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Afronden, schatten en voorrangsregels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078836490"/>
            <w:bookmarkStart w:id="1" w:name="__Fieldmark__0_2078836490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078836490"/>
            <w:bookmarkStart w:id="3" w:name="__Fieldmark__1_2078836490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Afrond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078836490"/>
            <w:bookmarkStart w:id="5" w:name="__Fieldmark__2_2078836490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078836490"/>
            <w:bookmarkStart w:id="7" w:name="__Fieldmark__3_2078836490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078836490"/>
            <w:bookmarkStart w:id="9" w:name="__Fieldmark__4_2078836490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078836490"/>
            <w:bookmarkStart w:id="11" w:name="__Fieldmark__5_2078836490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Schat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078836490"/>
            <w:bookmarkStart w:id="13" w:name="__Fieldmark__6_2078836490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078836490"/>
            <w:bookmarkStart w:id="15" w:name="__Fieldmark__7_2078836490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078836490"/>
            <w:bookmarkStart w:id="17" w:name="__Fieldmark__8_2078836490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078836490"/>
            <w:bookmarkStart w:id="19" w:name="__Fieldmark__9_2078836490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Voorrangsregels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078836490"/>
            <w:bookmarkStart w:id="21" w:name="__Fieldmark__10_2078836490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078836490"/>
            <w:bookmarkStart w:id="23" w:name="__Fieldmark__11_2078836490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078836490"/>
            <w:bookmarkStart w:id="25" w:name="__Fieldmark__12_2078836490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Extra LvoorL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078836490"/>
            <w:bookmarkStart w:id="27" w:name="__Fieldmark__13_2078836490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078836490"/>
            <w:bookmarkStart w:id="29" w:name="__Fieldmark__14_2078836490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078836490"/>
            <w:bookmarkStart w:id="31" w:name="__Fieldmark__15_2078836490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078836490"/>
            <w:bookmarkStart w:id="33" w:name="__Fieldmark__16_2078836490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078836490"/>
            <w:bookmarkStart w:id="35" w:name="__Fieldmark__17_2078836490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078836490"/>
            <w:bookmarkStart w:id="37" w:name="__Fieldmark__18_2078836490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078836490"/>
            <w:bookmarkStart w:id="39" w:name="__Fieldmark__19_2078836490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078836490"/>
            <w:bookmarkStart w:id="41" w:name="__Fieldmark__20_2078836490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xtra opgaven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2" w:name="__Fieldmark__21_2078836490"/>
            <w:bookmarkStart w:id="43" w:name="__Fieldmark__21_2078836490"/>
            <w:bookmarkEnd w:id="4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8</w:t>
            </w:r>
          </w:p>
        </w:tc>
      </w:tr>
    </w:tbl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spacing w:lineRule="exact" w:line="260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Afronden, schatten en voorrangsregels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6T07:03:00Z</dcterms:modified>
  <cp:revision>12</cp:revision>
  <dc:subject/>
  <dc:title/>
</cp:coreProperties>
</file>