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33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170905376"/>
            <w:bookmarkStart w:id="1" w:name="__Fieldmark__0_170905376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170905376"/>
            <w:bookmarkStart w:id="3" w:name="__Fieldmark__1_170905376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170905376"/>
            <w:bookmarkStart w:id="5" w:name="__Fieldmark__2_170905376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170905376"/>
            <w:bookmarkStart w:id="7" w:name="__Fieldmark__3_170905376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170905376"/>
            <w:bookmarkStart w:id="9" w:name="__Fieldmark__4_170905376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70905376"/>
            <w:bookmarkStart w:id="11" w:name="__Fieldmark__5_170905376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70905376"/>
            <w:bookmarkStart w:id="13" w:name="__Fieldmark__6_170905376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70905376"/>
            <w:bookmarkStart w:id="15" w:name="__Fieldmark__7_170905376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70905376"/>
            <w:bookmarkStart w:id="17" w:name="__Fieldmark__8_170905376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70905376"/>
            <w:bookmarkStart w:id="19" w:name="__Fieldmark__9_170905376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70905376"/>
            <w:bookmarkStart w:id="21" w:name="__Fieldmark__10_170905376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70905376"/>
            <w:bookmarkStart w:id="23" w:name="__Fieldmark__11_170905376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70905376"/>
            <w:bookmarkStart w:id="25" w:name="__Fieldmark__12_170905376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70905376"/>
            <w:bookmarkStart w:id="27" w:name="__Fieldmark__13_170905376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70905376"/>
            <w:bookmarkStart w:id="29" w:name="__Fieldmark__14_170905376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70905376"/>
            <w:bookmarkStart w:id="31" w:name="__Fieldmark__15_170905376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70905376"/>
            <w:bookmarkStart w:id="33" w:name="__Fieldmark__16_170905376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70905376"/>
            <w:bookmarkStart w:id="35" w:name="__Fieldmark__17_170905376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70905376"/>
            <w:bookmarkStart w:id="37" w:name="__Fieldmark__18_170905376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70905376"/>
            <w:bookmarkStart w:id="39" w:name="__Fieldmark__19_170905376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70905376"/>
            <w:bookmarkStart w:id="41" w:name="__Fieldmark__20_170905376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70905376"/>
            <w:bookmarkStart w:id="43" w:name="__Fieldmark__21_170905376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70905376"/>
            <w:bookmarkStart w:id="45" w:name="__Fieldmark__22_170905376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70905376"/>
            <w:bookmarkStart w:id="47" w:name="__Fieldmark__23_170905376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70905376"/>
            <w:bookmarkStart w:id="49" w:name="__Fieldmark__24_170905376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70905376"/>
            <w:bookmarkStart w:id="51" w:name="__Fieldmark__25_170905376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70905376"/>
            <w:bookmarkStart w:id="53" w:name="__Fieldmark__26_170905376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70905376"/>
            <w:bookmarkStart w:id="55" w:name="__Fieldmark__27_170905376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70905376"/>
            <w:bookmarkStart w:id="57" w:name="__Fieldmark__28_170905376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70905376"/>
            <w:bookmarkStart w:id="59" w:name="__Fieldmark__29_170905376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70905376"/>
            <w:bookmarkStart w:id="61" w:name="__Fieldmark__30_170905376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: Komperativ - Superlativ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70905376"/>
            <w:bookmarkStart w:id="63" w:name="__Fieldmark__31_170905376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70905376"/>
            <w:bookmarkStart w:id="65" w:name="__Fieldmark__32_170905376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70905376"/>
            <w:bookmarkStart w:id="67" w:name="__Fieldmark__33_170905376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70905376"/>
            <w:bookmarkStart w:id="69" w:name="__Fieldmark__34_170905376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70905376"/>
            <w:bookmarkStart w:id="71" w:name="__Fieldmark__35_170905376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70905376"/>
            <w:bookmarkStart w:id="73" w:name="__Fieldmark__36_170905376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70905376"/>
            <w:bookmarkStart w:id="75" w:name="__Fieldmark__37_170905376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uiswoordpuz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70905376"/>
            <w:bookmarkStart w:id="77" w:name="__Fieldmark__38_170905376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erdedig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70905376"/>
            <w:bookmarkStart w:id="79" w:name="__Fieldmark__39_170905376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70905376"/>
            <w:bookmarkStart w:id="81" w:name="__Fieldmark__40_170905376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70905376"/>
            <w:bookmarkStart w:id="83" w:name="__Fieldmark__41_170905376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70905376"/>
            <w:bookmarkStart w:id="85" w:name="__Fieldmark__42_170905376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70905376"/>
            <w:bookmarkStart w:id="87" w:name="__Fieldmark__43_170905376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70905376"/>
            <w:bookmarkStart w:id="89" w:name="__Fieldmark__44_170905376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70905376"/>
            <w:bookmarkStart w:id="91" w:name="__Fieldmark__45_170905376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70905376"/>
            <w:bookmarkStart w:id="93" w:name="__Fieldmark__46_170905376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70905376"/>
            <w:bookmarkStart w:id="95" w:name="__Fieldmark__47_170905376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70905376"/>
            <w:bookmarkStart w:id="97" w:name="__Fieldmark__48_170905376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70905376"/>
            <w:bookmarkStart w:id="99" w:name="__Fieldmark__49_170905376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70905376"/>
            <w:bookmarkStart w:id="101" w:name="__Fieldmark__50_170905376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70905376"/>
            <w:bookmarkStart w:id="103" w:name="__Fieldmark__51_170905376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70905376"/>
            <w:bookmarkStart w:id="105" w:name="__Fieldmark__52_170905376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70905376"/>
            <w:bookmarkStart w:id="107" w:name="__Fieldmark__53_170905376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70905376"/>
            <w:bookmarkStart w:id="109" w:name="__Fieldmark__54_170905376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70905376"/>
            <w:bookmarkStart w:id="111" w:name="__Fieldmark__55_170905376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70905376"/>
            <w:bookmarkStart w:id="113" w:name="__Fieldmark__56_170905376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70905376"/>
            <w:bookmarkStart w:id="115" w:name="__Fieldmark__57_170905376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07:00Z</dcterms:modified>
  <cp:revision>37</cp:revision>
  <dc:subject/>
  <dc:title/>
</cp:coreProperties>
</file>