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94069741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884011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