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1047783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00937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