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0787870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900991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