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15917819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0869306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