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91227177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9545204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