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7003151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7980648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