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28718569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8715407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