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8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K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Negatieve getall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Bereken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. 7 + - 7 =</w:t>
        <w:tab/>
        <w:tab/>
        <w:tab/>
        <w:tab/>
        <w:tab/>
        <w:tab/>
        <w:tab/>
        <w:tab/>
        <w:tab/>
        <w:t>b. -14 + 23 + - 9 =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-8 + - 17 + 14=  </w:t>
        <w:tab/>
        <w:tab/>
        <w:tab/>
        <w:tab/>
        <w:tab/>
        <w:tab/>
        <w:t xml:space="preserve">d. -7 - 7 =          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. -17 + 8 +- 49 =  </w:t>
        <w:tab/>
        <w:tab/>
        <w:tab/>
        <w:tab/>
        <w:tab/>
        <w:tab/>
        <w:t xml:space="preserve">f.  -8 +- 27 +- 25 =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. -7 -- 7 </w:t>
        <w:tab/>
        <w:tab/>
        <w:tab/>
        <w:tab/>
        <w:tab/>
        <w:tab/>
        <w:tab/>
        <w:tab/>
        <w:tab/>
        <w:tab/>
        <w:t>h. – 29 + 54 +- 7 =</w:t>
        <w:tab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54 + 18 -- 33 =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>. Bereken.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a. – 15 x 12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b. 55 : - 11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c. – 120 : 10 = 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d. 12 x – 3 = _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e. – 12 : - 3 = ____________________________________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f.  50 x – 5 = _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g. – 150 : - 10 = 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h. – 150: 30 = 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i.  – 8 x – 8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 Mark en Maureen maken de opgave: 8 + 3 x 2 + 7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   Mark doet het uit zijn hoofd. Hij krijgt als antwoord 29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Maureen heeft als antwoord 21. Dat is goed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a. Hoe komt Maureen aan haar antwoord? 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    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b. Welke fout heeft Mark gemaakt. ____________________________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Bereken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. 8 + 3 x 2 + 7=                                        b. 8 + 6 x 5 =</w:t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c. (8 + 6) x 5 = </w:t>
        <w:tab/>
        <w:tab/>
        <w:tab/>
        <w:tab/>
        <w:tab/>
        <w:tab/>
        <w:tab/>
        <w:tab/>
        <w:tab/>
        <w:tab/>
        <w:tab/>
        <w:t xml:space="preserve">d. ( 8 + 2) : 5= 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e. 8 + 20 : 5 = </w:t>
        <w:tab/>
        <w:t xml:space="preserve"> </w:t>
        <w:tab/>
        <w:tab/>
        <w:tab/>
        <w:tab/>
        <w:tab/>
        <w:tab/>
        <w:tab/>
        <w:tab/>
        <w:tab/>
        <w:tab/>
        <w:t xml:space="preserve">  f.  8 x 5 + 6 = </w:t>
        <w:tab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  <w:tab/>
        <w:tab/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g. 28 : (2 + 5) =  </w:t>
        <w:tab/>
        <w:tab/>
        <w:tab/>
        <w:tab/>
        <w:tab/>
        <w:tab/>
        <w:tab/>
        <w:tab/>
        <w:tab/>
        <w:t xml:space="preserve">  h. (8 + 3) x 7 – 2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</w:t>
      </w:r>
    </w:p>
    <w:p>
      <w:pPr>
        <w:pStyle w:val="K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i. 20 – 2 x 8 – 4 = </w:t>
        <w:tab/>
        <w:tab/>
        <w:tab/>
        <w:tab/>
        <w:tab/>
        <w:tab/>
        <w:tab/>
        <w:t xml:space="preserve">  j. 20 – 2 x (8 – 4) = </w:t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k. 8 + 3 x 7 – 2 =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5. Bereken.</w:t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a. 6 + 4 x – 3 = </w:t>
        <w:tab/>
        <w:tab/>
        <w:tab/>
        <w:tab/>
        <w:tab/>
        <w:tab/>
        <w:tab/>
        <w:tab/>
        <w:t xml:space="preserve">b. 4 + 6 : - 3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c. – 4 + 7 x – 6 =</w:t>
        <w:tab/>
        <w:tab/>
        <w:tab/>
        <w:tab/>
        <w:tab/>
        <w:tab/>
        <w:tab/>
        <w:t xml:space="preserve">d. 4 – 3 x – 4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e. 12 + 6 x 5 = </w:t>
        <w:tab/>
        <w:tab/>
        <w:tab/>
        <w:tab/>
        <w:tab/>
        <w:tab/>
        <w:tab/>
        <w:tab/>
        <w:t xml:space="preserve">f.  6 : - 2 + 23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g. (9 - 3) - -3 x 5 = </w:t>
        <w:tab/>
        <w:tab/>
        <w:tab/>
        <w:tab/>
        <w:tab/>
        <w:tab/>
        <w:t>h. 8 . 15 + (6 x 3) =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6. Ook op een ander manier kun je rekenen met negatieve getallen. Zo kunnen de getallen in een piramide staan. Bijvoorbeeld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1812925" cy="1750695"/>
            <wp:effectExtent l="0" t="0" r="0" b="0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5262" r="80319" b="7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 de hokjes moet je getallen invullen. Die getallen vind je zo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kijk naar de getallen schuin onder het hokje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tel die getallen op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vul het antwoord in het hokje in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je ziet dat – 5 + - 9 = - 14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Nu ga je zelf aan de gan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Optelpiramide:</w:t>
        <w:tab/>
        <w:tab/>
        <w:tab/>
        <w:tab/>
        <w:tab/>
        <w:tab/>
        <w:tab/>
        <w:tab/>
        <w:tab/>
        <w:tab/>
        <w:t>* Deelpiramid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3416935</wp:posOffset>
            </wp:positionH>
            <wp:positionV relativeFrom="margin">
              <wp:posOffset>4448175</wp:posOffset>
            </wp:positionV>
            <wp:extent cx="1529080" cy="1390015"/>
            <wp:effectExtent l="0" t="0" r="0" b="0"/>
            <wp:wrapSquare wrapText="bothSides"/>
            <wp:docPr id="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351" t="30933" r="18138" b="5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506855" cy="1448435"/>
            <wp:effectExtent l="0" t="0" r="0" b="0"/>
            <wp:docPr id="4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45" t="3005" r="79996" b="84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Vermenigvuldigingspiramid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4737735" cy="1291590"/>
            <wp:effectExtent l="0" t="0" r="0" b="0"/>
            <wp:docPr id="5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50" t="51710" r="30898" b="35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7. Ook kun je rekenen in een tabel. Vul de onderstaande tabellen i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Tip: kijk goed in het hokje links boven, want dan weet je wat je moet doen!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5103495" cy="1552575"/>
            <wp:effectExtent l="0" t="0" r="0" b="0"/>
            <wp:docPr id="6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154" t="12035" r="30571" b="77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8. Vul de rekenslang in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6550" cy="1172845"/>
            <wp:effectExtent l="0" t="0" r="0" b="0"/>
            <wp:docPr id="7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125" t="37274" r="25152" b="55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Getallen: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/>
      </w:pPr>
      <w:r>
        <w:rPr>
          <w:rFonts w:cs="Arial" w:ascii="Arial" w:hAnsi="Arial"/>
          <w:sz w:val="26"/>
          <w:szCs w:val="26"/>
        </w:rPr>
        <w:t xml:space="preserve">Getallen groter dan nul heten </w:t>
      </w:r>
      <w:r>
        <w:rPr>
          <w:rFonts w:cs="Arial" w:ascii="Arial" w:hAnsi="Arial"/>
          <w:b/>
          <w:bCs/>
          <w:sz w:val="26"/>
          <w:szCs w:val="26"/>
        </w:rPr>
        <w:t>positieve getallen</w:t>
      </w:r>
      <w:r>
        <w:rPr>
          <w:rFonts w:cs="Arial" w:ascii="Arial" w:hAnsi="Arial"/>
          <w:sz w:val="26"/>
          <w:szCs w:val="26"/>
        </w:rPr>
        <w:t xml:space="preserve">. </w:t>
        <w:br/>
        <w:t xml:space="preserve">Getallen kleiner dan nul heten </w:t>
      </w:r>
      <w:r>
        <w:rPr>
          <w:rFonts w:cs="Arial" w:ascii="Arial" w:hAnsi="Arial"/>
          <w:b/>
          <w:bCs/>
          <w:sz w:val="26"/>
          <w:szCs w:val="26"/>
        </w:rPr>
        <w:t>negatieve getallen</w:t>
      </w:r>
      <w:r>
        <w:rPr>
          <w:rFonts w:cs="Arial" w:ascii="Arial" w:hAnsi="Arial"/>
          <w:sz w:val="26"/>
          <w:szCs w:val="26"/>
        </w:rPr>
        <w:t xml:space="preserve">. </w:t>
        <w:br/>
        <w:t>3  is een positief getal en -3 is een negatief getal.</w:t>
        <w:br/>
        <w:t>Voor een negatief getal gebruik je het teken – (“min”)</w:t>
        <w:br/>
        <w:t xml:space="preserve">3  en -3  zijn elkaars </w:t>
      </w:r>
      <w:r>
        <w:rPr>
          <w:rFonts w:cs="Arial" w:ascii="Arial" w:hAnsi="Arial"/>
          <w:b/>
          <w:bCs/>
          <w:sz w:val="26"/>
          <w:szCs w:val="26"/>
        </w:rPr>
        <w:t>tegengestelde</w:t>
      </w:r>
      <w:r>
        <w:rPr>
          <w:rFonts w:cs="Arial" w:ascii="Arial" w:hAnsi="Arial"/>
          <w:sz w:val="26"/>
          <w:szCs w:val="26"/>
        </w:rPr>
        <w:t>; ze liggen beide even ver van 0.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779520" cy="2660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 w:before="75" w:after="0"/>
        <w:rPr/>
      </w:pPr>
      <w:r>
        <w:rPr>
          <w:rFonts w:cs="Arial" w:ascii="Arial" w:hAnsi="Arial"/>
          <w:sz w:val="26"/>
          <w:szCs w:val="26"/>
        </w:rPr>
        <w:t xml:space="preserve">Hier zie je een </w:t>
      </w:r>
      <w:r>
        <w:rPr>
          <w:rFonts w:cs="Arial" w:ascii="Arial" w:hAnsi="Arial"/>
          <w:b/>
          <w:bCs/>
          <w:sz w:val="26"/>
          <w:szCs w:val="26"/>
        </w:rPr>
        <w:t>getallenlijn</w:t>
      </w:r>
      <w:r>
        <w:rPr>
          <w:rFonts w:cs="Arial" w:ascii="Arial" w:hAnsi="Arial"/>
          <w:sz w:val="26"/>
          <w:szCs w:val="26"/>
        </w:rPr>
        <w:t xml:space="preserve"> met rechts van 0  de positieve getallen en links van 0  de negatieve getallen. Het getal 0  is niet positief, maar ook niet negatief.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*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Links van de nul gaat de getallenlijn verder met negatieve getallen: -1, -2, -3, enz... Maar ook negatieve breuken: - ½, - 4 ½ , -9 ¼, -3 ⅔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</w:r>
      <w:r>
        <w:rPr>
          <w:color w:val="0000FF"/>
        </w:rPr>
        <w:drawing>
          <wp:inline distT="0" distB="0" distL="0" distR="0">
            <wp:extent cx="3790950" cy="847090"/>
            <wp:effectExtent l="0" t="0" r="0" b="0"/>
            <wp:docPr id="10" name="irc_mi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rc_mi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-6 is kleiner dan -5 omdat het meer naar links op de getallenlijn lig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3 is groter dan -1 omdat het meer naar rechts op de getallenlijn lig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In de wiskunde gebruiken we de tekens &lt; en &gt;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-6 &lt; -5 betekent -6 is kleiner dan -5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3 &gt; -4 betekent 3 is groter dan -4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cs="Arial" w:ascii="Arial" w:hAnsi="Arial"/>
          <w:sz w:val="26"/>
          <w:szCs w:val="26"/>
        </w:rPr>
        <w:t xml:space="preserve">* </w:t>
      </w:r>
      <w:r>
        <w:rPr>
          <w:rFonts w:eastAsia="ArialUnicodeMS-WinCharSetFFFF-H;MS Mincho" w:cs="Arial" w:ascii="Arial" w:hAnsi="Arial"/>
          <w:sz w:val="26"/>
          <w:szCs w:val="26"/>
        </w:rPr>
        <w:t>Optellen en aftrekk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/>
        <w:tab/>
      </w:r>
      <w:r>
        <w:rPr>
          <w:color w:val="0000FF"/>
        </w:rPr>
        <w:drawing>
          <wp:inline distT="0" distB="0" distL="0" distR="0">
            <wp:extent cx="3790950" cy="515620"/>
            <wp:effectExtent l="0" t="0" r="0" b="0"/>
            <wp:docPr id="11" name="Image1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 xml:space="preserve">-5 – 4 = -9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 xml:space="preserve">-9 + 4 = -5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369060" cy="76962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6"/>
                            </w:tblGrid>
                            <w:tr>
                              <w:trPr/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+ - wordt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- + wordt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- - wordt  +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60.6pt;mso-wrap-distance-left:7.05pt;mso-wrap-distance-right:0pt;mso-wrap-distance-top:0pt;mso-wrap-distance-bottom:0pt;margin-top:0.05pt;mso-position-vertical-relative:text;margin-left:345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6"/>
                      </w:tblGrid>
                      <w:tr>
                        <w:trPr/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+ - wordt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- + wordt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- - wordt  +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>-5 + - 3 = - 5 – 3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ab/>
        <w:tab/>
        <w:t xml:space="preserve"> = -8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 xml:space="preserve">-8 – -3 = -8 + 3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ab/>
        <w:tab/>
        <w:t>= -5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br w:type="page"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* </w:t>
      </w:r>
      <w:r>
        <w:rPr>
          <w:rFonts w:eastAsia="ArialUnicodeMS-WinCharSetFFFF-H;MS Mincho" w:cs="Arial" w:ascii="Arial" w:hAnsi="Arial"/>
          <w:sz w:val="26"/>
          <w:szCs w:val="26"/>
        </w:rPr>
        <w:t>Vermenigvuldigen en del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>- Vermenigvuldig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86080</wp:posOffset>
                </wp:positionH>
                <wp:positionV relativeFrom="paragraph">
                  <wp:posOffset>5080</wp:posOffset>
                </wp:positionV>
                <wp:extent cx="2347595" cy="8045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80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0.4pt;width:184.8pt;height:6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x positief = positief </w:t>
        <w:tab/>
        <w:tab/>
        <w:tab/>
        <w:tab/>
        <w:tab/>
        <w:tab/>
        <w:t>3 x 2 = 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x negatief = negatief </w:t>
        <w:tab/>
        <w:tab/>
        <w:tab/>
        <w:tab/>
        <w:tab/>
        <w:t>3 x -2 = -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x positief = negatief </w:t>
        <w:tab/>
        <w:tab/>
        <w:tab/>
        <w:tab/>
        <w:tab/>
        <w:t>-2 x 3 = -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x negatief = positief </w:t>
        <w:tab/>
        <w:tab/>
        <w:tab/>
        <w:tab/>
        <w:tab/>
        <w:t>-3 x -2 = 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>- Delen met negatieve getalle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86080</wp:posOffset>
                </wp:positionH>
                <wp:positionV relativeFrom="paragraph">
                  <wp:posOffset>170815</wp:posOffset>
                </wp:positionV>
                <wp:extent cx="2347595" cy="81978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13.45pt;width:184.8pt;height:6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: positief = positief </w:t>
        <w:tab/>
        <w:tab/>
        <w:tab/>
        <w:tab/>
        <w:tab/>
        <w:tab/>
        <w:t>21 : 3 = 7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: negatief = negatief </w:t>
        <w:tab/>
        <w:tab/>
        <w:tab/>
        <w:tab/>
        <w:tab/>
        <w:t>21 : -3 = -7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: positief = negatief </w:t>
        <w:tab/>
        <w:tab/>
        <w:tab/>
        <w:tab/>
        <w:tab/>
        <w:t>-21 : 3 = -7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: negatief = positief </w:t>
        <w:tab/>
        <w:tab/>
        <w:tab/>
        <w:tab/>
        <w:tab/>
        <w:t>-21 : -3 = 7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</w:r>
    </w:p>
    <w:p>
      <w:pPr>
        <w:pStyle w:val="Vraag"/>
        <w:ind w:left="0" w:right="727" w:hanging="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 xml:space="preserve">Bv. </w:t>
      </w:r>
      <w:r>
        <w:rPr>
          <w:rStyle w:val="Vet1"/>
          <w:rFonts w:cs="Arial" w:ascii="Arial" w:hAnsi="Arial"/>
          <w:b w:val="false"/>
          <w:sz w:val="26"/>
          <w:szCs w:val="26"/>
        </w:rPr>
        <w:t xml:space="preserve">5 - 3 × 3 + 2 × 3 × (2 - 1) </w:t>
        <w:tab/>
        <w:t>= 5 – 3 x 3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-4 + 6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b/>
          <w:b/>
          <w:sz w:val="26"/>
          <w:szCs w:val="26"/>
        </w:rPr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2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kenvolgorde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an er in één berekening meerdere bewerkingen, houd dan rekening met de volgord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1</w:t>
      </w:r>
      <w:r>
        <w:rPr>
          <w:rFonts w:cs="Arial" w:ascii="Arial" w:hAnsi="Arial"/>
          <w:sz w:val="26"/>
          <w:szCs w:val="26"/>
        </w:rPr>
        <w:tab/>
        <w:t>Berekenen wat binnen de haakjes staat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sz w:val="26"/>
          <w:szCs w:val="26"/>
        </w:rPr>
        <w:tab/>
        <w:t>Vermenigvuldigen en delen van links naar rechts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ab/>
        <w:t>Optellen en aftrekken van links naar rechts.</w:t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u w:val="single"/>
        </w:rPr>
        <w:t>v.b.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i/>
          <w:iCs/>
          <w:sz w:val="26"/>
          <w:szCs w:val="26"/>
        </w:rPr>
        <w:t>bereken</w:t>
      </w:r>
      <w:r>
        <w:rPr>
          <w:rFonts w:cs="Arial" w:ascii="Arial" w:hAnsi="Arial"/>
          <w:sz w:val="26"/>
          <w:szCs w:val="26"/>
        </w:rPr>
        <w:tab/>
        <w:t>6 + 4 x (12 – 5)</w:t>
        <w:tab/>
        <w:t>(eerst binnen de haakjes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 xml:space="preserve">            = 6 + 4 x 7</w:t>
        <w:tab/>
        <w:t xml:space="preserve"> </w:t>
        <w:tab/>
        <w:tab/>
        <w:t>(dan vermenigvuldigen en delen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= 6 + 28</w:t>
        <w:tab/>
        <w:tab/>
        <w:tab/>
        <w:tab/>
        <w:t>(dan optellen en aftrekken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=   34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eastAsia="ArialUnicodeMS-WinCharSetFFFF-H;MS Mincho" w:cs="Arial" w:ascii="Arial" w:hAnsi="Arial"/>
          <w:sz w:val="26"/>
          <w:szCs w:val="26"/>
        </w:rPr>
        <w:t xml:space="preserve">Bv. </w:t>
      </w:r>
      <w:r>
        <w:rPr>
          <w:rStyle w:val="Vet1"/>
          <w:rFonts w:cs="Arial" w:ascii="Arial" w:hAnsi="Arial"/>
          <w:b w:val="false"/>
          <w:sz w:val="26"/>
          <w:szCs w:val="26"/>
        </w:rPr>
        <w:t xml:space="preserve">5 - 3 × 3 + 2 × 3 × (2 - 1) </w:t>
        <w:tab/>
        <w:t>= 5 – 3 x 3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-4 + 6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b/>
          <w:b/>
          <w:sz w:val="26"/>
          <w:szCs w:val="26"/>
        </w:rPr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2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</w:r>
      <w:r>
        <w:br w:type="page"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0" w:right="72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1. Bereken. LET OP: optellen en aftrekken door elkaar!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a. 15 - - 97 =  </w:t>
        <w:tab/>
        <w:tab/>
        <w:tab/>
        <w:tab/>
        <w:tab/>
        <w:tab/>
        <w:tab/>
        <w:tab/>
        <w:tab/>
        <w:t>b. 55 + - 47 =</w:t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c. – 42 - - 59 = </w:t>
        <w:tab/>
        <w:t xml:space="preserve"> </w:t>
        <w:tab/>
        <w:tab/>
        <w:tab/>
        <w:tab/>
        <w:tab/>
        <w:tab/>
        <w:tab/>
        <w:t xml:space="preserve">d. – 62 + - 39=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e. – 71 + - 85 = </w:t>
        <w:tab/>
        <w:t xml:space="preserve"> </w:t>
        <w:tab/>
        <w:tab/>
        <w:tab/>
        <w:tab/>
        <w:tab/>
        <w:tab/>
        <w:tab/>
        <w:t xml:space="preserve">f.  – 41 - - 35 = </w:t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g. 16 + - 13 =     </w:t>
        <w:tab/>
        <w:tab/>
        <w:tab/>
        <w:tab/>
        <w:tab/>
        <w:tab/>
        <w:tab/>
        <w:tab/>
        <w:t xml:space="preserve">h. – 13 - 50 =  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i. 80 - - 13 =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Bereken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– 18 - - 5 + 7 =</w:t>
        <w:tab/>
        <w:tab/>
        <w:t xml:space="preserve">  b. 78 - - 19 + 25 = </w:t>
        <w:tab/>
        <w:tab/>
        <w:t xml:space="preserve"> c. – 51 + 68 – 15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Vul de rekenslang in. </w:t>
      </w:r>
    </w:p>
    <w:p>
      <w:pPr>
        <w:pStyle w:val="Vraag"/>
        <w:ind w:left="538" w:right="727" w:hanging="538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8930" cy="118300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0829" t="25840" r="25152" b="65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4. Bereken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a. – 16 x 5 =  </w:t>
        <w:tab/>
        <w:tab/>
        <w:tab/>
        <w:tab/>
        <w:tab/>
        <w:t xml:space="preserve">b. 16 x 5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c. – 16 x – 5 =   </w:t>
        <w:tab/>
        <w:tab/>
        <w:tab/>
        <w:tab/>
        <w:t xml:space="preserve">d. 3 x – 3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e. – 3 x – 3 =  </w:t>
        <w:tab/>
        <w:tab/>
        <w:tab/>
        <w:tab/>
        <w:tab/>
        <w:t xml:space="preserve">f.  0 x – 5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g. – 1 x 10 = </w:t>
        <w:tab/>
        <w:tab/>
        <w:tab/>
        <w:tab/>
        <w:tab/>
        <w:tab/>
        <w:t xml:space="preserve">h. – 13 x 0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i.  – 7 x – 8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5. Bereken.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a. – 13 + 17 =   </w:t>
        <w:tab/>
        <w:tab/>
        <w:tab/>
        <w:tab/>
        <w:t xml:space="preserve">b. 15 : -3 =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c. – 12 x – 8 =   </w:t>
        <w:tab/>
        <w:tab/>
        <w:tab/>
        <w:tab/>
        <w:t xml:space="preserve">d. 12 : – 3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e. 22 - - 3 = </w:t>
        <w:tab/>
        <w:tab/>
        <w:tab/>
        <w:tab/>
        <w:tab/>
        <w:tab/>
        <w:t xml:space="preserve">f.  5 :  – 5 =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g. – 10 + - 10 = </w:t>
        <w:tab/>
        <w:tab/>
        <w:tab/>
        <w:tab/>
        <w:t xml:space="preserve">h. 50 - - 30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i.  – 6 x 6 = 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j. - 6 : 6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. – 6 + 6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. – 6 – 6 =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6. Bereken.</w:t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23 + 4 x – 3 =</w:t>
        <w:tab/>
        <w:tab/>
        <w:tab/>
        <w:tab/>
        <w:tab/>
        <w:tab/>
        <w:t xml:space="preserve">b. 20 x 6 – 4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1 – 1 x – 8 =</w:t>
        <w:tab/>
        <w:tab/>
        <w:tab/>
        <w:tab/>
        <w:tab/>
        <w:tab/>
        <w:tab/>
        <w:t>d. 20 + 20 : 2 =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e. – 10 + 5 x – 9 = </w:t>
        <w:tab/>
        <w:tab/>
        <w:tab/>
        <w:tab/>
        <w:tab/>
        <w:t>f.  12 – 11 x 0 =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g. – 1 + 7 x – 4 = </w:t>
        <w:tab/>
        <w:tab/>
        <w:tab/>
        <w:tab/>
        <w:tab/>
        <w:tab/>
        <w:t xml:space="preserve">h. 5 : - 5 – 2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i.  – 4 – 9 : - 1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j. 9 + 6 x 5 =</w:t>
        <w:tab/>
        <w:tab/>
        <w:tab/>
        <w:tab/>
        <w:tab/>
        <w:tab/>
        <w:tab/>
        <w:tab/>
        <w:t xml:space="preserve">k. (8 + 3) x 7 – 80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l. 20 : 2 x 8 – 4 = </w:t>
        <w:tab/>
        <w:tab/>
        <w:tab/>
        <w:tab/>
        <w:tab/>
        <w:tab/>
        <w:t xml:space="preserve">m. – 2 – (5 – 5) x – 4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n. 8 – (3 - 5) x – 4 = </w:t>
        <w:tab/>
        <w:tab/>
        <w:tab/>
        <w:tab/>
        <w:tab/>
        <w:t xml:space="preserve">o.  (8 - 3) x – 5 – 4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. (-1 – 6) x – 1 – 4 = </w:t>
        <w:tab/>
        <w:tab/>
        <w:tab/>
        <w:tab/>
        <w:t xml:space="preserve">q. – 3 – (8 – 5) x -7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r.  (7 – 5) x – 9 – 3 = </w:t>
        <w:tab/>
        <w:tab/>
        <w:tab/>
        <w:tab/>
        <w:t xml:space="preserve">s. (8 + 4) x (7 – 2)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7. Vul het schema in.</w:t>
      </w:r>
    </w:p>
    <w:p>
      <w:pPr>
        <w:pStyle w:val="Normal"/>
        <w:rPr>
          <w:lang w:val="en-US" w:eastAsia="en-US"/>
        </w:rPr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2290445" cy="1687830"/>
            <wp:effectExtent l="0" t="0" r="0" b="0"/>
            <wp:docPr id="17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809" t="65908" r="74539" b="21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8. Vul in: &lt; of &gt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a.  1 . . . 4</w:t>
        <w:tab/>
        <w:tab/>
        <w:tab/>
        <w:t>e. -2 . . . -4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b.  3 . . . 1</w:t>
        <w:tab/>
        <w:tab/>
        <w:tab/>
        <w:t>f. -3 . . . -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c.  2 . . . 0</w:t>
        <w:tab/>
        <w:tab/>
        <w:tab/>
        <w:t>g. -1 . . . -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d.  0 . . . -3</w:t>
        <w:tab/>
        <w:tab/>
        <w:tab/>
        <w:t>h. -2 . . . -4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0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4; Rekenen met negatieve getall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4; Rekenen met negatieve getall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9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4; Rekenen met negatieve getall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4; Rekenen met negatieve getall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919464494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2492754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hyperlink" Target="http://www.google.nl/url?sa=i&amp;rct=j&amp;q=&amp;esrc=s&amp;frm=1&amp;source=images&amp;cd=&amp;cad=rja&amp;docid=KaPGEIgx1wSxhM&amp;tbnid=swL3IFQfAwESPM:&amp;ved=0CAUQjRw&amp;url=http%3A%2F%2Fwww.touchscreen-digiborden.nl%2Fdigibord-tools%2Fdigibord-getallenlijn%2F&amp;ei=LKB_UsvpBemf0QXUlYHwCQ&amp;bvm=bv.56146854,d.d2k&amp;psig=AFQjCNG10TD4FUQF2JfOOBmuRgL86hQSwA&amp;ust=1384182158856422" TargetMode="External"/><Relationship Id="rId11" Type="http://schemas.openxmlformats.org/officeDocument/2006/relationships/image" Target="media/image8.png"/><Relationship Id="rId12" Type="http://schemas.openxmlformats.org/officeDocument/2006/relationships/hyperlink" Target="http://www.google.nl/url?sa=i&amp;rct=j&amp;q=&amp;esrc=s&amp;frm=1&amp;source=images&amp;cd=&amp;cad=rja&amp;docid=ezK5w0a4oJwl1M&amp;tbnid=QaoKYlgLcAFiwM:&amp;ved=0CAUQjRw&amp;url=http%3A%2F%2Finfo.gsf.nl%2Fcdb%2Fddb%2FOnderbouw%2FWiskunde%2Fgetallen.htm&amp;ei=iaJ_UqraHPOZ0AWe14HoAg&amp;bvm=bv.56146854,d.d2k&amp;psig=AFQjCNETfreYMWwL2xPUkZ4VONAkcN8Irg&amp;ust=1384182729154226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7:00Z</dcterms:created>
  <dc:creator>J.C. Vernooy</dc:creator>
  <dc:description/>
  <cp:keywords/>
  <dc:language>en-US</dc:language>
  <cp:lastModifiedBy>SPVOZN</cp:lastModifiedBy>
  <cp:lastPrinted>2012-11-12T10:17:00Z</cp:lastPrinted>
  <dcterms:modified xsi:type="dcterms:W3CDTF">2014-04-24T07:46:00Z</dcterms:modified>
  <cp:revision>6</cp:revision>
  <dc:subject/>
  <dc:title>Toetsen HAVO NG/NT 1</dc:title>
</cp:coreProperties>
</file>