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8826571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519863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