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uidelijkcitaat"/>
        <w:spacing w:before="200" w:after="280"/>
        <w:ind w:left="936" w:right="936" w:hanging="1078"/>
        <w:rPr/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rStyle w:val="Intensievebenadrukking"/>
          <w:b/>
          <w:sz w:val="44"/>
        </w:rPr>
        <w:t xml:space="preserve">Bedrijfsbehandelplan </w:t>
      </w:r>
    </w:p>
    <w:p>
      <w:pPr>
        <w:pStyle w:val="Normal"/>
        <w:rPr>
          <w:rStyle w:val="Intensievebenadrukking"/>
          <w:sz w:val="44"/>
        </w:rPr>
      </w:pPr>
      <w:r>
        <w:rPr/>
      </w:r>
    </w:p>
    <w:tbl>
      <w:tblPr>
        <w:tblW w:w="6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7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Naam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Adre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Postcod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Woonplaat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UB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2016" w:right="1411" w:gutter="0" w:header="0" w:top="1411" w:footer="0" w:bottom="1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ierenartsenpraktijk Horst e.o.</w:t>
      </w:r>
    </w:p>
    <w:p>
      <w:pPr>
        <w:pStyle w:val="Normal"/>
        <w:rPr/>
      </w:pPr>
      <w:r>
        <w:rPr/>
        <w:t>Americaanseweg 33</w:t>
      </w:r>
    </w:p>
    <w:p>
      <w:pPr>
        <w:pStyle w:val="Normal"/>
        <w:rPr/>
      </w:pPr>
      <w:r>
        <w:rPr/>
        <w:t>5961 GN Horst</w:t>
      </w:r>
    </w:p>
    <w:p>
      <w:pPr>
        <w:pStyle w:val="Normal"/>
        <w:rPr/>
      </w:pPr>
      <w:r>
        <w:rPr/>
        <w:t>tel. 077-3982169</w:t>
      </w:r>
    </w:p>
    <w:p>
      <w:pPr>
        <w:pStyle w:val="Normal"/>
        <w:rPr/>
      </w:pPr>
      <w:r>
        <w:rPr/>
        <w:t>fax 077-3981438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016" w:right="1411" w:gutter="0" w:header="0" w:top="1411" w:footer="0" w:bottom="165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016" w:right="926" w:gutter="0" w:header="0" w:top="1411" w:footer="0" w:bottom="1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Bedrijfsverklaring Melkveebedrij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engenoemd melkveebedrijf verklaar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dat medicijngebruik geschiedt zoals in het bedrijfsbehandelplan is aangegev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dat medicijngebruik is gericht op dierwelzijn en voedselveiligh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teke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drijfsverklaring Dierenartsenpraktij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vengenoemde dierenartsenpraktijk verklaart dat op grond van het bedrijfsbehandelplan medicijnen op dit bedrijf verstrekt word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tekening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016" w:right="926" w:gutter="0" w:header="0" w:top="1411" w:footer="0" w:bottom="16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drijfsbehandelplan is gericht op een correct gebruik van medicijnen voor een goed herstel van het dier i.v.m. dierwelzijn en voedselveiligheid.</w:t>
      </w:r>
    </w:p>
    <w:p>
      <w:pPr>
        <w:pStyle w:val="Normal"/>
        <w:rPr>
          <w:b/>
          <w:b/>
        </w:rPr>
      </w:pPr>
      <w:r>
        <w:rPr>
          <w:b/>
        </w:rPr>
        <w:t>Bij onduidelijkheden of geen gewenst effect van de behandeling gaarne overleg met de bedrijfsdierenarts over de in te zetten behandeling.</w:t>
      </w:r>
    </w:p>
    <w:p>
      <w:pPr>
        <w:pStyle w:val="Heading3"/>
        <w:rPr/>
      </w:pPr>
      <w:r>
        <w:rPr/>
        <w:t>Algemene richtlijnen gebruikstermijnen</w:t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0"/>
      </w:tblGrid>
      <w:tr>
        <w:trPr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en op het etiket of bijsluiter een houdbaarheidstermijn wordt aangegeven, moet deze worden aangehouden. Wanneer geen houdbaarheidstermijn bekend is gelden onderstaande gebruikstermijnen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edieningsvo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bruikstermijn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jectievloeistof, geconservee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aan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jectievloeistof, niet geconservee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uur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ogdruppel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aan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ogzalf watervri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maanden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ogzalf waterhoude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aan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f po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maanden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lf tub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jaar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Tablet / capsu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 jaar</w:t>
            </w:r>
          </w:p>
        </w:tc>
      </w:tr>
    </w:tbl>
    <w:p>
      <w:pPr>
        <w:pStyle w:val="Heading3"/>
        <w:rPr/>
      </w:pPr>
      <w:r>
        <w:rPr/>
        <w:t>Bewaren medicijnen en materialen</w:t>
      </w:r>
    </w:p>
    <w:tbl>
      <w:tblPr>
        <w:tblW w:w="9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  <w:t>Schone, droge opslag van toegelaten middelen en medicijn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rPr/>
            </w:pPr>
            <w:r>
              <w:rPr/>
              <w:t>Registratie van verbru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rPr/>
            </w:pPr>
            <w:r>
              <w:rPr/>
              <w:t>Aanprikdatum op etik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rPr/>
            </w:pPr>
            <w:r>
              <w:rPr/>
              <w:t>Maandelijkse controle van medicijnkast op hygiene, verloopdatum en gebruikstermij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rPr/>
            </w:pPr>
            <w:r>
              <w:rPr/>
              <w:t>Bij elke injectie een nieuwe naald en spuit  gebruiken</w:t>
            </w:r>
          </w:p>
        </w:tc>
      </w:tr>
    </w:tbl>
    <w:p>
      <w:pPr>
        <w:pStyle w:val="Heading3"/>
        <w:rPr/>
      </w:pPr>
      <w:r>
        <w:rPr/>
        <w:t>Toediening van medicijnen</w:t>
      </w:r>
    </w:p>
    <w:tbl>
      <w:tblPr>
        <w:tblW w:w="8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721"/>
        <w:gridCol w:w="6644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gnose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s er een exacte diagnose, waarschijnlijkheidsdiagnose of geen diagnos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uze medicijn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lk medicijn kan het beste gebruikt worden? (Bedrijfsbehandelplan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ering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lke hoeveelheid moet gegeven worden?</w:t>
            </w:r>
          </w:p>
          <w:p>
            <w:pPr>
              <w:pStyle w:val="Normal"/>
              <w:rPr/>
            </w:pPr>
            <w:r>
              <w:rPr/>
              <w:t>Hoeveel dagen moet het medicijn worden toegediend?</w:t>
            </w:r>
          </w:p>
          <w:p>
            <w:pPr>
              <w:pStyle w:val="Normal"/>
              <w:rPr/>
            </w:pPr>
            <w:r>
              <w:rPr/>
              <w:t>Met welk interval moet het medicijn worden toegediend?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ediening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 welke wijze moet het  medicijn worden toegediend?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chttijd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eveel dagen voor vlees en voor melk?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tie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t en wanneer mag verwacht worden van medicijn?</w:t>
            </w:r>
          </w:p>
        </w:tc>
      </w:tr>
    </w:tbl>
    <w:p>
      <w:pPr>
        <w:pStyle w:val="Heading3"/>
        <w:rPr/>
      </w:pPr>
      <w:r>
        <w:rPr/>
        <w:t>Toediening van medicijnen</w:t>
      </w:r>
    </w:p>
    <w:tbl>
      <w:tblPr>
        <w:tblW w:w="6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522"/>
      </w:tblGrid>
      <w:tr>
        <w:trPr>
          <w:trHeight w:val="21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ediening via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anduiding</w:t>
            </w:r>
          </w:p>
        </w:tc>
      </w:tr>
      <w:tr>
        <w:trPr>
          <w:trHeight w:val="21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al (per os)</w:t>
            </w:r>
          </w:p>
        </w:tc>
      </w:tr>
      <w:tr>
        <w:trPr>
          <w:trHeight w:val="23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aal</w:t>
            </w:r>
          </w:p>
        </w:tc>
      </w:tr>
      <w:tr>
        <w:trPr>
          <w:trHeight w:val="21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ier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mammair</w:t>
            </w:r>
          </w:p>
        </w:tc>
      </w:tr>
      <w:tr>
        <w:trPr>
          <w:trHeight w:val="46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ectie (naald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het bloedv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de spi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er de hui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era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veneus (i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musculair (i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utaan (sc)</w:t>
            </w:r>
          </w:p>
        </w:tc>
      </w:tr>
    </w:tbl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Jongve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47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f met longontstek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versnelde ademhaling, sloom, temperatuur &gt;39.5°C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Wachttijd (V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flor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15 kg 2x met 48 uur tussenti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Draxxi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ijnstiller (NSAID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Rimadyl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rtico’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xamediu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5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dgn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187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f met difte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ikke plek op wang of tongslijmvlies of aan de kaak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Wachttijd (V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reptoprocpen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10 kg ged. 7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dgn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ijnstiller (NSAID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dgn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Rimadyl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dgn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Kalf met milde diarre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unne mest, zuigt nog wel. (indien matige of geen zuigreflex, overleg met bedrijfsdierenart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estmonster ne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Wachttijd (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ochtbala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ctroly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ffydral of</w:t>
            </w:r>
          </w:p>
          <w:p>
            <w:pPr>
              <w:pStyle w:val="Normal"/>
              <w:snapToGrid w:val="false"/>
              <w:rPr/>
            </w:pPr>
            <w:r>
              <w:rPr/>
              <w:t>Lactolyte of</w:t>
            </w:r>
          </w:p>
          <w:p>
            <w:pPr>
              <w:pStyle w:val="Normal"/>
              <w:snapToGrid w:val="false"/>
              <w:rPr/>
            </w:pPr>
            <w:r>
              <w:rPr/>
              <w:t>Kalfvita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x daags 1-1,5L vocht + electolytenm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a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Kalf met ernstige diarree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  <w:t>geen zuigreflex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/>
              <w:t>overleg met bedrijfsdierenarts voor evt infuus</w:t>
            </w:r>
          </w:p>
        </w:tc>
      </w:tr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ochttherapie (zie bove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fatrimj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15 kg ged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ijnstill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f 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dgn</w:t>
            </w:r>
          </w:p>
        </w:tc>
      </w:tr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dere kalveren bij bedrijfsprobleem (in overleg met dierenart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lis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 ml / kalf 2x daags ged. 5 dgn in de mel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a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f met gewrichtsontstek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ik en warm gewricht, temp &gt;39,5°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Wachttijd (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bipen 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ml/10 kg met interval van 48 uur ged 14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ijnstill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f 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rtico’s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dien sterke zwel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xamed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5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f met navelontstek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navel gezwollen en pijnlijk, temp &gt;39,5°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Wachttijd (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bipen 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ml/10 kg met interval van 48 uur ged. 7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ijnstill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f 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Volwassen</w:t>
      </w:r>
    </w:p>
    <w:p>
      <w:pPr>
        <w:pStyle w:val="Duidelijkcitaat"/>
        <w:rPr/>
      </w:pPr>
      <w:r>
        <w:rPr/>
        <w:t>Na afkal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2"/>
        <w:gridCol w:w="1688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rPr>
                <w:b/>
                <w:b/>
              </w:rPr>
            </w:pPr>
            <w:r>
              <w:rPr>
                <w:b/>
              </w:rPr>
              <w:t>Zwaar gekalfd, met name vaarzen!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uidelijk kracht uitgeoefend bij verloss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agelijks temperaturen: Bij temp &gt; 39,0°C behandelen als baarmoederontstek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ptoprocp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/25kg ged 3 dg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dgn / 3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rticosteroid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mindert zwelling en  ontsteki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xamedium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50 kg eenmali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m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 dgn / 4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ijnstilling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madyl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schon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xytocin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ml 2x om de 8 uu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9"/>
        <w:gridCol w:w="2199"/>
        <w:gridCol w:w="2199"/>
      </w:tblGrid>
      <w:tr>
        <w:trPr>
          <w:trHeight w:val="297" w:hRule="atLeast"/>
        </w:trPr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kziekte</w:t>
            </w:r>
          </w:p>
        </w:tc>
      </w:tr>
      <w:tr>
        <w:trPr>
          <w:trHeight w:val="2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>
          <w:trHeight w:val="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/Mg-infuu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les evt na 6-8 herhale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an de nageboor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12 uur na afkalven nageboorte er nog niet afgekom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agelijks temperaturen: Bij temp &gt; 39,0°C behandelen als baarmoederontstek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tibiot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geboortecaps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pil om de d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 de baarmoed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dgn / 1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Baarmoederontsteking &lt; 2 wkn na afkalv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emp &gt; 39,0°, stinkende uitvloei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Overleg met bedrijfsdierenarts + extra aandacht aan voeropna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ptoproc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ml/25 kg ged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3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tric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of 2 injectors om de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 de baarmoed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1 da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ijnstill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9"/>
        <w:gridCol w:w="2199"/>
        <w:gridCol w:w="2199"/>
      </w:tblGrid>
      <w:tr>
        <w:trPr>
          <w:trHeight w:val="297" w:hRule="atLeast"/>
        </w:trPr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epende melkziekte (ketose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dien ziek of daling melkgift overleg met bedrijfsdierenarts</w:t>
            </w:r>
          </w:p>
        </w:tc>
      </w:tr>
      <w:tr>
        <w:trPr>
          <w:trHeight w:val="2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>
          <w:trHeight w:val="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englyco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ml, 2x daags</w:t>
            </w:r>
          </w:p>
          <w:p>
            <w:pPr>
              <w:pStyle w:val="Normal"/>
              <w:rPr/>
            </w:pPr>
            <w:r>
              <w:rPr/>
              <w:t>Gedurende 5 dg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dgn</w:t>
            </w:r>
          </w:p>
        </w:tc>
      </w:tr>
      <w:tr>
        <w:trPr>
          <w:trHeight w:val="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f E-Pil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pillen / dag gedurende 3 dg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a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</w:t>
            </w:r>
          </w:p>
        </w:tc>
      </w:tr>
      <w:tr>
        <w:trPr>
          <w:trHeight w:val="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xamed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50 kg eenmali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8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0"/>
        <w:gridCol w:w="2211"/>
        <w:gridCol w:w="2211"/>
      </w:tblGrid>
      <w:tr>
        <w:trPr>
          <w:trHeight w:val="327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jn</w:t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jnstilling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5 dgn</w:t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f Rimadyl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Volwassen</w:t>
      </w:r>
    </w:p>
    <w:p>
      <w:pPr>
        <w:pStyle w:val="Duidelijkcitaat"/>
        <w:rPr/>
      </w:pPr>
      <w:r>
        <w:rPr/>
        <w:t>Kreupelheden</w:t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ikke hak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ind w:left="1155" w:hanging="578"/>
              <w:rPr/>
            </w:pPr>
            <w:r>
              <w:rPr/>
              <w:t>Onderhuidse verdikking hakgewricht, poot wordt nog wel belast, T &gt;39°C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ind w:left="1155" w:hanging="578"/>
              <w:rPr/>
            </w:pPr>
            <w:r>
              <w:rPr/>
              <w:t>Vaak afspuiten met koud water en eventueel op stro hou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ptoproc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/25 kg ged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3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ijnsti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5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ussenklauwontstek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ptoproc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/25 kg ged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3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Engemyc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ml / 100 kg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8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ijnsti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f 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5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ortellaro 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/>
              <w:t>Rond aardbei-achtig pijnlijke ontsteking vd huid boven de kroonrand,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/>
              <w:t>Wanneer de poot ook dik is, 3-dagen streptoprocpen bijspuit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gemycine - spr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oonmaken, 2x sprayen</w:t>
            </w:r>
          </w:p>
          <w:p>
            <w:pPr>
              <w:pStyle w:val="Normal"/>
              <w:rPr/>
            </w:pPr>
            <w:r>
              <w:rPr/>
              <w:t>Tussendoor op laten d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ca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0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eptoproc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/25 kg ged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35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ijnsti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f 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5 dg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Voetb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  <w:t>2 dgn op rij, elke dag verversen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  <w:t>Overleg met bedrijfsdierenarts ivm frequentie en toepass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-Sulfa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5 liter oplossing / 100 L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 voetba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</w:t>
            </w:r>
          </w:p>
        </w:tc>
      </w:tr>
    </w:tbl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Volwassen</w:t>
      </w:r>
    </w:p>
    <w:p>
      <w:pPr>
        <w:pStyle w:val="Duidelijkcitaat"/>
        <w:rPr/>
      </w:pPr>
      <w:r>
        <w:rPr/>
        <w:t>Uiergezondheid</w:t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470"/>
        <w:gridCol w:w="162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e met milde uieronsteking (SUBACUU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een hard u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enkele vlokj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emp &lt; 39,0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erst melkmonster nemen voor B.O. (Bacteriëel Onderzoek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myzin 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fles / dag ged.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10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vuloxi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injectoren / dag ged. 3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 ui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dgn / 7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8" w:hanging="0"/>
              <w:rPr>
                <w:b/>
                <w:b/>
              </w:rPr>
            </w:pPr>
            <w:r>
              <w:rPr>
                <w:b/>
              </w:rPr>
              <w:t xml:space="preserve">Of </w:t>
            </w:r>
            <w:r>
              <w:rPr/>
              <w:t>Ubrolexi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1 injector/dag ged 4 d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eenafstand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 ui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0 dg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tione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xytoci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ml 2x om de 8 u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</w:t>
            </w:r>
          </w:p>
        </w:tc>
      </w:tr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Vaak leegmelken en insm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1440"/>
        <w:gridCol w:w="2000"/>
      </w:tblGrid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e met ernstige uierontsteking (ACUU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hard u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emp &gt; 39,0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bij duidelijk zieke koe overleg met bedrijfsdieren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erst melkmonster nemen voor B.O. (Bacterëel Onderzoek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ibiot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fatrimj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/15kg ged. 3 d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dgn / 14 dg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vulox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injectoren / dag ged. 3 d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 ui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dgn / 7 dg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ijnstill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em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40 kg eenmal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gn / 15 dg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f</w:t>
            </w:r>
            <w:r>
              <w:rPr/>
              <w:t xml:space="preserve"> Rimad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ml / 35 kg eenmal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21 dg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ndersteun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/Mg infu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infu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v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dgn / 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Uierinjectoren</w:t>
      </w:r>
    </w:p>
    <w:p>
      <w:pPr>
        <w:pStyle w:val="Duidelijkcitaat"/>
        <w:ind w:left="0" w:right="936" w:hanging="0"/>
        <w:rPr/>
      </w:pPr>
      <w:r>
        <w:rPr/>
        <w:t>Uierontsteking</w:t>
      </w:r>
    </w:p>
    <w:p>
      <w:pPr>
        <w:pStyle w:val="Normal"/>
        <w:rPr/>
      </w:pPr>
      <w:r>
        <w:rPr/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5"/>
        <w:gridCol w:w="215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Avuloxi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tweemaal/dag</w:t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gedurende 3 dg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 dgn / 7 dgn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Albiotic formu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tweemaal/dag</w:t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gedurende 3 dg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.5 dgn / 1 dag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Ubrolexi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eenmaal/dag</w:t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gedurende 4 dg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 dgn / 10 dgn</w:t>
            </w:r>
          </w:p>
        </w:tc>
      </w:tr>
      <w:tr>
        <w:trPr>
          <w:trHeight w:val="63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Curaclo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tweemaal/dag gedurende 3 dg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 dgn / 28 dg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uidelijkcitaat"/>
        <w:ind w:left="0" w:right="936" w:hanging="0"/>
        <w:rPr/>
      </w:pPr>
      <w:r>
        <w:rPr/>
        <w:t>Droogzetten</w:t>
      </w:r>
    </w:p>
    <w:p>
      <w:pPr>
        <w:pStyle w:val="Normal"/>
        <w:rPr>
          <w:rStyle w:val="Intensievebenadrukking"/>
        </w:rPr>
      </w:pPr>
      <w:r>
        <w:rPr/>
      </w:r>
    </w:p>
    <w:p>
      <w:pPr>
        <w:pStyle w:val="Normal"/>
        <w:rPr>
          <w:rStyle w:val="Intensievebenadrukking"/>
        </w:rPr>
      </w:pPr>
      <w:r>
        <w:rPr>
          <w:rStyle w:val="Intensievebenadrukking"/>
        </w:rPr>
        <w:t>Laag celgetal</w:t>
      </w:r>
    </w:p>
    <w:p>
      <w:pPr>
        <w:pStyle w:val="Normal"/>
        <w:rPr>
          <w:rStyle w:val="Intensievebenadrukking"/>
        </w:rPr>
      </w:pPr>
      <w:r>
        <w:rPr/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"/>
        <w:gridCol w:w="2155"/>
        <w:gridCol w:w="21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Cs w:val="false"/>
                <w:i w:val="false"/>
                <w:iCs w:val="false"/>
                <w:color w:val="000000"/>
              </w:rPr>
              <w:t>Prevaclox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1 injector per kwartier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4 dgn / 84 dg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Cs w:val="false"/>
                <w:i w:val="false"/>
                <w:iCs w:val="false"/>
                <w:color w:val="000000"/>
              </w:rPr>
              <w:t>of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/>
              </w:rPr>
              <w:t>Supermastidol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snapToGrid w:val="false"/>
              <w:rPr>
                <w:rStyle w:val="Intensievebenadrukking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Geenafstand"/>
              <w:rPr/>
            </w:pPr>
            <w:r>
              <w:rPr>
                <w:rStyle w:val="Intensievebenadrukking"/>
                <w:b w:val="false"/>
                <w:bCs w:val="false"/>
                <w:i w:val="false"/>
                <w:iCs w:val="false"/>
                <w:color w:val="000000"/>
              </w:rPr>
              <w:t>2.5 dgn / 36 dgn</w:t>
            </w:r>
          </w:p>
        </w:tc>
      </w:tr>
    </w:tbl>
    <w:p>
      <w:pPr>
        <w:pStyle w:val="Normal"/>
        <w:rPr>
          <w:rStyle w:val="Intensievebenadrukking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Intensievebenadrukking"/>
          <w:b/>
          <w:b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Intensievebenadrukking"/>
        </w:rPr>
        <w:t>Hoog celgetal</w:t>
      </w:r>
    </w:p>
    <w:p>
      <w:pPr>
        <w:pStyle w:val="Normal"/>
        <w:rPr>
          <w:rStyle w:val="Intensievebenadrukking"/>
          <w:b/>
          <w:b/>
        </w:rPr>
      </w:pPr>
      <w:r>
        <w:rPr/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"/>
        <w:gridCol w:w="2155"/>
        <w:gridCol w:w="21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benin extra Dry Cow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jector per kwartier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gn / 0 dg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mastidol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dgn / 36 dg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itaat"/>
        <w:rPr>
          <w:rStyle w:val="Intensievebenadrukking"/>
        </w:rPr>
      </w:pPr>
      <w:r>
        <w:rPr>
          <w:rStyle w:val="Intensievebenadrukking"/>
        </w:rPr>
        <w:t>Droogzetbehandeling zonder antibiotica</w:t>
      </w:r>
    </w:p>
    <w:p>
      <w:pPr>
        <w:pStyle w:val="Normal"/>
        <w:rPr>
          <w:rStyle w:val="Intensievebenadrukking"/>
          <w:b/>
          <w:b/>
        </w:rPr>
      </w:pPr>
      <w:r>
        <w:rPr/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"/>
        <w:gridCol w:w="2155"/>
        <w:gridCol w:w="21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dd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edien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chttijd (M/V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bese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jector per kwarti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amamm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dgn / 0 d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uidelijkcitaat"/>
        <w:ind w:left="0" w:right="936" w:hanging="0"/>
        <w:rPr>
          <w:sz w:val="40"/>
          <w:szCs w:val="40"/>
        </w:rPr>
      </w:pPr>
      <w:r>
        <w:rPr>
          <w:rStyle w:val="Intensievebenadrukking"/>
          <w:b/>
          <w:sz w:val="44"/>
        </w:rPr>
        <w:drawing>
          <wp:inline distT="0" distB="0" distL="0" distR="0">
            <wp:extent cx="1054100" cy="61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nsievebenadrukking"/>
          <w:rFonts w:eastAsia="Arial"/>
          <w:b/>
          <w:sz w:val="44"/>
        </w:rPr>
        <w:t xml:space="preserve"> </w:t>
      </w:r>
      <w:r>
        <w:rPr>
          <w:sz w:val="40"/>
          <w:szCs w:val="40"/>
        </w:rPr>
        <w:t>Vaccins</w:t>
      </w:r>
    </w:p>
    <w:p>
      <w:pPr>
        <w:pStyle w:val="Normal"/>
        <w:rPr/>
      </w:pPr>
      <w:r>
        <w:rPr>
          <w:b/>
          <w:sz w:val="18"/>
        </w:rPr>
        <w:t xml:space="preserve">Lactovac </w:t>
      </w:r>
      <w:r>
        <w:rPr>
          <w:sz w:val="18"/>
        </w:rPr>
        <w:t>( E Coli, rota/corona virus vaccin voor goede antistoffen in biest)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x, 6-8 weken voor afkalv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interval 4-5 wek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otavec Coron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8"/>
        </w:numPr>
        <w:ind w:left="1155" w:hanging="729"/>
        <w:rPr>
          <w:sz w:val="18"/>
        </w:rPr>
      </w:pPr>
      <w:r>
        <w:rPr>
          <w:sz w:val="18"/>
        </w:rPr>
        <w:t>1 x 1 dosis (2 ml) tussen 12 - 3 w voor kalv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Bovipast </w:t>
      </w:r>
      <w:r>
        <w:rPr>
          <w:sz w:val="18"/>
        </w:rPr>
        <w:t>(pinkengriep vacci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3 mnd voor pinkengriep(viru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x vaccineren interval 4 wek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6 weken voor bacteriele compone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x vaccineren interval 4 wek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BR-marker vaccin, leven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3 maand 1-mali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herhalen na 6 maand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IBR-geïnactiveerd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3 maan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x vaccineren met 3-5 weken interval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Bovilis BV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8 maand (bescherming foetus tegen transplacentaire infecti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8"/>
        </w:rPr>
        <w:t>2x vaccineren interval 4 weken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herhalen na 6 maande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ovillis longwor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6 weken voor het naar buiten gaan eerste enti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na 4 weken tweede enti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 weken na laatste enting naar buite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Ringvac</w:t>
      </w:r>
      <w:r>
        <w:rPr>
          <w:sz w:val="18"/>
        </w:rPr>
        <w:t xml:space="preserve"> (ringworm vacci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2x vaccineren met interval van 10-14 dagen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an vanaf eerste levensda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BTV Pur </w:t>
      </w:r>
      <w:r>
        <w:rPr>
          <w:sz w:val="18"/>
        </w:rPr>
        <w:t>(blauwtong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ouder dan 1 mn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>2x vaccineren interval 3-4 weken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herhalen na 12 maanden</w:t>
      </w:r>
    </w:p>
    <w:p>
      <w:pPr>
        <w:pStyle w:val="Normal"/>
        <w:ind w:left="115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Startvac </w:t>
      </w:r>
      <w:r>
        <w:rPr>
          <w:sz w:val="18"/>
        </w:rPr>
        <w:t>(uierontsteking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ind w:left="1155" w:hanging="729"/>
        <w:rPr>
          <w:sz w:val="18"/>
        </w:rPr>
      </w:pPr>
      <w:r>
        <w:rPr>
          <w:sz w:val="18"/>
        </w:rPr>
        <w:t>Tegen de mastitisverwekkers Staphylococcus aureus, coagulase-negatieve stafylokokken, E. coli en meerdere coliformen.</w:t>
      </w:r>
    </w:p>
    <w:p>
      <w:pPr>
        <w:pStyle w:val="Normal"/>
        <w:numPr>
          <w:ilvl w:val="0"/>
          <w:numId w:val="18"/>
        </w:numPr>
        <w:ind w:left="1155" w:hanging="729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Bescherming veestapel door driemaal per jaar te vaccineren met Startvac</w:t>
      </w:r>
    </w:p>
    <w:sectPr>
      <w:type w:val="nextPage"/>
      <w:pgSz w:w="11906" w:h="16838"/>
      <w:pgMar w:left="2016" w:right="1411" w:gutter="0" w:header="0" w:top="1411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uidelijkcitaatChar">
    <w:name w:val="Duidelijk citaat Cha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KoptekstChar">
    <w:name w:val="Koptekst Char"/>
    <w:qFormat/>
    <w:rPr>
      <w:rFonts w:ascii="Arial" w:hAnsi="Arial" w:cs="Arial"/>
      <w:sz w:val="24"/>
      <w:szCs w:val="24"/>
    </w:rPr>
  </w:style>
  <w:style w:type="character" w:styleId="VoettekstChar">
    <w:name w:val="Voettekst Char"/>
    <w:qFormat/>
    <w:rPr>
      <w:rFonts w:ascii="Arial" w:hAnsi="Arial" w:cs="Arial"/>
      <w:sz w:val="24"/>
      <w:szCs w:val="24"/>
    </w:rPr>
  </w:style>
  <w:style w:type="character" w:styleId="Intensievebenadrukking">
    <w:name w:val="Intensieve benadrukking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smallCaps/>
      <w:spacing w:val="5"/>
    </w:rPr>
  </w:style>
  <w:style w:type="character" w:styleId="CitaatChar">
    <w:name w:val="Citaat Char"/>
    <w:qFormat/>
    <w:rPr>
      <w:rFonts w:ascii="Arial" w:hAnsi="Arial" w:cs="Arial"/>
      <w:i/>
      <w:iCs/>
      <w:color w:val="000000"/>
      <w:sz w:val="24"/>
      <w:szCs w:val="24"/>
    </w:rPr>
  </w:style>
  <w:style w:type="character" w:styleId="Kop4Char">
    <w:name w:val="Kop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Kop5Char">
    <w:name w:val="Kop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Kop6Char">
    <w:name w:val="Kop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Kop7Char">
    <w:name w:val="Kop 7 Char"/>
    <w:qFormat/>
    <w:rPr>
      <w:rFonts w:ascii="Calibri" w:hAnsi="Calibri" w:eastAsia="Times New Roman" w:cs="Times New Roman"/>
      <w:sz w:val="24"/>
      <w:szCs w:val="24"/>
    </w:rPr>
  </w:style>
  <w:style w:type="character" w:styleId="Kop8Char">
    <w:name w:val="Kop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Cambria" w:hAnsi="Cambria" w:eastAsia="Times New Roman" w:cs="Times New Roman"/>
      <w:sz w:val="22"/>
      <w:szCs w:val="22"/>
    </w:rPr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ndertitelChar">
    <w:name w:val="Ondertite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Geenafstand">
    <w:name w:val="Geen afstan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3:00Z</dcterms:created>
  <dc:creator>K.N.M.V.D.</dc:creator>
  <dc:description/>
  <cp:keywords/>
  <dc:language>en-US</dc:language>
  <cp:lastModifiedBy>Leon Raedts</cp:lastModifiedBy>
  <cp:lastPrinted>2011-10-26T09:10:00Z</cp:lastPrinted>
  <dcterms:modified xsi:type="dcterms:W3CDTF">2018-08-28T11:43:00Z</dcterms:modified>
  <cp:revision>2</cp:revision>
  <dc:subject/>
  <dc:title>Bedrijfsbehandelplan</dc:title>
</cp:coreProperties>
</file>