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40"/>
          <w:szCs w:val="40"/>
        </w:rPr>
        <w:t>Opdracht lucht in de sta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Waarom moet je ventileren? Geef 4 reden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Wat is bepalend voor de luchtsnelhei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Noem 2 redenen waarom teveel ventileren niet gewenst i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Welke ventilatie past men het meeste in rundveestallen to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Noem 2 situaties waarin dit niet goed werk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Wat kun je dan in elke situatie doen om de ventilatie te verbeter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Hoe kun je de ventilatie zichtbaar mak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8. Berekening van een </w:t>
      </w:r>
      <w:r>
        <w:rPr>
          <w:rFonts w:cs="Arial" w:ascii="Arial" w:hAnsi="Arial"/>
          <w:b/>
        </w:rPr>
        <w:t>luchtplan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e hebt een 2+2 stal van 48,4 bij 30 meter. De spanten staan op 4,4 mete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t hoogteverschil tussen goot en nok is 5 meter. Er staan alleen melkkoeien in de stal met een produktie van 10.000 kg melk. De zijkanten en de nok zijn op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ak gebruik van het handboek melkveehouderij 2012, hfdst bedrijfsgebouw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Hoeveel m2 is de sta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 Hoeveel koeien kunnen er i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 Hoeveel cm2 uitlaat heeft elke koe nodig? En de hele sta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. Hoeveel cm breed moet de nok dan open zij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. Hoeveel cm2 inlaat heeft elke koe nodig? En de hele sta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. Hoeveel cm hoog moet de zijkant dan aan iedere zijde open zijn?</w:t>
      </w:r>
    </w:p>
    <w:p>
      <w:pPr>
        <w:pStyle w:val="Normal"/>
        <w:rPr/>
      </w:pPr>
      <w:r>
        <w:rPr>
          <w:rFonts w:cs="Arial" w:ascii="Arial" w:hAnsi="Arial"/>
        </w:rPr>
        <w:t>g. Hoeveel cm hoog moet de zijkant (aan iedere zijde) open zijn als je alleen mechanisch ventileer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. Waarom maken we de in- en uitlaat breder dan hier minimaal bereken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5:50:00Z</dcterms:created>
  <dc:creator>thj</dc:creator>
  <dc:description/>
  <cp:keywords/>
  <dc:language>en-US</dc:language>
  <cp:lastModifiedBy>Cees van den Broek</cp:lastModifiedBy>
  <dcterms:modified xsi:type="dcterms:W3CDTF">2018-09-13T05:50:00Z</dcterms:modified>
  <cp:revision>2</cp:revision>
  <dc:subject/>
  <dc:title>Opdracht licht in de stal</dc:title>
</cp:coreProperties>
</file>