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2725"/>
        <w:gridCol w:w="2725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ilieu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675296147"/>
            <w:bookmarkStart w:id="1" w:name="__Fieldmark__0_167529614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do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675296147"/>
            <w:bookmarkStart w:id="3" w:name="__Fieldmark__1_167529614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675296147"/>
            <w:bookmarkStart w:id="5" w:name="__Fieldmark__2_167529614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675296147"/>
            <w:bookmarkStart w:id="7" w:name="__Fieldmark__3_167529614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675296147"/>
            <w:bookmarkStart w:id="9" w:name="__Fieldmark__4_167529614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675296147"/>
            <w:bookmarkStart w:id="11" w:name="__Fieldmark__5_167529614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eel veel men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675296147"/>
            <w:bookmarkStart w:id="13" w:name="__Fieldmark__6_167529614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675296147"/>
            <w:bookmarkStart w:id="15" w:name="__Fieldmark__7_167529614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675296147"/>
            <w:bookmarkStart w:id="17" w:name="__Fieldmark__8_167529614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675296147"/>
            <w:bookmarkStart w:id="19" w:name="__Fieldmark__9_167529614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675296147"/>
            <w:bookmarkStart w:id="21" w:name="__Fieldmark__10_167529614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675296147"/>
            <w:bookmarkStart w:id="23" w:name="__Fieldmark__11_167529614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B Eindproduc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24" w:name="__Fieldmark__12_1675296147"/>
            <w:bookmarkStart w:id="25" w:name="__Fieldmark__12_1675296147"/>
            <w:bookmarkEnd w:id="2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conomie en milieu</w:t>
            </w:r>
          </w:p>
        </w:tc>
      </w:tr>
      <w:tr>
        <w:trPr>
          <w:trHeight w:val="2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675296147"/>
            <w:bookmarkStart w:id="27" w:name="__Fieldmark__13_167529614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675296147"/>
            <w:bookmarkStart w:id="29" w:name="__Fieldmark__14_167529614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0" w:name="__Fieldmark__15_1675296147"/>
            <w:bookmarkStart w:id="31" w:name="__Fieldmark__15_1675296147"/>
            <w:bookmarkEnd w:id="31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675296147"/>
            <w:bookmarkStart w:id="33" w:name="__Fieldmark__16_167529614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4" w:name="__Fieldmark__17_1675296147"/>
            <w:bookmarkStart w:id="35" w:name="__Fieldmark__17_1675296147"/>
            <w:bookmarkEnd w:id="3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>
          <w:trHeight w:val="2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6" w:name="__Fieldmark__18_1675296147"/>
            <w:bookmarkStart w:id="37" w:name="__Fieldmark__18_1675296147"/>
            <w:bookmarkEnd w:id="37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675296147"/>
            <w:bookmarkStart w:id="39" w:name="__Fieldmark__19_167529614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0" w:name="__Fieldmark__20_1675296147"/>
            <w:bookmarkStart w:id="41" w:name="__Fieldmark__20_1675296147"/>
            <w:bookmarkEnd w:id="41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5A Toets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2" w:name="__Fieldmark__21_1675296147"/>
            <w:bookmarkStart w:id="43" w:name="__Fieldmark__21_1675296147"/>
            <w:bookmarkEnd w:id="43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5B Eindproduct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4" w:name="__Fieldmark__22_1675296147"/>
            <w:bookmarkStart w:id="45" w:name="__Fieldmark__22_1675296147"/>
            <w:bookmarkEnd w:id="4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675296147"/>
            <w:bookmarkStart w:id="47" w:name="__Fieldmark__23_167529614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uurzaamhe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675296147"/>
            <w:bookmarkStart w:id="49" w:name="__Fieldmark__24_167529614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675296147"/>
            <w:bookmarkStart w:id="51" w:name="__Fieldmark__25_1675296147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675296147"/>
            <w:bookmarkStart w:id="53" w:name="__Fieldmark__26_1675296147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675296147"/>
            <w:bookmarkStart w:id="55" w:name="__Fieldmark__27_1675296147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675296147"/>
            <w:bookmarkStart w:id="57" w:name="__Fieldmark__28_1675296147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675296147"/>
            <w:bookmarkStart w:id="59" w:name="__Fieldmark__29_1675296147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675296147"/>
            <w:bookmarkStart w:id="61" w:name="__Fieldmark__30_1675296147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675296147"/>
            <w:bookmarkStart w:id="63" w:name="__Fieldmark__31_1675296147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675296147"/>
            <w:bookmarkStart w:id="65" w:name="__Fieldmark__32_1675296147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675296147"/>
            <w:bookmarkStart w:id="67" w:name="__Fieldmark__33_1675296147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roeikaseff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1675296147"/>
            <w:bookmarkStart w:id="69" w:name="__Fieldmark__34_1675296147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1675296147"/>
            <w:bookmarkStart w:id="71" w:name="__Fieldmark__35_1675296147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1675296147"/>
            <w:bookmarkStart w:id="73" w:name="__Fieldmark__36_1675296147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1675296147"/>
            <w:bookmarkStart w:id="75" w:name="__Fieldmark__37_1675296147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1675296147"/>
            <w:bookmarkStart w:id="77" w:name="__Fieldmark__38_1675296147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1675296147"/>
            <w:bookmarkStart w:id="79" w:name="__Fieldmark__39_1675296147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1675296147"/>
            <w:bookmarkStart w:id="81" w:name="__Fieldmark__40_1675296147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B Eindproduct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1675296147"/>
            <w:bookmarkStart w:id="83" w:name="__Fieldmark__41_1675296147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1675296147"/>
            <w:bookmarkStart w:id="85" w:name="__Fieldmark__42_1675296147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1675296147"/>
            <w:bookmarkStart w:id="87" w:name="__Fieldmark__43_1675296147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tra Voetafdr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1675296147"/>
            <w:bookmarkStart w:id="89" w:name="__Fieldmark__44_1675296147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1675296147"/>
            <w:bookmarkStart w:id="91" w:name="__Fieldmark__45_1675296147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1675296147"/>
            <w:bookmarkStart w:id="93" w:name="__Fieldmark__46_1675296147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1675296147"/>
            <w:bookmarkStart w:id="95" w:name="__Fieldmark__47_1675296147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1675296147"/>
            <w:bookmarkStart w:id="97" w:name="__Fieldmark__48_1675296147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Milieu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3:13:00Z</dcterms:modified>
  <cp:revision>28</cp:revision>
  <dc:subject/>
  <dc:title/>
</cp:coreProperties>
</file>