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2725"/>
        <w:gridCol w:w="2725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ilieu vmbo12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179655553"/>
            <w:bookmarkStart w:id="1" w:name="__Fieldmark__0_417965555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do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179655553"/>
            <w:bookmarkStart w:id="3" w:name="__Fieldmark__1_417965555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rt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179655553"/>
            <w:bookmarkStart w:id="5" w:name="__Fieldmark__2_417965555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je ler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179655553"/>
            <w:bookmarkStart w:id="7" w:name="__Fieldmark__3_417965555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179655553"/>
            <w:bookmarkStart w:id="9" w:name="__Fieldmark__4_417965555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179655553"/>
            <w:bookmarkStart w:id="11" w:name="__Fieldmark__5_417965555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Heel veel men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179655553"/>
            <w:bookmarkStart w:id="13" w:name="__Fieldmark__6_417965555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179655553"/>
            <w:bookmarkStart w:id="15" w:name="__Fieldmark__7_417965555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179655553"/>
            <w:bookmarkStart w:id="17" w:name="__Fieldmark__8_417965555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179655553"/>
            <w:bookmarkStart w:id="19" w:name="__Fieldmark__9_417965555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179655553"/>
            <w:bookmarkStart w:id="21" w:name="__Fieldmark__10_417965555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179655553"/>
            <w:bookmarkStart w:id="23" w:name="__Fieldmark__11_417965555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24" w:name="__Fieldmark__12_4179655553"/>
            <w:bookmarkStart w:id="25" w:name="__Fieldmark__12_4179655553"/>
            <w:bookmarkEnd w:id="2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conomie en milieu</w:t>
            </w:r>
          </w:p>
        </w:tc>
      </w:tr>
      <w:tr>
        <w:trPr>
          <w:trHeight w:val="2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4179655553"/>
            <w:bookmarkStart w:id="27" w:name="__Fieldmark__13_417965555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>
          <w:trHeight w:val="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4179655553"/>
            <w:bookmarkStart w:id="29" w:name="__Fieldmark__14_417965555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>
          <w:trHeight w:val="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0" w:name="__Fieldmark__15_4179655553"/>
            <w:bookmarkStart w:id="31" w:name="__Fieldmark__15_4179655553"/>
            <w:bookmarkEnd w:id="3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4179655553"/>
            <w:bookmarkStart w:id="33" w:name="__Fieldmark__16_417965555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>
          <w:trHeight w:val="1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4" w:name="__Fieldmark__17_4179655553"/>
            <w:bookmarkStart w:id="35" w:name="__Fieldmark__17_4179655553"/>
            <w:bookmarkEnd w:id="3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>
          <w:trHeight w:val="2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36" w:name="__Fieldmark__18_4179655553"/>
            <w:bookmarkStart w:id="37" w:name="__Fieldmark__18_4179655553"/>
            <w:bookmarkEnd w:id="37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4179655553"/>
            <w:bookmarkStart w:id="39" w:name="__Fieldmark__19_417965555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>
          <w:trHeight w:val="2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0" w:name="__Fieldmark__20_4179655553"/>
            <w:bookmarkStart w:id="41" w:name="__Fieldmark__20_4179655553"/>
            <w:bookmarkEnd w:id="41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A Toets</w:t>
            </w:r>
          </w:p>
        </w:tc>
      </w:tr>
      <w:tr>
        <w:trPr>
          <w:trHeight w:val="2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2" w:name="__Fieldmark__21_4179655553"/>
            <w:bookmarkStart w:id="43" w:name="__Fieldmark__21_4179655553"/>
            <w:bookmarkEnd w:id="43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Stap 5B Eindproduct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</w:rPr>
              <w:instrText xml:space="preserve"> FORMCHECKBOX </w:instrText>
            </w:r>
            <w:r>
              <w:rPr>
                <w:b/>
                <w:szCs w:val="20"/>
              </w:rPr>
              <w:fldChar w:fldCharType="separate"/>
            </w:r>
            <w:bookmarkStart w:id="44" w:name="__Fieldmark__22_4179655553"/>
            <w:bookmarkStart w:id="45" w:name="__Fieldmark__22_4179655553"/>
            <w:bookmarkEnd w:id="45"/>
            <w:r>
              <w:rPr>
                <w:b/>
                <w:szCs w:val="20"/>
              </w:rPr>
            </w:r>
            <w:r>
              <w:rPr>
                <w:b/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4179655553"/>
            <w:bookmarkStart w:id="47" w:name="__Fieldmark__23_4179655553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urzaamhei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4179655553"/>
            <w:bookmarkStart w:id="49" w:name="__Fieldmark__24_4179655553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4179655553"/>
            <w:bookmarkStart w:id="51" w:name="__Fieldmark__25_4179655553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4179655553"/>
            <w:bookmarkStart w:id="53" w:name="__Fieldmark__26_4179655553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4179655553"/>
            <w:bookmarkStart w:id="55" w:name="__Fieldmark__27_4179655553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4179655553"/>
            <w:bookmarkStart w:id="57" w:name="__Fieldmark__28_4179655553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4179655553"/>
            <w:bookmarkStart w:id="59" w:name="__Fieldmark__29_4179655553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4179655553"/>
            <w:bookmarkStart w:id="61" w:name="__Fieldmark__30_4179655553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4179655553"/>
            <w:bookmarkStart w:id="63" w:name="__Fieldmark__31_4179655553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B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4179655553"/>
            <w:bookmarkStart w:id="65" w:name="__Fieldmark__32_4179655553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4179655553"/>
            <w:bookmarkStart w:id="67" w:name="__Fieldmark__33_4179655553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Opdracht </w:t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roeikasef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4179655553"/>
            <w:bookmarkStart w:id="69" w:name="__Fieldmark__34_4179655553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4179655553"/>
            <w:bookmarkStart w:id="71" w:name="__Fieldmark__35_4179655553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4179655553"/>
            <w:bookmarkStart w:id="73" w:name="__Fieldmark__36_4179655553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4179655553"/>
            <w:bookmarkStart w:id="75" w:name="__Fieldmark__37_4179655553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4179655553"/>
            <w:bookmarkStart w:id="77" w:name="__Fieldmark__38_4179655553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4179655553"/>
            <w:bookmarkStart w:id="79" w:name="__Fieldmark__39_4179655553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A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4179655553"/>
            <w:bookmarkStart w:id="81" w:name="__Fieldmark__40_4179655553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B Eindproduct</w:t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4179655553"/>
            <w:bookmarkStart w:id="83" w:name="__Fieldmark__41_4179655553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4179655553"/>
            <w:bookmarkStart w:id="85" w:name="__Fieldmark__42_4179655553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4179655553"/>
            <w:bookmarkStart w:id="87" w:name="__Fieldmark__43_4179655553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Xtra Voetafdru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4179655553"/>
            <w:bookmarkStart w:id="89" w:name="__Fieldmark__44_4179655553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4179655553"/>
            <w:bookmarkStart w:id="91" w:name="__Fieldmark__45_4179655553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4179655553"/>
            <w:bookmarkStart w:id="93" w:name="__Fieldmark__46_4179655553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4179655553"/>
            <w:bookmarkStart w:id="95" w:name="__Fieldmark__47_4179655553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4179655553"/>
            <w:bookmarkStart w:id="97" w:name="__Fieldmark__48_4179655553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Aardrijkskunde | Werkplan Thema Milieu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80485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Aardrijkskund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03-08T13:13:00Z</dcterms:modified>
  <cp:revision>28</cp:revision>
  <dc:subject/>
  <dc:title/>
</cp:coreProperties>
</file>