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etkunde 1</w:t>
      </w:r>
      <w:r>
        <w:rPr>
          <w:rFonts w:cs="Verdana" w:ascii="Verdana" w:hAnsi="Verdana"/>
          <w:sz w:val="20"/>
          <w:szCs w:val="20"/>
        </w:rPr>
        <w:t>– Werkblad: ‘Metamorfose slaapkamer’</w:t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 xml:space="preserve">……………………………… </w:t>
      </w:r>
      <w:r>
        <w:rPr>
          <w:rFonts w:cs="Verdana" w:ascii="Verdana" w:hAnsi="Verdana"/>
          <w:b/>
          <w:sz w:val="20"/>
          <w:szCs w:val="20"/>
        </w:rPr>
        <w:t>Klas:</w:t>
      </w:r>
      <w:r>
        <w:rPr>
          <w:rFonts w:cs="Verdana" w:ascii="Verdana" w:hAnsi="Verdana"/>
          <w:sz w:val="20"/>
          <w:szCs w:val="20"/>
        </w:rPr>
        <w:t>………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sz w:val="20"/>
          <w:szCs w:val="20"/>
        </w:rPr>
      </w:pPr>
      <w:r>
        <w:rPr>
          <w:rFonts w:cs="Times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sz w:val="20"/>
          <w:szCs w:val="20"/>
        </w:rPr>
      </w:pPr>
      <w:r>
        <w:rPr>
          <w:rFonts w:cs="Times" w:ascii="Verdana" w:hAnsi="Verdana"/>
          <w:b/>
          <w:bCs/>
          <w:sz w:val="20"/>
          <w:szCs w:val="20"/>
        </w:rPr>
        <w:t xml:space="preserve">Inrichten van jouw slaapkamer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 inrichting</w:t>
      </w:r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In je nieuwe kamer komen de volgende meubels: </w:t>
        <w:br/>
        <w:t xml:space="preserve">• bed </w:t>
        <w:br/>
        <w:t xml:space="preserve">• boekenplank </w:t>
        <w:br/>
        <w:t xml:space="preserve">• bureau </w:t>
        <w:br/>
        <w:t xml:space="preserve">• kledingkast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19494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Zoek in de folders of op internet afbeeldingen van deze meubels. Knip ze uit ern plak ze hieronder op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080</wp:posOffset>
            </wp:positionH>
            <wp:positionV relativeFrom="paragraph">
              <wp:posOffset>-33655</wp:posOffset>
            </wp:positionV>
            <wp:extent cx="5753100" cy="276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Bepaal de maten van de meubels. Schrijf de maten in de tabel hieronder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tbl>
      <w:tblPr>
        <w:tblW w:w="7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648"/>
        <w:gridCol w:w="1701"/>
        <w:gridCol w:w="2367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gte (c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edte (cm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ogte (cm)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d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…..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reau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dingkas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ekenplan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33020</wp:posOffset>
            </wp:positionV>
            <wp:extent cx="5753100" cy="276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b/>
          <w:color w:val="000000"/>
          <w:sz w:val="20"/>
          <w:szCs w:val="20"/>
        </w:rPr>
        <w:t>Opgave 3</w:t>
        <w:br/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Times" w:ascii="Verdana" w:hAnsi="Verdana"/>
          <w:sz w:val="20"/>
          <w:szCs w:val="20"/>
        </w:rPr>
        <w:t xml:space="preserve">Wat wil je op de muren? En wat op de grond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Noteer je keuze in de volgende tabel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Vul ook de rest van de tabel in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16"/>
        <w:gridCol w:w="1559"/>
        <w:gridCol w:w="1588"/>
        <w:gridCol w:w="1156"/>
        <w:gridCol w:w="10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Times" w:ascii="Verdana" w:hAnsi="Verdana"/>
                <w:b/>
                <w:sz w:val="20"/>
                <w:szCs w:val="20"/>
              </w:rPr>
              <w:t>Mure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  <w:t>Product (behang/sau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  <w:t>oppervlak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  <w:t>Benodigde hoeveelhei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  <w:t>Prijs per rol/bli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  <w:t>Totaa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</w:rPr>
            </w:pPr>
            <w:r>
              <w:rPr>
                <w:rFonts w:cs="Times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" w:ascii="Verdana" w:hAnsi="Verdana"/>
                <w:b/>
                <w:sz w:val="20"/>
                <w:szCs w:val="20"/>
              </w:rPr>
              <w:t>Vloer</w:t>
            </w: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  <w:t>bedekk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  <w:t>produ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  <w:t>oppervlak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  <w:t>Benodigde hoeveelhei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  <w:t>Prijs per meter of pakke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</w:rPr>
            </w:pPr>
            <w:r>
              <w:rPr>
                <w:rFonts w:cs="Times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  <w:t xml:space="preserve">3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sz w:val="20"/>
                <w:szCs w:val="20"/>
                <w:lang w:val="en-US"/>
              </w:rPr>
              <w:t>ondervlo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  <w:t>Totale kosten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080</wp:posOffset>
            </wp:positionH>
            <wp:positionV relativeFrom="paragraph">
              <wp:posOffset>170180</wp:posOffset>
            </wp:positionV>
            <wp:extent cx="5753100" cy="2762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Je staat in de deuropening van je nieuwe kamer. Wat zie je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Maak hieronder  een schets van wat je ziet als je vanuit je deuropening je nieuwe kamer in kijkt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2230</wp:posOffset>
            </wp:positionH>
            <wp:positionV relativeFrom="paragraph">
              <wp:posOffset>-296545</wp:posOffset>
            </wp:positionV>
            <wp:extent cx="5753100" cy="2762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Teken nu op het millimeterpapier een plattegrond van je nieuwe kamer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 xml:space="preserve">Zorg dat 1 cm in de tekening  in het echt 50 cm is 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 xml:space="preserve">Denk ook aan de deuren en de ramen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Teken alle artikelen er in. Werk netjes en maak gebruik van kleurtj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Plak de tekening hieronder op.</w:t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04:00Z</dcterms:created>
  <dc:creator>MERKX</dc:creator>
  <dc:description/>
  <cp:keywords/>
  <dc:language>en-US</dc:language>
  <cp:lastModifiedBy>Stagiair2</cp:lastModifiedBy>
  <cp:lastPrinted>2008-10-03T13:05:00Z</cp:lastPrinted>
  <dcterms:modified xsi:type="dcterms:W3CDTF">2015-06-09T08:36:00Z</dcterms:modified>
  <cp:revision>21</cp:revision>
  <dc:subject/>
  <dc:title>Hoofdstuk 3 Plaatsbepalen</dc:title>
</cp:coreProperties>
</file>