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1418"/>
        <w:gridCol w:w="425"/>
        <w:gridCol w:w="6127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Meetkunde 2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3930515266"/>
            <w:bookmarkStart w:id="1" w:name="__Fieldmark__0_3930515266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3930515266"/>
            <w:bookmarkStart w:id="3" w:name="__Fieldmark__1_3930515266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Omtre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3930515266"/>
            <w:bookmarkStart w:id="5" w:name="__Fieldmark__2_3930515266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3930515266"/>
            <w:bookmarkStart w:id="7" w:name="__Fieldmark__3_3930515266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3930515266"/>
            <w:bookmarkStart w:id="9" w:name="__Fieldmark__4_3930515266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3930515266"/>
            <w:bookmarkStart w:id="11" w:name="__Fieldmark__5_3930515266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b/>
                <w:szCs w:val="20"/>
              </w:rPr>
              <w:t>Paragraaf 2: Leng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3930515266"/>
            <w:bookmarkStart w:id="13" w:name="__Fieldmark__6_3930515266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3930515266"/>
            <w:bookmarkStart w:id="15" w:name="__Fieldmark__7_3930515266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3930515266"/>
            <w:bookmarkStart w:id="17" w:name="__Fieldmark__8_3930515266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3930515266"/>
            <w:bookmarkStart w:id="19" w:name="__Fieldmark__9_3930515266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Paragraaf 3: Oppervlakt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3930515266"/>
            <w:bookmarkStart w:id="21" w:name="__Fieldmark__10_3930515266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3930515266"/>
            <w:bookmarkStart w:id="23" w:name="__Fieldmark__11_3930515266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3930515266"/>
            <w:bookmarkStart w:id="25" w:name="__Fieldmark__12_3930515266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3930515266"/>
            <w:bookmarkStart w:id="27" w:name="__Fieldmark__13_3930515266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rPr>
                <w:b/>
                <w:szCs w:val="20"/>
              </w:rPr>
              <w:t>Paragraaf 4: Oppervlaktema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3930515266"/>
            <w:bookmarkStart w:id="29" w:name="__Fieldmark__14_3930515266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3930515266"/>
            <w:bookmarkStart w:id="31" w:name="__Fieldmark__15_3930515266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3930515266"/>
            <w:bookmarkStart w:id="33" w:name="__Fieldmark__16_3930515266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3930515266"/>
            <w:bookmarkStart w:id="35" w:name="__Fieldmark__17_3930515266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3930515266"/>
            <w:bookmarkStart w:id="37" w:name="__Fieldmark__18_3930515266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3930515266"/>
            <w:bookmarkStart w:id="39" w:name="__Fieldmark__19_3930515266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3930515266"/>
            <w:bookmarkStart w:id="41" w:name="__Fieldmark__20_3930515266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3930515266"/>
            <w:bookmarkStart w:id="43" w:name="__Fieldmark__21_3930515266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3930515266"/>
            <w:bookmarkStart w:id="45" w:name="__Fieldmark__22_3930515266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3930515266"/>
            <w:bookmarkStart w:id="47" w:name="__Fieldmark__23_3930515266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Meetkunde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4T08:21:00Z</dcterms:created>
  <dc:creator>Tom</dc:creator>
  <dc:description/>
  <cp:keywords/>
  <dc:language>en-US</dc:language>
  <cp:lastModifiedBy>Tom</cp:lastModifiedBy>
  <dcterms:modified xsi:type="dcterms:W3CDTF">2015-04-16T06:41:00Z</dcterms:modified>
  <cp:revision>7</cp:revision>
  <dc:subject/>
  <dc:title/>
</cp:coreProperties>
</file>