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2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568218758"/>
            <w:bookmarkStart w:id="1" w:name="__Fieldmark__0_156821875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568218758"/>
            <w:bookmarkStart w:id="3" w:name="__Fieldmark__1_156821875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568218758"/>
            <w:bookmarkStart w:id="5" w:name="__Fieldmark__2_156821875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568218758"/>
            <w:bookmarkStart w:id="7" w:name="__Fieldmark__3_156821875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568218758"/>
            <w:bookmarkStart w:id="9" w:name="__Fieldmark__4_156821875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568218758"/>
            <w:bookmarkStart w:id="11" w:name="__Fieldmark__5_156821875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2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568218758"/>
            <w:bookmarkStart w:id="13" w:name="__Fieldmark__6_156821875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568218758"/>
            <w:bookmarkStart w:id="15" w:name="__Fieldmark__7_156821875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568218758"/>
            <w:bookmarkStart w:id="17" w:name="__Fieldmark__8_156821875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568218758"/>
            <w:bookmarkStart w:id="19" w:name="__Fieldmark__9_156821875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568218758"/>
            <w:bookmarkStart w:id="21" w:name="__Fieldmark__10_156821875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568218758"/>
            <w:bookmarkStart w:id="23" w:name="__Fieldmark__11_156821875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568218758"/>
            <w:bookmarkStart w:id="25" w:name="__Fieldmark__12_156821875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568218758"/>
            <w:bookmarkStart w:id="27" w:name="__Fieldmark__13_156821875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4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568218758"/>
            <w:bookmarkStart w:id="29" w:name="__Fieldmark__14_156821875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568218758"/>
            <w:bookmarkStart w:id="31" w:name="__Fieldmark__15_156821875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568218758"/>
            <w:bookmarkStart w:id="33" w:name="__Fieldmark__16_156821875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568218758"/>
            <w:bookmarkStart w:id="35" w:name="__Fieldmark__17_156821875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568218758"/>
            <w:bookmarkStart w:id="37" w:name="__Fieldmark__18_156821875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568218758"/>
            <w:bookmarkStart w:id="39" w:name="__Fieldmark__19_156821875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568218758"/>
            <w:bookmarkStart w:id="41" w:name="__Fieldmark__20_156821875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568218758"/>
            <w:bookmarkStart w:id="43" w:name="__Fieldmark__21_156821875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568218758"/>
            <w:bookmarkStart w:id="45" w:name="__Fieldmark__22_156821875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568218758"/>
            <w:bookmarkStart w:id="47" w:name="__Fieldmark__23_156821875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1:00Z</dcterms:modified>
  <cp:revision>7</cp:revision>
  <dc:subject/>
  <dc:title/>
</cp:coreProperties>
</file>