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plan Thema Mijn Ster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leiding – Mijn 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657589340"/>
            <w:bookmarkStart w:id="1" w:name="__Fieldmark__0_165758934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657589340"/>
            <w:bookmarkStart w:id="3" w:name="__Fieldmark__1_165758934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product-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657589340"/>
            <w:bookmarkStart w:id="5" w:name="__Fieldmark__2_165758934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657589340"/>
            <w:bookmarkStart w:id="7" w:name="__Fieldmark__3_1657589340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Lez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derwer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657589340"/>
            <w:bookmarkStart w:id="9" w:name="__Fieldmark__4_1657589340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657589340"/>
            <w:bookmarkStart w:id="11" w:name="__Fieldmark__5_1657589340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657589340"/>
            <w:bookmarkStart w:id="13" w:name="__Fieldmark__6_1657589340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657589340"/>
            <w:bookmarkStart w:id="15" w:name="__Fieldmark__7_1657589340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657589340"/>
            <w:bookmarkStart w:id="17" w:name="__Fieldmark__8_1657589340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657589340"/>
            <w:bookmarkStart w:id="19" w:name="__Fieldmark__9_1657589340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h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657589340"/>
            <w:bookmarkStart w:id="21" w:name="__Fieldmark__10_1657589340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657589340"/>
            <w:bookmarkStart w:id="23" w:name="__Fieldmark__11_1657589340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Grammatica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657589340"/>
            <w:bookmarkStart w:id="25" w:name="__Fieldmark__12_1657589340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657589340"/>
            <w:bookmarkStart w:id="27" w:name="__Fieldmark__13_1657589340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657589340"/>
            <w:bookmarkStart w:id="29" w:name="__Fieldmark__14_1657589340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657589340"/>
            <w:bookmarkStart w:id="31" w:name="__Fieldmark__15_1657589340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657589340"/>
            <w:bookmarkStart w:id="33" w:name="__Fieldmark__16_1657589340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657589340"/>
            <w:bookmarkStart w:id="35" w:name="__Fieldmark__17_1657589340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1657589340"/>
            <w:bookmarkStart w:id="37" w:name="__Fieldmark__18_1657589340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1657589340"/>
            <w:bookmarkStart w:id="39" w:name="__Fieldmark__19_1657589340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1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1657589340"/>
            <w:bookmarkStart w:id="41" w:name="__Fieldmark__20_1657589340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2 - lv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1657589340"/>
            <w:bookmarkStart w:id="43" w:name="__Fieldmark__21_1657589340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r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t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1657589340"/>
            <w:bookmarkStart w:id="45" w:name="__Fieldmark__22_1657589340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1657589340"/>
            <w:bookmarkStart w:id="47" w:name="__Fieldmark__23_1657589340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1657589340"/>
            <w:bookmarkStart w:id="49" w:name="__Fieldmark__24_1657589340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1657589340"/>
            <w:bookmarkStart w:id="51" w:name="__Fieldmark__25_1657589340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1657589340"/>
            <w:bookmarkStart w:id="53" w:name="__Fieldmark__26_1657589340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1657589340"/>
            <w:bookmarkStart w:id="55" w:name="__Fieldmark__27_1657589340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1657589340"/>
            <w:bookmarkStart w:id="57" w:name="__Fieldmark__28_1657589340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1657589340"/>
            <w:bookmarkStart w:id="59" w:name="__Fieldmark__29_1657589340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657589340"/>
            <w:bookmarkStart w:id="61" w:name="__Fieldmark__30_1657589340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657589340"/>
            <w:bookmarkStart w:id="63" w:name="__Fieldmark__31_1657589340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ell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657589340"/>
            <w:bookmarkStart w:id="65" w:name="__Fieldmark__32_1657589340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657589340"/>
            <w:bookmarkStart w:id="67" w:name="__Fieldmark__33_1657589340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657589340"/>
            <w:bookmarkStart w:id="69" w:name="__Fieldmark__34_1657589340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657589340"/>
            <w:bookmarkStart w:id="71" w:name="__Fieldmark__35_1657589340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657589340"/>
            <w:bookmarkStart w:id="73" w:name="__Fieldmark__36_1657589340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657589340"/>
            <w:bookmarkStart w:id="75" w:name="__Fieldmark__37_1657589340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657589340"/>
            <w:bookmarkStart w:id="77" w:name="__Fieldmark__38_1657589340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657589340"/>
            <w:bookmarkStart w:id="79" w:name="__Fieldmark__39_1657589340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657589340"/>
            <w:bookmarkStart w:id="81" w:name="__Fieldmark__40_1657589340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sluiting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657589340"/>
            <w:bookmarkStart w:id="83" w:name="__Fieldmark__41_1657589340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657589340"/>
            <w:bookmarkStart w:id="85" w:name="__Fieldmark__42_1657589340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657589340"/>
            <w:bookmarkStart w:id="87" w:name="__Fieldmark__43_1657589340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657589340"/>
            <w:bookmarkStart w:id="89" w:name="__Fieldmark__44_1657589340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657589340"/>
            <w:bookmarkStart w:id="91" w:name="__Fieldmark__45_1657589340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657589340"/>
            <w:bookmarkStart w:id="93" w:name="__Fieldmark__46_1657589340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erugkijk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ercollectie Nederlands | Werkplan Thema Mijn ster | hv1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6675</wp:posOffset>
          </wp:positionH>
          <wp:positionV relativeFrom="paragraph">
            <wp:posOffset>-2584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11-13T13:52:00Z</dcterms:modified>
  <cp:revision>23</cp:revision>
  <dc:subject/>
  <dc:title/>
</cp:coreProperties>
</file>