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843001597"/>
            <w:bookmarkStart w:id="1" w:name="__Fieldmark__0_843001597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843001597"/>
            <w:bookmarkStart w:id="3" w:name="__Fieldmark__1_843001597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843001597"/>
            <w:bookmarkStart w:id="5" w:name="__Fieldmark__2_843001597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843001597"/>
            <w:bookmarkStart w:id="7" w:name="__Fieldmark__3_843001597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843001597"/>
            <w:bookmarkStart w:id="9" w:name="__Fieldmark__4_843001597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843001597"/>
            <w:bookmarkStart w:id="11" w:name="__Fieldmark__5_843001597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843001597"/>
            <w:bookmarkStart w:id="13" w:name="__Fieldmark__6_843001597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843001597"/>
            <w:bookmarkStart w:id="15" w:name="__Fieldmark__7_843001597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843001597"/>
            <w:bookmarkStart w:id="17" w:name="__Fieldmark__8_843001597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843001597"/>
            <w:bookmarkStart w:id="19" w:name="__Fieldmark__9_843001597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843001597"/>
            <w:bookmarkStart w:id="21" w:name="__Fieldmark__10_843001597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843001597"/>
            <w:bookmarkStart w:id="23" w:name="__Fieldmark__11_843001597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843001597"/>
            <w:bookmarkStart w:id="25" w:name="__Fieldmark__12_843001597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843001597"/>
            <w:bookmarkStart w:id="27" w:name="__Fieldmark__13_843001597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843001597"/>
            <w:bookmarkStart w:id="29" w:name="__Fieldmark__14_843001597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843001597"/>
            <w:bookmarkStart w:id="31" w:name="__Fieldmark__15_843001597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843001597"/>
            <w:bookmarkStart w:id="33" w:name="__Fieldmark__16_843001597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843001597"/>
            <w:bookmarkStart w:id="35" w:name="__Fieldmark__17_843001597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843001597"/>
            <w:bookmarkStart w:id="37" w:name="__Fieldmark__18_843001597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843001597"/>
            <w:bookmarkStart w:id="39" w:name="__Fieldmark__19_843001597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843001597"/>
            <w:bookmarkStart w:id="41" w:name="__Fieldmark__20_843001597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843001597"/>
            <w:bookmarkStart w:id="43" w:name="__Fieldmark__21_843001597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843001597"/>
            <w:bookmarkStart w:id="45" w:name="__Fieldmark__22_843001597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843001597"/>
            <w:bookmarkStart w:id="47" w:name="__Fieldmark__23_843001597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843001597"/>
            <w:bookmarkStart w:id="49" w:name="__Fieldmark__24_843001597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843001597"/>
            <w:bookmarkStart w:id="51" w:name="__Fieldmark__25_843001597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843001597"/>
            <w:bookmarkStart w:id="53" w:name="__Fieldmark__26_843001597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843001597"/>
            <w:bookmarkStart w:id="55" w:name="__Fieldmark__27_843001597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843001597"/>
            <w:bookmarkStart w:id="57" w:name="__Fieldmark__28_843001597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843001597"/>
            <w:bookmarkStart w:id="59" w:name="__Fieldmark__29_843001597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843001597"/>
            <w:bookmarkStart w:id="61" w:name="__Fieldmark__30_843001597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843001597"/>
            <w:bookmarkStart w:id="63" w:name="__Fieldmark__31_843001597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843001597"/>
            <w:bookmarkStart w:id="65" w:name="__Fieldmark__32_843001597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843001597"/>
            <w:bookmarkStart w:id="67" w:name="__Fieldmark__33_843001597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843001597"/>
            <w:bookmarkStart w:id="69" w:name="__Fieldmark__34_843001597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843001597"/>
            <w:bookmarkStart w:id="71" w:name="__Fieldmark__35_843001597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843001597"/>
            <w:bookmarkStart w:id="73" w:name="__Fieldmark__36_843001597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843001597"/>
            <w:bookmarkStart w:id="75" w:name="__Fieldmark__37_843001597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843001597"/>
            <w:bookmarkStart w:id="77" w:name="__Fieldmark__38_843001597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843001597"/>
            <w:bookmarkStart w:id="79" w:name="__Fieldmark__39_843001597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843001597"/>
            <w:bookmarkStart w:id="81" w:name="__Fieldmark__40_843001597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843001597"/>
            <w:bookmarkStart w:id="83" w:name="__Fieldmark__41_843001597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843001597"/>
            <w:bookmarkStart w:id="85" w:name="__Fieldmark__42_843001597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843001597"/>
            <w:bookmarkStart w:id="87" w:name="__Fieldmark__43_843001597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843001597"/>
            <w:bookmarkStart w:id="89" w:name="__Fieldmark__44_843001597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843001597"/>
            <w:bookmarkStart w:id="91" w:name="__Fieldmark__45_843001597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843001597"/>
            <w:bookmarkStart w:id="93" w:name="__Fieldmark__46_843001597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