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plan Thema Mijn Ster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leiding – Mijn st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0" w:name="__Fieldmark__0_3866691770"/>
            <w:bookmarkStart w:id="1" w:name="__Fieldmark__0_3866691770"/>
            <w:bookmarkEnd w:id="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" w:name="__Fieldmark__1_3866691770"/>
            <w:bookmarkStart w:id="3" w:name="__Fieldmark__1_3866691770"/>
            <w:bookmarkEnd w:id="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product-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2_3866691770"/>
            <w:bookmarkStart w:id="5" w:name="__Fieldmark__2_3866691770"/>
            <w:bookmarkEnd w:id="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Plan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3_3866691770"/>
            <w:bookmarkStart w:id="7" w:name="__Fieldmark__3_3866691770"/>
            <w:bookmarkEnd w:id="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Lez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nderwer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4_3866691770"/>
            <w:bookmarkStart w:id="9" w:name="__Fieldmark__4_3866691770"/>
            <w:bookmarkEnd w:id="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5_3866691770"/>
            <w:bookmarkStart w:id="11" w:name="__Fieldmark__5_3866691770"/>
            <w:bookmarkEnd w:id="1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6_3866691770"/>
            <w:bookmarkStart w:id="13" w:name="__Fieldmark__6_3866691770"/>
            <w:bookmarkEnd w:id="1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7_3866691770"/>
            <w:bookmarkStart w:id="15" w:name="__Fieldmark__7_3866691770"/>
            <w:bookmarkEnd w:id="1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6" w:name="__Fieldmark__8_3866691770"/>
            <w:bookmarkStart w:id="17" w:name="__Fieldmark__8_3866691770"/>
            <w:bookmarkEnd w:id="1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8" w:name="__Fieldmark__9_3866691770"/>
            <w:bookmarkStart w:id="19" w:name="__Fieldmark__9_3866691770"/>
            <w:bookmarkEnd w:id="1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hv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</w:tabs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0" w:name="__Fieldmark__10_3866691770"/>
            <w:bookmarkStart w:id="21" w:name="__Fieldmark__10_3866691770"/>
            <w:bookmarkEnd w:id="2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2" w:name="__Fieldmark__11_3866691770"/>
            <w:bookmarkStart w:id="23" w:name="__Fieldmark__11_3866691770"/>
            <w:bookmarkEnd w:id="2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>
          <w:trHeight w:val="7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Grammatica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rk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4" w:name="__Fieldmark__12_3866691770"/>
            <w:bookmarkStart w:id="25" w:name="__Fieldmark__12_3866691770"/>
            <w:bookmarkEnd w:id="2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6" w:name="__Fieldmark__13_3866691770"/>
            <w:bookmarkStart w:id="27" w:name="__Fieldmark__13_3866691770"/>
            <w:bookmarkEnd w:id="2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28" w:name="__Fieldmark__14_3866691770"/>
            <w:bookmarkStart w:id="29" w:name="__Fieldmark__14_3866691770"/>
            <w:bookmarkEnd w:id="2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0" w:name="__Fieldmark__15_3866691770"/>
            <w:bookmarkStart w:id="31" w:name="__Fieldmark__15_3866691770"/>
            <w:bookmarkEnd w:id="3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2" w:name="__Fieldmark__16_3866691770"/>
            <w:bookmarkStart w:id="33" w:name="__Fieldmark__16_3866691770"/>
            <w:bookmarkEnd w:id="3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4" w:name="__Fieldmark__17_3866691770"/>
            <w:bookmarkStart w:id="35" w:name="__Fieldmark__17_3866691770"/>
            <w:bookmarkEnd w:id="3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6" w:name="__Fieldmark__18_3866691770"/>
            <w:bookmarkStart w:id="37" w:name="__Fieldmark__18_3866691770"/>
            <w:bookmarkEnd w:id="3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38" w:name="__Fieldmark__19_3866691770"/>
            <w:bookmarkStart w:id="39" w:name="__Fieldmark__19_3866691770"/>
            <w:bookmarkEnd w:id="3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1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0" w:name="__Fieldmark__20_3866691770"/>
            <w:bookmarkStart w:id="41" w:name="__Fieldmark__20_3866691770"/>
            <w:bookmarkEnd w:id="4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2 - lv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2" w:name="__Fieldmark__21_3866691770"/>
            <w:bookmarkStart w:id="43" w:name="__Fieldmark__21_3866691770"/>
            <w:bookmarkEnd w:id="4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r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sent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4" w:name="__Fieldmark__22_3866691770"/>
            <w:bookmarkStart w:id="45" w:name="__Fieldmark__22_3866691770"/>
            <w:bookmarkEnd w:id="4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6" w:name="__Fieldmark__23_3866691770"/>
            <w:bookmarkStart w:id="47" w:name="__Fieldmark__23_3866691770"/>
            <w:bookmarkEnd w:id="4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8" w:name="__Fieldmark__24_3866691770"/>
            <w:bookmarkStart w:id="49" w:name="__Fieldmark__24_3866691770"/>
            <w:bookmarkEnd w:id="4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0" w:name="__Fieldmark__25_3866691770"/>
            <w:bookmarkStart w:id="51" w:name="__Fieldmark__25_3866691770"/>
            <w:bookmarkEnd w:id="5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2" w:name="__Fieldmark__26_3866691770"/>
            <w:bookmarkStart w:id="53" w:name="__Fieldmark__26_3866691770"/>
            <w:bookmarkEnd w:id="5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4" w:name="__Fieldmark__27_3866691770"/>
            <w:bookmarkStart w:id="55" w:name="__Fieldmark__27_3866691770"/>
            <w:bookmarkEnd w:id="5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6" w:name="__Fieldmark__28_3866691770"/>
            <w:bookmarkStart w:id="57" w:name="__Fieldmark__28_3866691770"/>
            <w:bookmarkEnd w:id="5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58" w:name="__Fieldmark__29_3866691770"/>
            <w:bookmarkStart w:id="59" w:name="__Fieldmark__29_3866691770"/>
            <w:bookmarkEnd w:id="5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7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0" w:name="__Fieldmark__30_3866691770"/>
            <w:bookmarkStart w:id="61" w:name="__Fieldmark__30_3866691770"/>
            <w:bookmarkEnd w:id="6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>
          <w:trHeight w:val="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2" w:name="__Fieldmark__31_3866691770"/>
            <w:bookmarkStart w:id="63" w:name="__Fieldmark__31_3866691770"/>
            <w:bookmarkEnd w:id="6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</w:tbl>
    <w:p>
      <w:pPr>
        <w:pStyle w:val="Normal"/>
        <w:rPr>
          <w:sz w:val="18"/>
          <w:szCs w:val="18"/>
        </w:rPr>
      </w:pPr>
      <w:r>
        <w:br w:type="page"/>
      </w: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dracht Spelling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ervou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4" w:name="__Fieldmark__32_3866691770"/>
            <w:bookmarkStart w:id="65" w:name="__Fieldmark__32_3866691770"/>
            <w:bookmarkEnd w:id="6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6" w:name="__Fieldmark__33_3866691770"/>
            <w:bookmarkStart w:id="67" w:name="__Fieldmark__33_3866691770"/>
            <w:bookmarkEnd w:id="6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8" w:name="__Fieldmark__34_3866691770"/>
            <w:bookmarkStart w:id="69" w:name="__Fieldmark__34_3866691770"/>
            <w:bookmarkEnd w:id="6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0" w:name="__Fieldmark__35_3866691770"/>
            <w:bookmarkStart w:id="71" w:name="__Fieldmark__35_3866691770"/>
            <w:bookmarkEnd w:id="7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2" w:name="__Fieldmark__36_3866691770"/>
            <w:bookmarkStart w:id="73" w:name="__Fieldmark__36_3866691770"/>
            <w:bookmarkEnd w:id="7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4" w:name="__Fieldmark__37_3866691770"/>
            <w:bookmarkStart w:id="75" w:name="__Fieldmark__37_3866691770"/>
            <w:bookmarkEnd w:id="7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6" w:name="__Fieldmark__38_3866691770"/>
            <w:bookmarkStart w:id="77" w:name="__Fieldmark__38_3866691770"/>
            <w:bookmarkEnd w:id="7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78" w:name="__Fieldmark__39_3866691770"/>
            <w:bookmarkStart w:id="79" w:name="__Fieldmark__39_3866691770"/>
            <w:bookmarkEnd w:id="7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xtra - vw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0" w:name="__Fieldmark__40_3866691770"/>
            <w:bookmarkStart w:id="81" w:name="__Fieldmark__40_3866691770"/>
            <w:bookmarkEnd w:id="8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Verderkijk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fsluiting 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2" w:name="__Fieldmark__41_3866691770"/>
            <w:bookmarkStart w:id="83" w:name="__Fieldmark__41_3866691770"/>
            <w:bookmarkEnd w:id="8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4" w:name="__Fieldmark__42_3866691770"/>
            <w:bookmarkStart w:id="85" w:name="__Fieldmark__42_3866691770"/>
            <w:bookmarkEnd w:id="85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6" w:name="__Fieldmark__43_3866691770"/>
            <w:bookmarkStart w:id="87" w:name="__Fieldmark__43_3866691770"/>
            <w:bookmarkEnd w:id="87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8" w:name="__Fieldmark__44_3866691770"/>
            <w:bookmarkStart w:id="89" w:name="__Fieldmark__44_3866691770"/>
            <w:bookmarkEnd w:id="89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0" w:name="__Fieldmark__45_3866691770"/>
            <w:bookmarkStart w:id="91" w:name="__Fieldmark__45_3866691770"/>
            <w:bookmarkEnd w:id="91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92" w:name="__Fieldmark__46_3866691770"/>
            <w:bookmarkStart w:id="93" w:name="__Fieldmark__46_3866691770"/>
            <w:bookmarkEnd w:id="93"/>
            <w:r>
              <w:rPr>
                <w:sz w:val="18"/>
                <w:szCs w:val="18"/>
              </w:rPr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Terugkijke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Stercollectie Nederlands | Werkplan Thema Mijn ster | hv1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76675</wp:posOffset>
          </wp:positionH>
          <wp:positionV relativeFrom="paragraph">
            <wp:posOffset>-25844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Nederlands hv12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3:27:00Z</dcterms:created>
  <dc:creator>Tom</dc:creator>
  <dc:description/>
  <cp:keywords/>
  <dc:language>en-US</dc:language>
  <cp:lastModifiedBy>Leontine de Jong</cp:lastModifiedBy>
  <dcterms:modified xsi:type="dcterms:W3CDTF">2017-11-13T13:52:00Z</dcterms:modified>
  <cp:revision>23</cp:revision>
  <dc:subject/>
  <dc:title/>
</cp:coreProperties>
</file>