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rkplan Thema Mijn Ster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leiding – Mijn s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93674169"/>
            <w:bookmarkStart w:id="1" w:name="__Fieldmark__0_393674169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93674169"/>
            <w:bookmarkStart w:id="3" w:name="__Fieldmark__1_393674169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indproduct-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93674169"/>
            <w:bookmarkStart w:id="5" w:name="__Fieldmark__2_393674169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393674169"/>
            <w:bookmarkStart w:id="7" w:name="__Fieldmark__3_393674169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Lez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nderwer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393674169"/>
            <w:bookmarkStart w:id="9" w:name="__Fieldmark__4_393674169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393674169"/>
            <w:bookmarkStart w:id="11" w:name="__Fieldmark__5_393674169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393674169"/>
            <w:bookmarkStart w:id="13" w:name="__Fieldmark__6_393674169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393674169"/>
            <w:bookmarkStart w:id="15" w:name="__Fieldmark__7_393674169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393674169"/>
            <w:bookmarkStart w:id="17" w:name="__Fieldmark__8_393674169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393674169"/>
            <w:bookmarkStart w:id="19" w:name="__Fieldmark__9_393674169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 h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393674169"/>
            <w:bookmarkStart w:id="21" w:name="__Fieldmark__10_393674169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393674169"/>
            <w:bookmarkStart w:id="23" w:name="__Fieldmark__11_393674169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Grammatica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rk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393674169"/>
            <w:bookmarkStart w:id="25" w:name="__Fieldmark__12_393674169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393674169"/>
            <w:bookmarkStart w:id="27" w:name="__Fieldmark__13_393674169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393674169"/>
            <w:bookmarkStart w:id="29" w:name="__Fieldmark__14_393674169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393674169"/>
            <w:bookmarkStart w:id="31" w:name="__Fieldmark__15_393674169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393674169"/>
            <w:bookmarkStart w:id="33" w:name="__Fieldmark__16_393674169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393674169"/>
            <w:bookmarkStart w:id="35" w:name="__Fieldmark__17_393674169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393674169"/>
            <w:bookmarkStart w:id="37" w:name="__Fieldmark__18_393674169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393674169"/>
            <w:bookmarkStart w:id="39" w:name="__Fieldmark__19_393674169"/>
            <w:bookmarkEnd w:id="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1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0_393674169"/>
            <w:bookmarkStart w:id="41" w:name="__Fieldmark__20_393674169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2 - lv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1_393674169"/>
            <w:bookmarkStart w:id="43" w:name="__Fieldmark__21_393674169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Spr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sent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2_393674169"/>
            <w:bookmarkStart w:id="45" w:name="__Fieldmark__22_393674169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6" w:name="__Fieldmark__23_393674169"/>
            <w:bookmarkStart w:id="47" w:name="__Fieldmark__23_393674169"/>
            <w:bookmarkEnd w:id="4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8" w:name="__Fieldmark__24_393674169"/>
            <w:bookmarkStart w:id="49" w:name="__Fieldmark__24_393674169"/>
            <w:bookmarkEnd w:id="4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0" w:name="__Fieldmark__25_393674169"/>
            <w:bookmarkStart w:id="51" w:name="__Fieldmark__25_393674169"/>
            <w:bookmarkEnd w:id="5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2" w:name="__Fieldmark__26_393674169"/>
            <w:bookmarkStart w:id="53" w:name="__Fieldmark__26_393674169"/>
            <w:bookmarkEnd w:id="5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__Fieldmark__27_393674169"/>
            <w:bookmarkStart w:id="55" w:name="__Fieldmark__27_393674169"/>
            <w:bookmarkEnd w:id="5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6" w:name="__Fieldmark__28_393674169"/>
            <w:bookmarkStart w:id="57" w:name="__Fieldmark__28_393674169"/>
            <w:bookmarkEnd w:id="5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6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29_393674169"/>
            <w:bookmarkStart w:id="59" w:name="__Fieldmark__29_393674169"/>
            <w:bookmarkEnd w:id="5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7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0_393674169"/>
            <w:bookmarkStart w:id="61" w:name="__Fieldmark__30_393674169"/>
            <w:bookmarkEnd w:id="6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 vwo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31_393674169"/>
            <w:bookmarkStart w:id="63" w:name="__Fieldmark__31_393674169"/>
            <w:bookmarkEnd w:id="6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Spellin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erv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32_393674169"/>
            <w:bookmarkStart w:id="65" w:name="__Fieldmark__32_393674169"/>
            <w:bookmarkEnd w:id="6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33_393674169"/>
            <w:bookmarkStart w:id="67" w:name="__Fieldmark__33_393674169"/>
            <w:bookmarkEnd w:id="6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34_393674169"/>
            <w:bookmarkStart w:id="69" w:name="__Fieldmark__34_393674169"/>
            <w:bookmarkEnd w:id="6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35_393674169"/>
            <w:bookmarkStart w:id="71" w:name="__Fieldmark__35_393674169"/>
            <w:bookmarkEnd w:id="7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393674169"/>
            <w:bookmarkStart w:id="73" w:name="__Fieldmark__36_393674169"/>
            <w:bookmarkEnd w:id="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7_393674169"/>
            <w:bookmarkStart w:id="75" w:name="__Fieldmark__37_393674169"/>
            <w:bookmarkEnd w:id="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8_393674169"/>
            <w:bookmarkStart w:id="77" w:name="__Fieldmark__38_393674169"/>
            <w:bookmarkEnd w:id="7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39_393674169"/>
            <w:bookmarkStart w:id="79" w:name="__Fieldmark__39_393674169"/>
            <w:bookmarkEnd w:id="7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0_393674169"/>
            <w:bookmarkStart w:id="81" w:name="__Fieldmark__40_393674169"/>
            <w:bookmarkEnd w:id="8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fsluiting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1_393674169"/>
            <w:bookmarkStart w:id="83" w:name="__Fieldmark__41_393674169"/>
            <w:bookmarkEnd w:id="8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2_393674169"/>
            <w:bookmarkStart w:id="85" w:name="__Fieldmark__42_393674169"/>
            <w:bookmarkEnd w:id="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3_393674169"/>
            <w:bookmarkStart w:id="87" w:name="__Fieldmark__43_393674169"/>
            <w:bookmarkEnd w:id="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4_393674169"/>
            <w:bookmarkStart w:id="89" w:name="__Fieldmark__44_393674169"/>
            <w:bookmarkEnd w:id="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5_393674169"/>
            <w:bookmarkStart w:id="91" w:name="__Fieldmark__45_393674169"/>
            <w:bookmarkEnd w:id="9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6_393674169"/>
            <w:bookmarkStart w:id="93" w:name="__Fieldmark__46_393674169"/>
            <w:bookmarkEnd w:id="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Terugkijk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Stercollectie Nederlands | Werkplan Thema Mijn ster | hv1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6675</wp:posOffset>
          </wp:positionH>
          <wp:positionV relativeFrom="paragraph">
            <wp:posOffset>-25844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hv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11-13T13:52:00Z</dcterms:modified>
  <cp:revision>23</cp:revision>
  <dc:subject/>
  <dc:title/>
</cp:coreProperties>
</file>