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TA ZAKELIJKE BRIE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igen adres</w:t>
        <w:br/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atnaam + nummer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code + Plaatsnaam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he Netherland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atum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am van de maand voluit schrijven en met een hoofdletter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v: 27 May 2011   dus niet 27-05-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res van degene aan wie je schrijft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am bedrijf of persoon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mer + straatnaam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ats + postcode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at Brita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anhe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 / Madam,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 je de naam van de persoon weet: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ar Mr Smith,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ar Ms Smith,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brief</w:t>
      </w:r>
    </w:p>
    <w:p>
      <w:pPr>
        <w:pStyle w:val="Normal"/>
        <w:ind w:left="75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5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erverdelen in alinea’s door een regel over te slaan.</w:t>
        <w:br/>
        <w:t>Houd de volgorde van de opdracht aan zodat je geen punten overslaat.</w:t>
        <w:br/>
        <w:t>Wees beleefd in je brief, dus bijvoorbeeld geen “</w:t>
      </w:r>
      <w:r>
        <w:rPr>
          <w:rFonts w:cs="Arial" w:ascii="Arial" w:hAnsi="Arial"/>
          <w:i/>
          <w:iCs/>
          <w:sz w:val="20"/>
          <w:szCs w:val="20"/>
        </w:rPr>
        <w:t>I want…”</w:t>
      </w:r>
      <w:r>
        <w:rPr>
          <w:rFonts w:cs="Arial" w:ascii="Arial" w:hAnsi="Arial"/>
          <w:sz w:val="20"/>
          <w:szCs w:val="20"/>
        </w:rPr>
        <w:t xml:space="preserve"> maar </w:t>
      </w:r>
      <w:r>
        <w:rPr>
          <w:rFonts w:cs="Arial" w:ascii="Arial" w:hAnsi="Arial"/>
          <w:i/>
          <w:iCs/>
          <w:sz w:val="20"/>
          <w:szCs w:val="20"/>
        </w:rPr>
        <w:t>“I would like…”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fsluitend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zin</w:t>
      </w:r>
      <w:r>
        <w:rPr>
          <w:rFonts w:cs="Arial" w:ascii="Arial" w:hAnsi="Arial"/>
          <w:sz w:val="20"/>
          <w:szCs w:val="20"/>
          <w:u w:val="single"/>
        </w:rPr>
        <w:br/>
        <w:br/>
      </w:r>
      <w:r>
        <w:rPr>
          <w:rFonts w:cs="Arial" w:ascii="Arial" w:hAnsi="Arial"/>
          <w:sz w:val="20"/>
          <w:szCs w:val="20"/>
          <w:lang w:val="en-GB"/>
        </w:rPr>
        <w:t>I hope to hear from you soon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afsluit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Yours faithfully, </w:t>
        <w:tab/>
        <w:tab/>
        <w:t>(Als je de naam niet weet)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Yours sincerely, </w:t>
        <w:tab/>
        <w:t>(Als je de naam wel wee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handteken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oor- en achternaam</w:t>
        <w:br/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n punt of komma achter je na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06:00Z</dcterms:created>
  <dc:creator>vsen</dc:creator>
  <dc:description/>
  <cp:keywords/>
  <dc:language>en-US</dc:language>
  <cp:lastModifiedBy>Schot, R.L.J.</cp:lastModifiedBy>
  <cp:lastPrinted>2022-09-01T12:05:00Z</cp:lastPrinted>
  <dcterms:modified xsi:type="dcterms:W3CDTF">2022-10-05T12:04:00Z</dcterms:modified>
  <cp:revision>6</cp:revision>
  <dc:subject/>
  <dc:title>PTA PERSOONLIJKE 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BCF0E12A4CBF4F836DF20595EA3537</vt:lpwstr>
  </property>
</Properties>
</file>