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3227"/>
        <w:gridCol w:w="1781"/>
        <w:gridCol w:w="1774"/>
        <w:gridCol w:w="1978"/>
      </w:tblGrid>
      <w:tr>
        <w:trPr>
          <w:trHeight w:val="428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sz w:val="24"/>
                <w:szCs w:val="24"/>
              </w:rPr>
              <w:t>Werkplan Geschiedenis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hema2 Tijdvak 2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am:_________________________ Klas: _________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8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3402000637"/>
            <w:bookmarkStart w:id="1" w:name="__Fieldmark__0_3402000637"/>
            <w:bookmarkEnd w:id="1"/>
            <w:r>
              <w:rPr/>
            </w:r>
            <w:r>
              <w:rPr/>
              <w:fldChar w:fldCharType="end"/>
            </w:r>
            <w:r>
              <w:rPr/>
              <w:t>Thema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3402000637"/>
            <w:bookmarkStart w:id="3" w:name="__Fieldmark__1_3402000637"/>
            <w:bookmarkEnd w:id="3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3402000637"/>
            <w:bookmarkStart w:id="5" w:name="__Fieldmark__2_3402000637"/>
            <w:bookmarkEnd w:id="5"/>
            <w:r>
              <w:rPr/>
            </w:r>
            <w:r>
              <w:rPr/>
              <w:fldChar w:fldCharType="end"/>
            </w:r>
            <w:r>
              <w:rPr/>
              <w:t>Werkplan</w:t>
            </w:r>
          </w:p>
        </w:tc>
      </w:tr>
      <w:tr>
        <w:trPr>
          <w:trHeight w:val="187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3402000637"/>
            <w:bookmarkStart w:id="7" w:name="__Fieldmark__3_3402000637"/>
            <w:bookmarkEnd w:id="7"/>
            <w:r>
              <w:rPr/>
            </w:r>
            <w:r>
              <w:rPr/>
              <w:fldChar w:fldCharType="end"/>
            </w:r>
            <w:r>
              <w:rPr>
                <w:b/>
              </w:rPr>
              <w:t xml:space="preserve">Opdracht 1 </w:t>
            </w:r>
          </w:p>
        </w:tc>
        <w:tc>
          <w:tcPr>
            <w:tcW w:w="5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Griekse beschaving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3402000637"/>
            <w:bookmarkStart w:id="9" w:name="__Fieldmark__4_3402000637"/>
            <w:bookmarkEnd w:id="9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3402000637"/>
            <w:bookmarkStart w:id="11" w:name="__Fieldmark__5_3402000637"/>
            <w:bookmarkEnd w:id="11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3402000637"/>
            <w:bookmarkStart w:id="13" w:name="__Fieldmark__6_3402000637"/>
            <w:bookmarkEnd w:id="13"/>
            <w:r>
              <w:rPr/>
            </w:r>
            <w:r>
              <w:rPr/>
              <w:fldChar w:fldCharType="end"/>
            </w:r>
            <w:r>
              <w:rPr/>
              <w:t>Vragen - Leerdoelen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3402000637"/>
            <w:bookmarkStart w:id="15" w:name="__Fieldmark__7_3402000637"/>
            <w:bookmarkEnd w:id="15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3402000637"/>
            <w:bookmarkStart w:id="17" w:name="__Fieldmark__8_3402000637"/>
            <w:bookmarkEnd w:id="17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3402000637"/>
            <w:bookmarkStart w:id="19" w:name="__Fieldmark__9_3402000637"/>
            <w:bookmarkEnd w:id="19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3402000637"/>
            <w:bookmarkStart w:id="21" w:name="__Fieldmark__10_3402000637"/>
            <w:bookmarkEnd w:id="21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3402000637"/>
            <w:bookmarkStart w:id="23" w:name="__Fieldmark__11_3402000637"/>
            <w:bookmarkEnd w:id="23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3402000637"/>
            <w:bookmarkStart w:id="25" w:name="__Fieldmark__12_3402000637"/>
            <w:bookmarkEnd w:id="25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3_3402000637"/>
            <w:bookmarkStart w:id="27" w:name="__Fieldmark__13_3402000637"/>
            <w:bookmarkEnd w:id="27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4_3402000637"/>
            <w:bookmarkStart w:id="29" w:name="__Fieldmark__14_3402000637"/>
            <w:bookmarkEnd w:id="29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5_3402000637"/>
            <w:bookmarkStart w:id="31" w:name="__Fieldmark__15_3402000637"/>
            <w:bookmarkEnd w:id="31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6_3402000637"/>
            <w:bookmarkStart w:id="33" w:name="__Fieldmark__16_3402000637"/>
            <w:bookmarkEnd w:id="33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7_3402000637"/>
            <w:bookmarkStart w:id="35" w:name="__Fieldmark__17_3402000637"/>
            <w:bookmarkEnd w:id="35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8_3402000637"/>
            <w:bookmarkStart w:id="37" w:name="__Fieldmark__18_3402000637"/>
            <w:bookmarkEnd w:id="37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9_3402000637"/>
            <w:bookmarkStart w:id="39" w:name="__Fieldmark__19_3402000637"/>
            <w:bookmarkEnd w:id="39"/>
            <w:r>
              <w:rPr/>
            </w:r>
            <w:r>
              <w:rPr/>
              <w:fldChar w:fldCharType="end"/>
            </w:r>
            <w:r>
              <w:rPr/>
              <w:t>Stap 7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0_3402000637"/>
            <w:bookmarkStart w:id="41" w:name="__Fieldmark__20_3402000637"/>
            <w:bookmarkEnd w:id="41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1_3402000637"/>
            <w:bookmarkStart w:id="43" w:name="__Fieldmark__21_3402000637"/>
            <w:bookmarkEnd w:id="43"/>
            <w:r>
              <w:rPr/>
            </w:r>
            <w:r>
              <w:rPr/>
              <w:fldChar w:fldCharType="end"/>
            </w:r>
            <w:r>
              <w:rPr/>
              <w:t>Stap 8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2_3402000637"/>
            <w:bookmarkStart w:id="45" w:name="__Fieldmark__22_3402000637"/>
            <w:bookmarkEnd w:id="45"/>
            <w:r>
              <w:rPr/>
            </w:r>
            <w:r>
              <w:rPr/>
              <w:fldChar w:fldCharType="end"/>
            </w:r>
            <w:r>
              <w:rPr/>
              <w:t>Stap 9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3_3402000637"/>
            <w:bookmarkStart w:id="47" w:name="__Fieldmark__23_3402000637"/>
            <w:bookmarkEnd w:id="47"/>
            <w:r>
              <w:rPr/>
            </w:r>
            <w:r>
              <w:rPr/>
              <w:fldChar w:fldCharType="end"/>
            </w:r>
            <w:r>
              <w:rPr/>
              <w:t>Stap 1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4_3402000637"/>
            <w:bookmarkStart w:id="49" w:name="__Fieldmark__24_3402000637"/>
            <w:bookmarkEnd w:id="49"/>
            <w:r>
              <w:rPr/>
            </w:r>
            <w:r>
              <w:rPr/>
              <w:fldChar w:fldCharType="end"/>
            </w:r>
            <w:r>
              <w:rPr/>
              <w:t>Extra: lvoorl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5_3402000637"/>
            <w:bookmarkStart w:id="51" w:name="__Fieldmark__25_3402000637"/>
            <w:bookmarkEnd w:id="51"/>
            <w:r>
              <w:rPr/>
            </w:r>
            <w:r>
              <w:rPr/>
              <w:fldChar w:fldCharType="end"/>
            </w:r>
            <w:r>
              <w:rPr/>
              <w:t>Begrippenlijst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 xml:space="preserve">Opdracht 2 </w:t>
            </w:r>
          </w:p>
        </w:tc>
        <w:tc>
          <w:tcPr>
            <w:tcW w:w="5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Het Romeinse Rijk-1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6_3402000637"/>
            <w:bookmarkStart w:id="53" w:name="__Fieldmark__26_3402000637"/>
            <w:bookmarkEnd w:id="53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27_3402000637"/>
            <w:bookmarkStart w:id="55" w:name="__Fieldmark__27_3402000637"/>
            <w:bookmarkEnd w:id="55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28_3402000637"/>
            <w:bookmarkStart w:id="57" w:name="__Fieldmark__28_3402000637"/>
            <w:bookmarkEnd w:id="57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29_3402000637"/>
            <w:bookmarkStart w:id="59" w:name="__Fieldmark__29_3402000637"/>
            <w:bookmarkEnd w:id="59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30_3402000637"/>
            <w:bookmarkStart w:id="61" w:name="__Fieldmark__30_3402000637"/>
            <w:bookmarkEnd w:id="61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1_3402000637"/>
            <w:bookmarkStart w:id="63" w:name="__Fieldmark__31_3402000637"/>
            <w:bookmarkEnd w:id="63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32_3402000637"/>
            <w:bookmarkStart w:id="65" w:name="__Fieldmark__32_3402000637"/>
            <w:bookmarkEnd w:id="65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33_3402000637"/>
            <w:bookmarkStart w:id="67" w:name="__Fieldmark__33_3402000637"/>
            <w:bookmarkEnd w:id="67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34_3402000637"/>
            <w:bookmarkStart w:id="69" w:name="__Fieldmark__34_3402000637"/>
            <w:bookmarkEnd w:id="69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35_3402000637"/>
            <w:bookmarkStart w:id="71" w:name="__Fieldmark__35_3402000637"/>
            <w:bookmarkEnd w:id="71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36_3402000637"/>
            <w:bookmarkStart w:id="73" w:name="__Fieldmark__36_3402000637"/>
            <w:bookmarkEnd w:id="73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37_3402000637"/>
            <w:bookmarkStart w:id="75" w:name="__Fieldmark__37_3402000637"/>
            <w:bookmarkEnd w:id="75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38_3402000637"/>
            <w:bookmarkStart w:id="77" w:name="__Fieldmark__38_3402000637"/>
            <w:bookmarkEnd w:id="77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39_3402000637"/>
            <w:bookmarkStart w:id="79" w:name="__Fieldmark__39_3402000637"/>
            <w:bookmarkEnd w:id="79"/>
            <w:r>
              <w:rPr/>
            </w:r>
            <w:r>
              <w:rPr/>
              <w:fldChar w:fldCharType="end"/>
            </w:r>
            <w:r>
              <w:rPr/>
              <w:t>Extra:lvoorl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40_3402000637"/>
            <w:bookmarkStart w:id="81" w:name="__Fieldmark__40_3402000637"/>
            <w:bookmarkEnd w:id="81"/>
            <w:r>
              <w:rPr/>
            </w:r>
            <w:r>
              <w:rPr/>
              <w:fldChar w:fldCharType="end"/>
            </w:r>
            <w:r>
              <w:rPr/>
              <w:t>Begrippenlijst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3</w:t>
            </w:r>
          </w:p>
        </w:tc>
        <w:tc>
          <w:tcPr>
            <w:tcW w:w="5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Het Romeinse Rijk-2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41_3402000637"/>
            <w:bookmarkStart w:id="83" w:name="__Fieldmark__41_3402000637"/>
            <w:bookmarkEnd w:id="83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42_3402000637"/>
            <w:bookmarkStart w:id="85" w:name="__Fieldmark__42_3402000637"/>
            <w:bookmarkEnd w:id="85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43_3402000637"/>
            <w:bookmarkStart w:id="87" w:name="__Fieldmark__43_3402000637"/>
            <w:bookmarkEnd w:id="87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44_3402000637"/>
            <w:bookmarkStart w:id="89" w:name="__Fieldmark__44_3402000637"/>
            <w:bookmarkEnd w:id="89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45_3402000637"/>
            <w:bookmarkStart w:id="91" w:name="__Fieldmark__45_3402000637"/>
            <w:bookmarkEnd w:id="91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46_3402000637"/>
            <w:bookmarkStart w:id="93" w:name="__Fieldmark__46_3402000637"/>
            <w:bookmarkEnd w:id="93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47_3402000637"/>
            <w:bookmarkStart w:id="95" w:name="__Fieldmark__47_3402000637"/>
            <w:bookmarkEnd w:id="95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48_3402000637"/>
            <w:bookmarkStart w:id="97" w:name="__Fieldmark__48_3402000637"/>
            <w:bookmarkEnd w:id="97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49_3402000637"/>
            <w:bookmarkStart w:id="99" w:name="__Fieldmark__49_3402000637"/>
            <w:bookmarkEnd w:id="99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50_3402000637"/>
            <w:bookmarkStart w:id="101" w:name="__Fieldmark__50_3402000637"/>
            <w:bookmarkEnd w:id="101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51_3402000637"/>
            <w:bookmarkStart w:id="103" w:name="__Fieldmark__51_3402000637"/>
            <w:bookmarkEnd w:id="103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52_3402000637"/>
            <w:bookmarkStart w:id="105" w:name="__Fieldmark__52_3402000637"/>
            <w:bookmarkEnd w:id="105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53_3402000637"/>
            <w:bookmarkStart w:id="107" w:name="__Fieldmark__53_3402000637"/>
            <w:bookmarkEnd w:id="107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54_3402000637"/>
            <w:bookmarkStart w:id="109" w:name="__Fieldmark__54_3402000637"/>
            <w:bookmarkEnd w:id="109"/>
            <w:r>
              <w:rPr/>
            </w:r>
            <w:r>
              <w:rPr/>
              <w:fldChar w:fldCharType="end"/>
            </w:r>
            <w:r>
              <w:rPr/>
              <w:t>Stap 7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0" w:name="__Fieldmark__55_3402000637"/>
            <w:bookmarkStart w:id="111" w:name="__Fieldmark__55_3402000637"/>
            <w:bookmarkEnd w:id="111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68" w:leader="none"/>
              </w:tabs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2" w:name="__Fieldmark__56_3402000637"/>
            <w:bookmarkStart w:id="113" w:name="__Fieldmark__56_3402000637"/>
            <w:bookmarkEnd w:id="113"/>
            <w:r>
              <w:rPr/>
            </w:r>
            <w:r>
              <w:rPr/>
              <w:fldChar w:fldCharType="end"/>
            </w:r>
            <w:r>
              <w:rPr/>
              <w:t>Stap 8</w:t>
              <w:tab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68" w:leader="none"/>
              </w:tabs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68" w:leader="none"/>
              </w:tabs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4" w:name="__Fieldmark__57_3402000637"/>
            <w:bookmarkStart w:id="115" w:name="__Fieldmark__57_3402000637"/>
            <w:bookmarkEnd w:id="115"/>
            <w:r>
              <w:rPr/>
            </w:r>
            <w:r>
              <w:rPr/>
              <w:fldChar w:fldCharType="end"/>
            </w:r>
            <w:r>
              <w:rPr/>
              <w:t>Stap 9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68" w:leader="none"/>
              </w:tabs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6" w:name="__Fieldmark__58_3402000637"/>
            <w:bookmarkStart w:id="117" w:name="__Fieldmark__58_3402000637"/>
            <w:bookmarkEnd w:id="117"/>
            <w:r>
              <w:rPr/>
            </w:r>
            <w:r>
              <w:rPr/>
              <w:fldChar w:fldCharType="end"/>
            </w:r>
            <w:r>
              <w:rPr/>
              <w:t>Extra: lvoorl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68" w:leader="none"/>
              </w:tabs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68" w:leader="none"/>
              </w:tabs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8" w:name="__Fieldmark__59_3402000637"/>
            <w:bookmarkStart w:id="119" w:name="__Fieldmark__59_3402000637"/>
            <w:bookmarkEnd w:id="119"/>
            <w:r>
              <w:rPr/>
            </w:r>
            <w:r>
              <w:rPr/>
              <w:fldChar w:fldCharType="end"/>
            </w:r>
            <w:r>
              <w:rPr/>
              <w:t>Begrippenlijst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304"/>
        <w:gridCol w:w="1816"/>
        <w:gridCol w:w="1817"/>
        <w:gridCol w:w="181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</w:rPr>
              <w:t xml:space="preserve">Opdracht 4 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Verspreiding christendo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0" w:name="__Fieldmark__60_3402000637"/>
            <w:bookmarkStart w:id="121" w:name="__Fieldmark__60_3402000637"/>
            <w:bookmarkEnd w:id="121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2" w:name="__Fieldmark__61_3402000637"/>
            <w:bookmarkStart w:id="123" w:name="__Fieldmark__61_3402000637"/>
            <w:bookmarkEnd w:id="123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4" w:name="__Fieldmark__62_3402000637"/>
            <w:bookmarkStart w:id="125" w:name="__Fieldmark__62_3402000637"/>
            <w:bookmarkEnd w:id="125"/>
            <w:r>
              <w:rPr/>
            </w:r>
            <w:r>
              <w:rPr/>
              <w:fldChar w:fldCharType="end"/>
            </w:r>
            <w:r>
              <w:rPr/>
              <w:t>Vragen - 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6" w:name="__Fieldmark__63_3402000637"/>
            <w:bookmarkStart w:id="127" w:name="__Fieldmark__63_3402000637"/>
            <w:bookmarkEnd w:id="127"/>
            <w:r>
              <w:rPr/>
            </w:r>
            <w:r>
              <w:rPr/>
              <w:fldChar w:fldCharType="end"/>
            </w:r>
            <w:r>
              <w:rPr/>
              <w:t>Eindproduct - B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8" w:name="__Fieldmark__64_3402000637"/>
            <w:bookmarkStart w:id="129" w:name="__Fieldmark__64_3402000637"/>
            <w:bookmarkEnd w:id="129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0" w:name="__Fieldmark__65_3402000637"/>
            <w:bookmarkStart w:id="131" w:name="__Fieldmark__65_3402000637"/>
            <w:bookmarkEnd w:id="131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2" w:name="__Fieldmark__66_3402000637"/>
            <w:bookmarkStart w:id="133" w:name="__Fieldmark__66_3402000637"/>
            <w:bookmarkEnd w:id="133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4" w:name="__Fieldmark__67_3402000637"/>
            <w:bookmarkStart w:id="135" w:name="__Fieldmark__67_3402000637"/>
            <w:bookmarkEnd w:id="135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6" w:name="__Fieldmark__68_3402000637"/>
            <w:bookmarkStart w:id="137" w:name="__Fieldmark__68_3402000637"/>
            <w:bookmarkEnd w:id="137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8" w:name="__Fieldmark__69_3402000637"/>
            <w:bookmarkStart w:id="139" w:name="__Fieldmark__69_3402000637"/>
            <w:bookmarkEnd w:id="139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0" w:name="__Fieldmark__70_3402000637"/>
            <w:bookmarkStart w:id="141" w:name="__Fieldmark__70_3402000637"/>
            <w:bookmarkEnd w:id="141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2" w:name="__Fieldmark__71_3402000637"/>
            <w:bookmarkStart w:id="143" w:name="__Fieldmark__71_3402000637"/>
            <w:bookmarkEnd w:id="143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4" w:name="__Fieldmark__72_3402000637"/>
            <w:bookmarkStart w:id="145" w:name="__Fieldmark__72_3402000637"/>
            <w:bookmarkEnd w:id="145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6" w:name="__Fieldmark__73_3402000637"/>
            <w:bookmarkStart w:id="147" w:name="__Fieldmark__73_3402000637"/>
            <w:bookmarkEnd w:id="147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8" w:name="__Fieldmark__74_3402000637"/>
            <w:bookmarkStart w:id="149" w:name="__Fieldmark__74_3402000637"/>
            <w:bookmarkEnd w:id="149"/>
            <w:r>
              <w:rPr/>
            </w:r>
            <w:r>
              <w:rPr/>
              <w:fldChar w:fldCharType="end"/>
            </w:r>
            <w:r>
              <w:rPr/>
              <w:t>Extra: lvoor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0" w:name="__Fieldmark__75_3402000637"/>
            <w:bookmarkStart w:id="151" w:name="__Fieldmark__75_3402000637"/>
            <w:bookmarkEnd w:id="151"/>
            <w:r>
              <w:rPr/>
            </w:r>
            <w:r>
              <w:rPr/>
              <w:fldChar w:fldCharType="end"/>
            </w:r>
            <w:r>
              <w:rPr/>
              <w:t>Begrippenlijs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5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De Germaanse cultuu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2" w:name="__Fieldmark__76_3402000637"/>
            <w:bookmarkStart w:id="153" w:name="__Fieldmark__76_3402000637"/>
            <w:bookmarkEnd w:id="153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4" w:name="__Fieldmark__77_3402000637"/>
            <w:bookmarkStart w:id="155" w:name="__Fieldmark__77_3402000637"/>
            <w:bookmarkEnd w:id="155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6" w:name="__Fieldmark__78_3402000637"/>
            <w:bookmarkStart w:id="157" w:name="__Fieldmark__78_3402000637"/>
            <w:bookmarkEnd w:id="157"/>
            <w:r>
              <w:rPr/>
            </w:r>
            <w:r>
              <w:rPr/>
              <w:fldChar w:fldCharType="end"/>
            </w:r>
            <w:r>
              <w:rPr/>
              <w:t>Vragen - 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8" w:name="__Fieldmark__79_3402000637"/>
            <w:bookmarkStart w:id="159" w:name="__Fieldmark__79_3402000637"/>
            <w:bookmarkEnd w:id="159"/>
            <w:r>
              <w:rPr/>
            </w:r>
            <w:r>
              <w:rPr/>
              <w:fldChar w:fldCharType="end"/>
            </w:r>
            <w:r>
              <w:rPr/>
              <w:t>Eindproduct - B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0" w:name="__Fieldmark__80_3402000637"/>
            <w:bookmarkStart w:id="161" w:name="__Fieldmark__80_3402000637"/>
            <w:bookmarkEnd w:id="161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2" w:name="__Fieldmark__81_3402000637"/>
            <w:bookmarkStart w:id="163" w:name="__Fieldmark__81_3402000637"/>
            <w:bookmarkEnd w:id="163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4" w:name="__Fieldmark__82_3402000637"/>
            <w:bookmarkStart w:id="165" w:name="__Fieldmark__82_3402000637"/>
            <w:bookmarkEnd w:id="165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6" w:name="__Fieldmark__83_3402000637"/>
            <w:bookmarkStart w:id="167" w:name="__Fieldmark__83_3402000637"/>
            <w:bookmarkEnd w:id="167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8" w:name="__Fieldmark__84_3402000637"/>
            <w:bookmarkStart w:id="169" w:name="__Fieldmark__84_3402000637"/>
            <w:bookmarkEnd w:id="169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0" w:name="__Fieldmark__85_3402000637"/>
            <w:bookmarkStart w:id="171" w:name="__Fieldmark__85_3402000637"/>
            <w:bookmarkEnd w:id="171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2" w:name="__Fieldmark__86_3402000637"/>
            <w:bookmarkStart w:id="173" w:name="__Fieldmark__86_3402000637"/>
            <w:bookmarkEnd w:id="173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4" w:name="__Fieldmark__87_3402000637"/>
            <w:bookmarkStart w:id="175" w:name="__Fieldmark__87_3402000637"/>
            <w:bookmarkEnd w:id="175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6" w:name="__Fieldmark__88_3402000637"/>
            <w:bookmarkStart w:id="177" w:name="__Fieldmark__88_3402000637"/>
            <w:bookmarkEnd w:id="177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8" w:name="__Fieldmark__89_3402000637"/>
            <w:bookmarkStart w:id="179" w:name="__Fieldmark__89_3402000637"/>
            <w:bookmarkEnd w:id="179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0" w:name="__Fieldmark__90_3402000637"/>
            <w:bookmarkStart w:id="181" w:name="__Fieldmark__90_3402000637"/>
            <w:bookmarkEnd w:id="181"/>
            <w:r>
              <w:rPr/>
            </w:r>
            <w:r>
              <w:rPr/>
              <w:fldChar w:fldCharType="end"/>
            </w:r>
            <w:r>
              <w:rPr/>
              <w:t>Stap 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2" w:name="__Fieldmark__91_3402000637"/>
            <w:bookmarkStart w:id="183" w:name="__Fieldmark__91_3402000637"/>
            <w:bookmarkEnd w:id="183"/>
            <w:r>
              <w:rPr/>
            </w:r>
            <w:r>
              <w:rPr/>
              <w:fldChar w:fldCharType="end"/>
            </w:r>
            <w:r>
              <w:rPr/>
              <w:t>Begrippenlijs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6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Romeinen won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4" w:name="__Fieldmark__92_3402000637"/>
            <w:bookmarkStart w:id="185" w:name="__Fieldmark__92_3402000637"/>
            <w:bookmarkEnd w:id="185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6" w:name="__Fieldmark__93_3402000637"/>
            <w:bookmarkStart w:id="187" w:name="__Fieldmark__93_3402000637"/>
            <w:bookmarkEnd w:id="187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8" w:name="__Fieldmark__94_3402000637"/>
            <w:bookmarkStart w:id="189" w:name="__Fieldmark__94_3402000637"/>
            <w:bookmarkEnd w:id="189"/>
            <w:r>
              <w:rPr/>
            </w:r>
            <w:r>
              <w:rPr/>
              <w:fldChar w:fldCharType="end"/>
            </w:r>
            <w:r>
              <w:rPr/>
              <w:t>Vragen - 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0" w:name="__Fieldmark__95_3402000637"/>
            <w:bookmarkStart w:id="191" w:name="__Fieldmark__95_3402000637"/>
            <w:bookmarkEnd w:id="191"/>
            <w:r>
              <w:rPr/>
            </w:r>
            <w:r>
              <w:rPr/>
              <w:fldChar w:fldCharType="end"/>
            </w:r>
            <w:r>
              <w:rPr/>
              <w:t>Eindproduct - B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2" w:name="__Fieldmark__96_3402000637"/>
            <w:bookmarkStart w:id="193" w:name="__Fieldmark__96_3402000637"/>
            <w:bookmarkEnd w:id="193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4" w:name="__Fieldmark__97_3402000637"/>
            <w:bookmarkStart w:id="195" w:name="__Fieldmark__97_3402000637"/>
            <w:bookmarkEnd w:id="195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6" w:name="__Fieldmark__98_3402000637"/>
            <w:bookmarkStart w:id="197" w:name="__Fieldmark__98_3402000637"/>
            <w:bookmarkEnd w:id="197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8" w:name="__Fieldmark__99_3402000637"/>
            <w:bookmarkStart w:id="199" w:name="__Fieldmark__99_3402000637"/>
            <w:bookmarkEnd w:id="199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0" w:name="__Fieldmark__100_3402000637"/>
            <w:bookmarkStart w:id="201" w:name="__Fieldmark__100_3402000637"/>
            <w:bookmarkEnd w:id="201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7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Griekse en Romeinse god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2" w:name="__Fieldmark__101_3402000637"/>
            <w:bookmarkStart w:id="203" w:name="__Fieldmark__101_3402000637"/>
            <w:bookmarkEnd w:id="203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4" w:name="__Fieldmark__102_3402000637"/>
            <w:bookmarkStart w:id="205" w:name="__Fieldmark__102_3402000637"/>
            <w:bookmarkEnd w:id="205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6" w:name="__Fieldmark__103_3402000637"/>
            <w:bookmarkStart w:id="207" w:name="__Fieldmark__103_3402000637"/>
            <w:bookmarkEnd w:id="207"/>
            <w:r>
              <w:rPr/>
            </w:r>
            <w:r>
              <w:rPr/>
              <w:fldChar w:fldCharType="end"/>
            </w:r>
            <w:r>
              <w:rPr/>
              <w:t>Vragen - 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8" w:name="__Fieldmark__104_3402000637"/>
            <w:bookmarkStart w:id="209" w:name="__Fieldmark__104_3402000637"/>
            <w:bookmarkEnd w:id="209"/>
            <w:r>
              <w:rPr/>
            </w:r>
            <w:r>
              <w:rPr/>
              <w:fldChar w:fldCharType="end"/>
            </w:r>
            <w:r>
              <w:rPr/>
              <w:t>Eindproduct - B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0" w:name="__Fieldmark__105_3402000637"/>
            <w:bookmarkStart w:id="211" w:name="__Fieldmark__105_3402000637"/>
            <w:bookmarkEnd w:id="211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2" w:name="__Fieldmark__106_3402000637"/>
            <w:bookmarkStart w:id="213" w:name="__Fieldmark__106_3402000637"/>
            <w:bookmarkEnd w:id="213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4" w:name="__Fieldmark__107_3402000637"/>
            <w:bookmarkStart w:id="215" w:name="__Fieldmark__107_3402000637"/>
            <w:bookmarkEnd w:id="215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6" w:name="__Fieldmark__108_3402000637"/>
            <w:bookmarkStart w:id="217" w:name="__Fieldmark__108_3402000637"/>
            <w:bookmarkEnd w:id="217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8" w:name="__Fieldmark__109_3402000637"/>
            <w:bookmarkStart w:id="219" w:name="__Fieldmark__109_3402000637"/>
            <w:bookmarkEnd w:id="219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0" w:name="__Fieldmark__110_3402000637"/>
            <w:bookmarkStart w:id="221" w:name="__Fieldmark__110_3402000637"/>
            <w:bookmarkEnd w:id="221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2" w:name="__Fieldmark__111_3402000637"/>
            <w:bookmarkStart w:id="223" w:name="__Fieldmark__111_3402000637"/>
            <w:bookmarkEnd w:id="223"/>
            <w:r>
              <w:rPr/>
            </w:r>
            <w:r>
              <w:rPr/>
              <w:fldChar w:fldCharType="end"/>
            </w:r>
            <w:r>
              <w:rPr/>
              <w:t>Extra: lvoorl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8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De klassieke Olympische Sp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4" w:name="__Fieldmark__112_3402000637"/>
            <w:bookmarkStart w:id="225" w:name="__Fieldmark__112_3402000637"/>
            <w:bookmarkEnd w:id="225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6" w:name="__Fieldmark__113_3402000637"/>
            <w:bookmarkStart w:id="227" w:name="__Fieldmark__113_3402000637"/>
            <w:bookmarkEnd w:id="227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8" w:name="__Fieldmark__114_3402000637"/>
            <w:bookmarkStart w:id="229" w:name="__Fieldmark__114_3402000637"/>
            <w:bookmarkEnd w:id="229"/>
            <w:r>
              <w:rPr/>
            </w:r>
            <w:r>
              <w:rPr/>
              <w:fldChar w:fldCharType="end"/>
            </w:r>
            <w:r>
              <w:rPr/>
              <w:t>Vragen - 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0" w:name="__Fieldmark__115_3402000637"/>
            <w:bookmarkStart w:id="231" w:name="__Fieldmark__115_3402000637"/>
            <w:bookmarkEnd w:id="231"/>
            <w:r>
              <w:rPr/>
            </w:r>
            <w:r>
              <w:rPr/>
              <w:fldChar w:fldCharType="end"/>
            </w:r>
            <w:r>
              <w:rPr/>
              <w:t>Eindproduct - B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2" w:name="__Fieldmark__116_3402000637"/>
            <w:bookmarkStart w:id="233" w:name="__Fieldmark__116_3402000637"/>
            <w:bookmarkEnd w:id="233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4" w:name="__Fieldmark__117_3402000637"/>
            <w:bookmarkStart w:id="235" w:name="__Fieldmark__117_3402000637"/>
            <w:bookmarkEnd w:id="235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6" w:name="__Fieldmark__118_3402000637"/>
            <w:bookmarkStart w:id="237" w:name="__Fieldmark__118_3402000637"/>
            <w:bookmarkEnd w:id="237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8" w:name="__Fieldmark__119_3402000637"/>
            <w:bookmarkStart w:id="239" w:name="__Fieldmark__119_3402000637"/>
            <w:bookmarkEnd w:id="239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0" w:name="__Fieldmark__120_3402000637"/>
            <w:bookmarkStart w:id="241" w:name="__Fieldmark__120_3402000637"/>
            <w:bookmarkEnd w:id="241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2" w:name="__Fieldmark__121_3402000637"/>
            <w:bookmarkStart w:id="243" w:name="__Fieldmark__121_3402000637"/>
            <w:bookmarkEnd w:id="243"/>
            <w:r>
              <w:rPr/>
            </w:r>
            <w:r>
              <w:rPr/>
              <w:fldChar w:fldCharType="end"/>
            </w:r>
            <w:r>
              <w:rPr/>
              <w:t>Extra: lvoorl</w:t>
            </w:r>
          </w:p>
        </w:tc>
      </w:tr>
      <w:tr>
        <w:trPr>
          <w:trHeight w:val="496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Extra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de Lime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4" w:name="__Fieldmark__122_3402000637"/>
            <w:bookmarkStart w:id="245" w:name="__Fieldmark__122_3402000637"/>
            <w:bookmarkEnd w:id="245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6" w:name="__Fieldmark__123_3402000637"/>
            <w:bookmarkStart w:id="247" w:name="__Fieldmark__123_3402000637"/>
            <w:bookmarkEnd w:id="247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8" w:name="__Fieldmark__124_3402000637"/>
            <w:bookmarkStart w:id="249" w:name="__Fieldmark__124_3402000637"/>
            <w:bookmarkEnd w:id="249"/>
            <w:r>
              <w:rPr/>
            </w:r>
            <w:r>
              <w:rPr/>
              <w:fldChar w:fldCharType="end"/>
            </w:r>
            <w:r>
              <w:rPr/>
              <w:t>Vragen - 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0" w:name="__Fieldmark__125_3402000637"/>
            <w:bookmarkStart w:id="251" w:name="__Fieldmark__125_3402000637"/>
            <w:bookmarkEnd w:id="251"/>
            <w:r>
              <w:rPr/>
            </w:r>
            <w:r>
              <w:rPr/>
              <w:fldChar w:fldCharType="end"/>
            </w:r>
            <w:r>
              <w:rPr/>
              <w:t>Eindproduct - B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2" w:name="__Fieldmark__126_3402000637"/>
            <w:bookmarkStart w:id="253" w:name="__Fieldmark__126_3402000637"/>
            <w:bookmarkEnd w:id="253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4" w:name="__Fieldmark__127_3402000637"/>
            <w:bookmarkStart w:id="255" w:name="__Fieldmark__127_3402000637"/>
            <w:bookmarkEnd w:id="255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6" w:name="__Fieldmark__128_3402000637"/>
            <w:bookmarkStart w:id="257" w:name="__Fieldmark__128_3402000637"/>
            <w:bookmarkEnd w:id="257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8" w:name="__Fieldmark__129_3402000637"/>
            <w:bookmarkStart w:id="259" w:name="__Fieldmark__129_3402000637"/>
            <w:bookmarkEnd w:id="259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0" w:name="__Fieldmark__130_3402000637"/>
            <w:bookmarkStart w:id="261" w:name="__Fieldmark__130_3402000637"/>
            <w:bookmarkEnd w:id="261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>
          <w:trHeight w:val="496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2" w:name="__Fieldmark__131_3402000637"/>
            <w:bookmarkStart w:id="263" w:name="__Fieldmark__131_3402000637"/>
            <w:bookmarkEnd w:id="263"/>
            <w:r>
              <w:rPr/>
            </w:r>
            <w:r>
              <w:rPr/>
              <w:fldChar w:fldCharType="end"/>
            </w:r>
            <w:r>
              <w:rPr/>
              <w:t>Afsluit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4" w:name="__Fieldmark__132_3402000637"/>
            <w:bookmarkStart w:id="265" w:name="__Fieldmark__132_3402000637"/>
            <w:bookmarkEnd w:id="265"/>
            <w:r>
              <w:rPr/>
            </w:r>
            <w:r>
              <w:rPr/>
              <w:fldChar w:fldCharType="end"/>
            </w:r>
            <w:r>
              <w:rPr/>
              <w:t xml:space="preserve"> Opdracht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  <w:t>Geschiedenis | Werkplan Thema 2 Tijdvak 2 | hv12</w:t>
    </w:r>
  </w:p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4309110</wp:posOffset>
          </wp:positionH>
          <wp:positionV relativeFrom="paragraph">
            <wp:posOffset>-25908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</w:rPr>
      <w:t>Geschiedenis hv12</w:t>
    </w:r>
  </w:p>
  <w:p>
    <w:pPr>
      <w:pStyle w:val="Header"/>
      <w:rPr>
        <w:b/>
        <w:b/>
      </w:rPr>
    </w:pPr>
    <w:r>
      <w:rPr>
        <w:b/>
      </w:rPr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qFormat/>
    <w:rPr>
      <w:rFonts w:ascii="Verdana" w:hAnsi="Verdana" w:cs="Verdana"/>
      <w:szCs w:val="22"/>
    </w:rPr>
  </w:style>
  <w:style w:type="character" w:styleId="VoettekstChar">
    <w:name w:val="Voettekst Char"/>
    <w:qFormat/>
    <w:rPr>
      <w:rFonts w:ascii="Verdana" w:hAnsi="Verdana" w:cs="Verdana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3:27:00Z</dcterms:created>
  <dc:creator>Tom</dc:creator>
  <dc:description/>
  <cp:keywords/>
  <dc:language>en-US</dc:language>
  <cp:lastModifiedBy>Marije Spit</cp:lastModifiedBy>
  <dcterms:modified xsi:type="dcterms:W3CDTF">2017-11-03T10:22:00Z</dcterms:modified>
  <cp:revision>20</cp:revision>
  <dc:subject/>
  <dc:title/>
</cp:coreProperties>
</file>