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kunde 1 - Cirkel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700</wp:posOffset>
            </wp:positionH>
            <wp:positionV relativeFrom="paragraph">
              <wp:posOffset>179070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429250" cy="40957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8420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176530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5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86325" cy="32575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8:42:00Z</dcterms:modified>
  <cp:revision>3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