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66063435"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114463730"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79559367"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80636058"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92288331"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44265643"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34445750"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65836589"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98112269"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10740107"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5582246"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39938805"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48996445"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58830807"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03424180"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97962815"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80713"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12050760"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54593623"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67184953"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96581588"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6914749"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19019141"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8915150"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58943324"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10939270"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19062339"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69567961"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62220919"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199464403"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15300836"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47845124"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46189217"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15266364"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47360061"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48097880"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75744808"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99747366"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4339708"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909347258"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314387420"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37157681"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56555985"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502842457"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45381663"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799609005"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900894148"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16556259"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16104166"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35305220"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44905716"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07185036"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1534998"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516917708"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07163818"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263307128"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810203211"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94790323"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20517841"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4697912"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88249874"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70669259"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32901769"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337832390"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91517272"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41905679"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086815729"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00599150"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685957296"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066387091"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007237694"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914005117"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887011743"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039207826"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9771923"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757887045"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288704547"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300183844"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13886292"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564635921"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964313896"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764795071"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549261439"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753970355"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65787261"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07235001"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079676252"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957784635"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44337338"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678016253"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032185657"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178403318"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16916530"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684976650"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457492482"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844251816"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834928868"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38628724"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816995124"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312374468"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851246536"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024493734"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954001540"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975678288"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693465009"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2013846495"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674314598"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127887914"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667790294"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789068107"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552340581"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527476524"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742164006"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301602035"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242635808"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991148736"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51483910"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526708739"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226840057"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050717878"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083431651"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297239288"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260050725"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488141148"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628828679"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227089689"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825590817"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052122243"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865038025"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607515867"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502494804"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618400434"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253983"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682416130"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2129315930"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91243364"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666169871"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823568186"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