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43763370"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37325175"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49550561"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98989994"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54032383"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71627619"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62230776"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8814164"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80481351"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70705016"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77190057"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66113683"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94568034"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79996709"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51925332"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63832615"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63258465"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31523109"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78290282"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38183951"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51389581"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40473682"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67737172"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96926290"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66913083"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851279"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084156074"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25131143"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81601387"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47869089"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81717735"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64924695"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41076784"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23388297"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94607053"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62035582"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26440453"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44051290"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3454187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676436993"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2248633"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74344556"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570015205"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53990092"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580997474"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405392209"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45965559"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74604765"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07055555"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68828479"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38119065"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01219624"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65611760"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63458821"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26325205"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731534493"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99463680"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26066922"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003496898"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17463415"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48879908"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87799560"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20941358"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53902880"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136169216"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24639301"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15822448"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83898269"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82081989"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31118920"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573940720"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589172199"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422624889"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013883395"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393482237"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70505401"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759744778"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591379492"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929034717"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47817791"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570109231"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230790180"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821897039"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16371018"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89307607"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447892147"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985618008"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55492247"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134735177"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88407264"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689080942"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118546844"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714913812"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238063915"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318391887"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864900035"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29765966"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96648422"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728224880"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2064887123"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27760365"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6351688"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095863892"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045765849"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862051374"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94588375"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687153423"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222939971"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063802919"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428070338"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059145498"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822635825"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560943363"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750152547"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84074451"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48721223"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976403028"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456747589"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683045066"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756128653"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001148183"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507652660"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104746902"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845305844"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678499381"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408008084"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884844381"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262613974"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2144592529"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47938364"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935316455"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389106213"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237702184"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809429853"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63897083"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03425376"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495359966"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001106950"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