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  <w:t xml:space="preserve">Lesplanner Biologie </w:t>
        <w:tab/>
        <w:tab/>
        <w:t>Leerjaar 1</w:t>
        <w:tab/>
        <w:t>KGT</w:t>
        <w:tab/>
        <w:tab/>
        <w:t>Schooljaar 2018-2019</w:t>
      </w:r>
    </w:p>
    <w:p>
      <w:pPr>
        <w:pStyle w:val="Normal"/>
        <w:jc w:val="both"/>
        <w:rPr>
          <w:rFonts w:ascii="Arial" w:hAnsi="Arial" w:cs="Arial"/>
          <w:b/>
          <w:b/>
          <w:color w:val="2E74B5"/>
          <w:sz w:val="28"/>
          <w:szCs w:val="28"/>
        </w:rPr>
      </w:pPr>
      <w:r>
        <w:rPr>
          <w:rFonts w:cs="Arial" w:ascii="Arial" w:hAnsi="Arial"/>
          <w:b/>
          <w:color w:val="2E74B5"/>
          <w:sz w:val="28"/>
          <w:szCs w:val="28"/>
        </w:rPr>
      </w:r>
    </w:p>
    <w:tbl>
      <w:tblPr>
        <w:tblW w:w="161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4880"/>
        <w:gridCol w:w="4457"/>
        <w:gridCol w:w="2121"/>
        <w:gridCol w:w="3184"/>
      </w:tblGrid>
      <w:tr>
        <w:trPr>
          <w:trHeight w:val="2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ek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tof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tica / bijzonderheden voor docen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ets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jzonderheden</w:t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ep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en lessen i.v.m. kamp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p klas 1, VCA klas 3</w:t>
            </w:r>
          </w:p>
        </w:tc>
      </w:tr>
      <w:tr>
        <w:trPr>
          <w:trHeight w:val="126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sep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s 1: uitleg lesmethode, regels, afspraken in les, benodigdheden voor het vak etc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Thema 1 BS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2: Thema 1 BS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2: appels teken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ormoment maandag eerste 2 lesur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olstewards uitleg klas 1</w:t>
            </w:r>
          </w:p>
        </w:tc>
      </w:tr>
      <w:tr>
        <w:trPr>
          <w:trHeight w:val="75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sep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3: thema 1 BS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4: thema 1 BS4 + BS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3: tekenen van bruine bonen met loep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k om: opgeven proefwerk thema 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sdag 45 min rooster i.v.m. studiemiddag</w:t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sep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5: thema 1 BS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6: thema 1 BS7 + BS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ok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7: herhaling lesstof + digitale lesmethode leren voor toets + diagnostische toets mak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8: proefwerk + uitleg project Herfst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7: digitale lesmethode: lln maken test jezelf van alle BS van thema 1 + flitskaarten en oefentoe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s 8: denk om </w:t>
            </w:r>
            <w:r>
              <w:rPr>
                <w:rFonts w:cs="Arial" w:ascii="Arial" w:hAnsi="Arial"/>
                <w:b/>
                <w:sz w:val="22"/>
                <w:szCs w:val="22"/>
              </w:rPr>
              <w:t>uitprinten</w:t>
            </w:r>
            <w:r>
              <w:rPr>
                <w:rFonts w:cs="Arial" w:ascii="Arial" w:hAnsi="Arial"/>
                <w:sz w:val="22"/>
                <w:szCs w:val="22"/>
              </w:rPr>
              <w:t xml:space="preserve"> herfst opdrach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a 1: wat is biologie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derdag: OGN Congres lessen stoppen om 11.45</w:t>
            </w:r>
          </w:p>
        </w:tc>
      </w:tr>
      <w:tr>
        <w:trPr>
          <w:trHeight w:val="100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ok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1: nabespreken proefwerk + werken aan herfstproje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2: werken aan herfstproject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</w:t>
            </w:r>
            <w:r>
              <w:rPr>
                <w:rFonts w:cs="Arial" w:ascii="Arial" w:hAnsi="Arial"/>
                <w:sz w:val="22"/>
                <w:szCs w:val="22"/>
              </w:rPr>
              <w:t xml:space="preserve">: laat leerlingen een map op device aanmaken voor biologie. Hierin slaan ze werkstukken/opdrachten in op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ok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3: werken aan herfstproj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 4: inleveren herfstproject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fst project inleveren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ensdag 17/10 huisdierensho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okt</w:t>
            </w:r>
          </w:p>
        </w:tc>
        <w:tc>
          <w:tcPr>
            <w:tcW w:w="1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rfstvakantie</w:t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ok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s 1: nabespreken project herfst + uitleg over thema 4: ordening projec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2: werken aan poster ordening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ordening bestaat uit twee onderdelen: poster en werkstuk. Eerst beginnen met poster dan werkstuk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nov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3: werken aan poster ord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4: werken aan poster ordening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itenland excursie klas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jze week</w:t>
            </w:r>
          </w:p>
        </w:tc>
      </w:tr>
      <w:tr>
        <w:trPr>
          <w:trHeight w:val="54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nov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 5: inleveren poster ordening + uitleg werkstuk over een di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6: werken aan werkstuk over een dier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6: lln moet aan einde van de les afhebben: voorblad/inleiding/inhoudsopga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r ordening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nov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7: werken aan werkstuk over een d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8: werken aan werkstuk over een dier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7: lln moet aan einde van de les afhebben: naamgeving, kenmerken en leefgebi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8: lln moet aan einde van de les afhebben: voedingsgewoonte en voortplanting en bronvermelding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leveren rapportcijfers periode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roefwerk thema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roject herf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Schoolwerk: appels/bonen teke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Indien mogelijk: ordening</w:t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nov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 9: inleveren werkstuk over een di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1: thema 3 BS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kstuk over een dier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sdag: rapportvergaderingen</w:t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dec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2: thema 3 BS4 + BS5 uitleg over plantaardige en dierlijke cel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3: thema 3 BS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3: werken met de microscoop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sdag: sinterklaasviering + rapportvergaderingen</w:t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dec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4: thema 3 BS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5: thema 3 BS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4 + 5: werken met de microscoo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dec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6: afronden microscopie opdrach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7: laatste les voor vakant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fronden microscopieopdrachten</w:t>
            </w:r>
            <w:r>
              <w:rPr>
                <w:rFonts w:cs="Arial" w:ascii="Arial" w:hAnsi="Arial"/>
                <w:sz w:val="22"/>
                <w:szCs w:val="22"/>
              </w:rPr>
              <w:t xml:space="preserve"> (becijferen als schoolwer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k om opgeven proefwerk thema 3 voor na kerstvakanti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eekmomenten oud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ijdag kerstvie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dec</w:t>
            </w:r>
          </w:p>
        </w:tc>
        <w:tc>
          <w:tcPr>
            <w:tcW w:w="1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erstvakantie</w:t>
            </w:r>
          </w:p>
        </w:tc>
      </w:tr>
      <w:tr>
        <w:trPr>
          <w:trHeight w:val="40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 dec</w:t>
            </w:r>
          </w:p>
        </w:tc>
        <w:tc>
          <w:tcPr>
            <w:tcW w:w="1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erstvakantie</w:t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jan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8: thema 3: herhaling lesstof + BS6 + BS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9: toets voorbereiding: digitale lesmethode + maken diagnostische toe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9: digitale lesmethode: lln maken test jezelf van alle BS van thema 3 + flitskaarten en oefentoe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k om: leerlingen moet volgende les boek B meene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ndag 10.45 start lessen</w:t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jan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 10: proefwerk thema 3: organen en cel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1: nabespreken proefwerk thema 3 + thema 6 BS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1: tekening zintuig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efwerk thema 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jan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2: thema 6 BS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3: thema 6 BS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3: tekening o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k om: opgeven proefwerk thema 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oensdag 23/1 open dag</w:t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jan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4: thema 6 BS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5: thema 6 BS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4: tekening oo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oolwerk becijferen (3 tekeningen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tamenweek klas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ijze week: denk om lesuitval</w:t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feb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6: thema 6 BS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7: toets voorbereiding  + maken diagnostische toets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7: digitale lesmethode: lln maken test jezelf van alle BS van thema 6 + flitskaarten en oefentoe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middag nieuwe ll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 feb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 8: proefwerk thema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9: nabespreken proefwerk thema 6 + laatste les voor vakant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efwerk thema 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sdag: studiemiddag Terra bre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feb</w:t>
            </w:r>
          </w:p>
        </w:tc>
        <w:tc>
          <w:tcPr>
            <w:tcW w:w="1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orjaarsvakantie</w:t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 feb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1: thema 5 BS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2: thema 5 BS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aar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3: thema 5 BS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4: thema 5 BS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k om: opgeven proefwerk thema 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leveren cijfers periode 2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 schoolwerk (bestaande uit microscopie/tekeningen thema 6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roefwerk thema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roefwerk thema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Ordening project</w:t>
            </w:r>
          </w:p>
        </w:tc>
      </w:tr>
      <w:tr>
        <w:trPr>
          <w:trHeight w:val="76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maar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5: thema 5 BS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6: thema 5 BS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sdag rapportvergaderingen</w:t>
            </w:r>
          </w:p>
        </w:tc>
      </w:tr>
      <w:tr>
        <w:trPr>
          <w:trHeight w:val="75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maar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7: toets voorbereiding + maken diagnostische toe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 8: proefwerk thema 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7: digitale lesmethode: lln maken test jezelf van alle BS van thema 5 + flitskaarten en oefentoe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k om: lln moeten boek deel A meenemen voor thema 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efwerk thema 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sdag rapportvergaderingen</w:t>
            </w:r>
          </w:p>
        </w:tc>
      </w:tr>
      <w:tr>
        <w:trPr>
          <w:trHeight w:val="75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maar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1: nabespreken proefwerk thema 5 + thema 2 BS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2: thema 2 BS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april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3: thema 2 BS3 + BS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4: thema 2 BS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racticum blader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 CSPE</w:t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april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5 toets voorbereiding + maken diagnostische toe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s 6: </w:t>
            </w:r>
            <w:r>
              <w:rPr>
                <w:rFonts w:cs="Arial" w:ascii="Arial" w:hAnsi="Arial"/>
                <w:b/>
                <w:sz w:val="22"/>
                <w:szCs w:val="22"/>
              </w:rPr>
              <w:t>uitleg herbarium + buiten bladeren en bloemen verzamelen op schoolplein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5: digitale lesmethode: lln maken test jezelf van alle BS van thema 2 + flitskaarten en oefentoe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 6: denk om uitprinten herbarium opdrach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ijze week: denk om lesuitv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sdag: spreekmoment ouders</w:t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april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 7: proefwerk thema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8: nabespreken proefwerk + werken aan herbarium + laatste les voor vakantie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k om: inleverdatum herbarium plann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efwerk thema 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ede vrijdag paasviering</w:t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april</w:t>
            </w:r>
          </w:p>
        </w:tc>
        <w:tc>
          <w:tcPr>
            <w:tcW w:w="1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vakantie</w:t>
            </w:r>
          </w:p>
        </w:tc>
      </w:tr>
      <w:tr>
        <w:trPr>
          <w:trHeight w:val="33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 april</w:t>
            </w:r>
          </w:p>
        </w:tc>
        <w:tc>
          <w:tcPr>
            <w:tcW w:w="1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vakantie</w:t>
            </w:r>
          </w:p>
        </w:tc>
      </w:tr>
      <w:tr>
        <w:trPr>
          <w:trHeight w:val="75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me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1: werken aan herbari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s 2: thema 7 BS1 + </w:t>
            </w:r>
            <w:r>
              <w:rPr>
                <w:rFonts w:cs="Arial" w:ascii="Arial" w:hAnsi="Arial"/>
                <w:b/>
                <w:sz w:val="22"/>
                <w:szCs w:val="22"/>
              </w:rPr>
              <w:t>inleveren herbarium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k om: lln moeten boek B meenem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arium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ntraining klas 4</w:t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me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3: thema 7 BS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4: thema 7 BS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4: tekening onderdelen van een bloe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me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5: thema 7 BS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6: thema 7 BS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k om: opgeven proefwerk thema 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me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7: toets voorbereiding + diagnostische toe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8: reserve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7: digitale lesmethode: lln maken test jezelf van alle BS van thema 7 + flitskaarten en oefentoet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derdag en vrijdag vrij i.v.m. Hemelvaartsd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jun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 9: proefwerk thema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1: nabespreken proefwerk thema 7 + eventueel herbarium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ntuele herkansingen plannen met ll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efwerk thema 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jun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ndag vrij 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 pinksterd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sdag les t/m 12.45</w:t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jun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sdag 13.30 afstromers/zittenblijvers bespreken</w:t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jun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atste lessen van het schooljaar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ndag: inleveren cijfers periode 3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roefwerk thema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roefwerk thema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herbari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schoolwerk: tekening van een bloem/ bladeren</w:t>
            </w:r>
          </w:p>
        </w:tc>
      </w:tr>
      <w:tr>
        <w:trPr>
          <w:trHeight w:val="75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juli</w:t>
            </w:r>
          </w:p>
        </w:tc>
        <w:tc>
          <w:tcPr>
            <w:tcW w:w="1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week klas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p klas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DA dagen klas 3</w:t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juli</w:t>
            </w:r>
          </w:p>
        </w:tc>
        <w:tc>
          <w:tcPr>
            <w:tcW w:w="1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vrije week voor ll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ort ophalen/boeken inleveren op donderdag</w:t>
            </w:r>
          </w:p>
        </w:tc>
      </w:tr>
      <w:tr>
        <w:trPr>
          <w:trHeight w:val="4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juli</w:t>
            </w:r>
          </w:p>
        </w:tc>
        <w:tc>
          <w:tcPr>
            <w:tcW w:w="1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rt Zomervakant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899" w:right="143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31:00Z</dcterms:created>
  <dc:creator>Geke Bramer</dc:creator>
  <dc:description/>
  <cp:keywords/>
  <dc:language>en-US</dc:language>
  <cp:lastModifiedBy>Daphne Drenth</cp:lastModifiedBy>
  <cp:lastPrinted>2014-08-13T22:27:00Z</cp:lastPrinted>
  <dcterms:modified xsi:type="dcterms:W3CDTF">2018-07-20T10:31:00Z</dcterms:modified>
  <cp:revision>2</cp:revision>
  <dc:subject/>
  <dc:title>Lesplanner Biologie</dc:title>
</cp:coreProperties>
</file>