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0000" w:val="clear"/>
        <w:rPr>
          <w:color w:val="FFFFFF"/>
          <w:sz w:val="40"/>
          <w:shd w:fill="4C4C4C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1435</wp:posOffset>
            </wp:positionH>
            <wp:positionV relativeFrom="paragraph">
              <wp:posOffset>-1255395</wp:posOffset>
            </wp:positionV>
            <wp:extent cx="2692400" cy="63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0"/>
          <w:highlight w:val="black"/>
          <w:shd w:fill="3F3F3F" w:val="clear"/>
        </w:rPr>
        <w:t xml:space="preserve">Programma van Toetsing en Afsluiting VMBO </w:t>
      </w:r>
      <w:r>
        <w:rPr>
          <w:color w:val="FFFFFF"/>
          <w:sz w:val="40"/>
          <w:shd w:fill="000000" w:val="clear"/>
        </w:rPr>
        <w:t>Steenspil</w:t>
      </w:r>
    </w:p>
    <w:p>
      <w:pPr>
        <w:pStyle w:val="Heading2"/>
        <w:rPr>
          <w:color w:val="FFFFFF"/>
          <w:sz w:val="36"/>
          <w:shd w:fill="4C4C4C" w:val="clear"/>
        </w:rPr>
      </w:pPr>
      <w:r>
        <w:rPr>
          <w:color w:val="FFFFFF"/>
          <w:sz w:val="36"/>
          <w:shd w:fill="4C4C4C" w:val="clear"/>
        </w:rPr>
      </w:r>
    </w:p>
    <w:p>
      <w:pPr>
        <w:pStyle w:val="Heading2"/>
        <w:jc w:val="left"/>
        <w:rPr/>
      </w:pPr>
      <w:r>
        <w:rPr/>
        <w:t>Leerweg</w:t>
        <w:tab/>
        <w:tab/>
        <w:t>:  BB</w:t>
        <w:tab/>
      </w:r>
    </w:p>
    <w:p>
      <w:pPr>
        <w:pStyle w:val="Heading2"/>
        <w:jc w:val="left"/>
        <w:rPr/>
      </w:pPr>
      <w:r>
        <w:rPr/>
        <w:t>Schooljaar</w:t>
        <w:tab/>
        <w:tab/>
        <w:t>:  2016- 2018</w:t>
      </w:r>
    </w:p>
    <w:p>
      <w:pPr>
        <w:pStyle w:val="Heading2"/>
        <w:jc w:val="left"/>
        <w:rPr/>
      </w:pPr>
      <w:r>
        <w:rPr/>
        <w:t>Vak</w:t>
        <w:tab/>
        <w:tab/>
        <w:tab/>
        <w:t xml:space="preserve">:  Profiel Groen Keuzedeel 11 Smakelijk eten </w:t>
        <w:tab/>
        <w:tab/>
      </w:r>
    </w:p>
    <w:p>
      <w:pPr>
        <w:pStyle w:val="Heading2"/>
        <w:jc w:val="left"/>
        <w:rPr>
          <w:sz w:val="36"/>
        </w:rPr>
      </w:pPr>
      <w:r>
        <w:rPr/>
        <w:t>Leerjaar</w:t>
        <w:tab/>
        <w:tab/>
        <w:t>:  4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Toelichting</w:t>
        <w:tab/>
        <w:tab/>
        <w:t>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Schoolexamen</w:t>
        <w:tab/>
        <w:t>: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2268"/>
        <w:gridCol w:w="3969"/>
        <w:gridCol w:w="850"/>
        <w:gridCol w:w="1276"/>
        <w:gridCol w:w="1417"/>
        <w:gridCol w:w="1276"/>
        <w:gridCol w:w="170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Numme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erio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indterm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Wat moet ik do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eerstofomschrijv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oort toet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oelang duurt de toet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(minuten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Manier van beoordel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Kan ik de toets herkansen?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oeveel keer telt deze toets?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1 t/m 11.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zedeel 11 Smakelijk e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iddelde theorieopdrachten/overhoringe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v.t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wikkelingen in de levensmiddelenbranche en voedingsmiddelenindustrie beschrijven en hier op eenvoudige wijze op inspelen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ndstoffen verwerken en bereiden tot een kwalitatief goed eindproduct of halffabrikaa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voedingsadvies geve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GR/11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waliteit en voedselveiligheid van voedingsmiddelen beoordelen en bewake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ort toets: </w:t>
        <w:tab/>
        <w:tab/>
        <w:t>S-schriftelijk, M-mondeling, P-praktijk, H-handelingsd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hd w:fill="CCCCCC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noottekstChar">
    <w:name w:val="Voetnoottekst Char"/>
    <w:basedOn w:val="Standaardalinea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erlingvriendelijk examendossier VMBO Schelde Colle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06:00Z</dcterms:created>
  <dc:creator>Schelde College</dc:creator>
  <dc:description/>
  <cp:keywords/>
  <dc:language>en-US</dc:language>
  <cp:lastModifiedBy>Rossum, Maarten van</cp:lastModifiedBy>
  <cp:lastPrinted>2012-09-05T09:01:00Z</cp:lastPrinted>
  <dcterms:modified xsi:type="dcterms:W3CDTF">2017-09-18T10:16:00Z</dcterms:modified>
  <cp:revision>3</cp:revision>
  <dc:subject/>
  <dc:title>Leerlingvriendelijk examendossier VMBO Schelde College</dc:title>
</cp:coreProperties>
</file>