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4"/>
        <w:gridCol w:w="2244"/>
      </w:tblGrid>
      <w:tr>
        <w:trPr/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Sag’s durch die Blum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sz w:val="32"/>
                <w:szCs w:val="32"/>
              </w:rPr>
              <w:t>Sprachgefühl</w:t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>Fülle diese Wörter so in die Lücken ein, dass bekannte Sprichwörter entstehen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fang – Apfel – Appetit – Arbeit – Brunnen – Gold – Hand – Hunger – Kopf - Leisten – Lügen – Magen – Meister – Meister – Schloss – Spatz – Stein – Taube – Torheit – Unglück – Unkraut – Vergnügen – Würfel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1" w:hanging="56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 haben kurze Be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561" w:hanging="56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 ist der beste Ko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561" w:hanging="56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in ____________________ kommt selten alle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561" w:hanging="56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r ____________________ kommt beim E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561" w:hanging="561"/>
        <w:rPr/>
      </w:pPr>
      <w:r>
        <w:rPr>
          <w:rFonts w:cs="Comic Sans MS" w:ascii="Comic Sans MS" w:hAnsi="Comic Sans MS"/>
          <w:sz w:val="28"/>
        </w:rPr>
        <w:t>Lieber den __________________ in der Hand als die __________ auf dem D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561" w:hanging="56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 verdirbt nich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561" w:hanging="56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in voller ________________ studiert nicht gerne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561" w:hanging="56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s ist noch kein ______________ vom Himmel gefall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561" w:hanging="56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r Krug geht zum _____________, bis er brich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561" w:hanging="56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eter Tropfen höhlt den 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561" w:hanging="56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huster, bleib bei deinen 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561" w:hanging="56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ine ________________ wäscht die ande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561" w:hanging="56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ter schützt vor __________________ nich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561" w:hanging="56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ler ___________________ ist schwer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561" w:hanging="56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r ____________________ fällt nicht weit vom Stamm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561" w:hanging="56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rst die _________________, dann das 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561" w:hanging="56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s ist nicht alles ______________, was glän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561" w:hanging="56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Übung macht den 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561" w:hanging="56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e _____________________ sind gefall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561" w:hanging="56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eh nicht mit dem _________________ durch die Wand!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0:48:00Z</dcterms:created>
  <dc:creator>Miriame Vonesch</dc:creator>
  <dc:description/>
  <cp:keywords/>
  <dc:language>en-US</dc:language>
  <cp:lastModifiedBy>Boigner, Marion</cp:lastModifiedBy>
  <cp:lastPrinted>2005-01-12T15:30:00Z</cp:lastPrinted>
  <dcterms:modified xsi:type="dcterms:W3CDTF">2019-01-07T10:48:00Z</dcterms:modified>
  <cp:revision>2</cp:revision>
  <dc:subject/>
  <dc:title>Sprichwörter und Redensarten</dc:title>
</cp:coreProperties>
</file>