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28"/>
        <w:gridCol w:w="283"/>
        <w:gridCol w:w="1843"/>
        <w:gridCol w:w="2801"/>
      </w:tblGrid>
      <w:tr>
        <w:trPr>
          <w:trHeight w:val="428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ilieu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82465040"/>
            <w:bookmarkStart w:id="1" w:name="__Fieldmark__0_18246504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82465040"/>
            <w:bookmarkStart w:id="3" w:name="__Fieldmark__1_18246504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82465040"/>
            <w:bookmarkStart w:id="5" w:name="__Fieldmark__2_18246504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82465040"/>
            <w:bookmarkStart w:id="7" w:name="__Fieldmark__3_18246504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Heel veel mensen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82465040"/>
            <w:bookmarkStart w:id="9" w:name="__Fieldmark__4_18246504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82465040"/>
            <w:bookmarkStart w:id="11" w:name="__Fieldmark__5_18246504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82465040"/>
            <w:bookmarkStart w:id="13" w:name="__Fieldmark__6_18246504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82465040"/>
            <w:bookmarkStart w:id="15" w:name="__Fieldmark__7_18246504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82465040"/>
            <w:bookmarkStart w:id="17" w:name="__Fieldmark__8_18246504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82465040"/>
            <w:bookmarkStart w:id="19" w:name="__Fieldmark__9_18246504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Economie en milieu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82465040"/>
            <w:bookmarkStart w:id="21" w:name="__Fieldmark__10_18246504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82465040"/>
            <w:bookmarkStart w:id="23" w:name="__Fieldmark__11_18246504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82465040"/>
            <w:bookmarkStart w:id="25" w:name="__Fieldmark__12_18246504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82465040"/>
            <w:bookmarkStart w:id="27" w:name="__Fieldmark__13_18246504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82465040"/>
            <w:bookmarkStart w:id="29" w:name="__Fieldmark__14_18246504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82465040"/>
            <w:bookmarkStart w:id="31" w:name="__Fieldmark__15_18246504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82465040"/>
            <w:bookmarkStart w:id="33" w:name="__Fieldmark__16_18246504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82465040"/>
            <w:bookmarkStart w:id="35" w:name="__Fieldmark__17_18246504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82465040"/>
            <w:bookmarkStart w:id="37" w:name="__Fieldmark__18_18246504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Voetafdruk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82465040"/>
            <w:bookmarkStart w:id="39" w:name="__Fieldmark__19_18246504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82465040"/>
            <w:bookmarkStart w:id="41" w:name="__Fieldmark__20_18246504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82465040"/>
            <w:bookmarkStart w:id="43" w:name="__Fieldmark__21_18246504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82465040"/>
            <w:bookmarkStart w:id="45" w:name="__Fieldmark__22_182465040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82465040"/>
            <w:bookmarkStart w:id="47" w:name="__Fieldmark__23_182465040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82465040"/>
            <w:bookmarkStart w:id="49" w:name="__Fieldmark__24_182465040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Broeikaseffect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82465040"/>
            <w:bookmarkStart w:id="51" w:name="__Fieldmark__25_182465040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82465040"/>
            <w:bookmarkStart w:id="53" w:name="__Fieldmark__26_182465040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82465040"/>
            <w:bookmarkStart w:id="55" w:name="__Fieldmark__27_182465040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82465040"/>
            <w:bookmarkStart w:id="57" w:name="__Fieldmark__28_182465040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 – Kennisbank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82465040"/>
            <w:bookmarkStart w:id="59" w:name="__Fieldmark__29_182465040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82465040"/>
            <w:bookmarkStart w:id="61" w:name="__Fieldmark__30_182465040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82465040"/>
            <w:bookmarkStart w:id="63" w:name="__Fieldmark__31_182465040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5 Duurzaamheid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82465040"/>
            <w:bookmarkStart w:id="65" w:name="__Fieldmark__32_182465040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82465040"/>
            <w:bookmarkStart w:id="67" w:name="__Fieldmark__33_182465040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82465040"/>
            <w:bookmarkStart w:id="69" w:name="__Fieldmark__34_182465040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82465040"/>
            <w:bookmarkStart w:id="71" w:name="__Fieldmark__35_182465040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82465040"/>
            <w:bookmarkStart w:id="73" w:name="__Fieldmark__36_182465040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82465040"/>
            <w:bookmarkStart w:id="75" w:name="__Fieldmark__37_182465040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82465040"/>
            <w:bookmarkStart w:id="77" w:name="__Fieldmark__38_182465040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82465040"/>
            <w:bookmarkStart w:id="79" w:name="__Fieldmark__39_182465040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Milieu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960</wp:posOffset>
          </wp:positionH>
          <wp:positionV relativeFrom="paragraph">
            <wp:posOffset>-2114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</w:rPr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Anne Scholten</cp:lastModifiedBy>
  <dcterms:modified xsi:type="dcterms:W3CDTF">2016-04-08T06:58:00Z</dcterms:modified>
  <cp:revision>18</cp:revision>
  <dc:subject/>
  <dc:title/>
</cp:coreProperties>
</file>