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283"/>
        <w:gridCol w:w="1843"/>
        <w:gridCol w:w="2801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17506654"/>
            <w:bookmarkStart w:id="1" w:name="__Fieldmark__0_251750665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17506654"/>
            <w:bookmarkStart w:id="3" w:name="__Fieldmark__1_251750665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17506654"/>
            <w:bookmarkStart w:id="5" w:name="__Fieldmark__2_251750665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17506654"/>
            <w:bookmarkStart w:id="7" w:name="__Fieldmark__3_251750665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Heel veel mense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17506654"/>
            <w:bookmarkStart w:id="9" w:name="__Fieldmark__4_251750665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17506654"/>
            <w:bookmarkStart w:id="11" w:name="__Fieldmark__5_251750665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17506654"/>
            <w:bookmarkStart w:id="13" w:name="__Fieldmark__6_251750665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17506654"/>
            <w:bookmarkStart w:id="15" w:name="__Fieldmark__7_251750665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17506654"/>
            <w:bookmarkStart w:id="17" w:name="__Fieldmark__8_251750665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17506654"/>
            <w:bookmarkStart w:id="19" w:name="__Fieldmark__9_251750665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Economie en milieu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17506654"/>
            <w:bookmarkStart w:id="21" w:name="__Fieldmark__10_251750665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17506654"/>
            <w:bookmarkStart w:id="23" w:name="__Fieldmark__11_251750665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17506654"/>
            <w:bookmarkStart w:id="25" w:name="__Fieldmark__12_251750665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17506654"/>
            <w:bookmarkStart w:id="27" w:name="__Fieldmark__13_251750665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17506654"/>
            <w:bookmarkStart w:id="29" w:name="__Fieldmark__14_251750665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17506654"/>
            <w:bookmarkStart w:id="31" w:name="__Fieldmark__15_251750665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17506654"/>
            <w:bookmarkStart w:id="33" w:name="__Fieldmark__16_251750665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17506654"/>
            <w:bookmarkStart w:id="35" w:name="__Fieldmark__17_251750665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17506654"/>
            <w:bookmarkStart w:id="37" w:name="__Fieldmark__18_251750665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Voetafdruk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17506654"/>
            <w:bookmarkStart w:id="39" w:name="__Fieldmark__19_251750665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17506654"/>
            <w:bookmarkStart w:id="41" w:name="__Fieldmark__20_251750665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17506654"/>
            <w:bookmarkStart w:id="43" w:name="__Fieldmark__21_251750665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17506654"/>
            <w:bookmarkStart w:id="45" w:name="__Fieldmark__22_251750665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17506654"/>
            <w:bookmarkStart w:id="47" w:name="__Fieldmark__23_251750665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517506654"/>
            <w:bookmarkStart w:id="49" w:name="__Fieldmark__24_251750665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Broeikaseffec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517506654"/>
            <w:bookmarkStart w:id="51" w:name="__Fieldmark__25_251750665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517506654"/>
            <w:bookmarkStart w:id="53" w:name="__Fieldmark__26_251750665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517506654"/>
            <w:bookmarkStart w:id="55" w:name="__Fieldmark__27_251750665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517506654"/>
            <w:bookmarkStart w:id="57" w:name="__Fieldmark__28_251750665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–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517506654"/>
            <w:bookmarkStart w:id="59" w:name="__Fieldmark__29_251750665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517506654"/>
            <w:bookmarkStart w:id="61" w:name="__Fieldmark__30_251750665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517506654"/>
            <w:bookmarkStart w:id="63" w:name="__Fieldmark__31_251750665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Duurzaamheid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517506654"/>
            <w:bookmarkStart w:id="65" w:name="__Fieldmark__32_251750665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517506654"/>
            <w:bookmarkStart w:id="67" w:name="__Fieldmark__33_251750665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517506654"/>
            <w:bookmarkStart w:id="69" w:name="__Fieldmark__34_251750665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517506654"/>
            <w:bookmarkStart w:id="71" w:name="__Fieldmark__35_251750665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517506654"/>
            <w:bookmarkStart w:id="73" w:name="__Fieldmark__36_2517506654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517506654"/>
            <w:bookmarkStart w:id="75" w:name="__Fieldmark__37_2517506654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517506654"/>
            <w:bookmarkStart w:id="77" w:name="__Fieldmark__38_2517506654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517506654"/>
            <w:bookmarkStart w:id="79" w:name="__Fieldmark__39_2517506654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8T06:58:00Z</dcterms:modified>
  <cp:revision>18</cp:revision>
  <dc:subject/>
  <dc:title/>
</cp:coreProperties>
</file>