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283"/>
        <w:gridCol w:w="1843"/>
        <w:gridCol w:w="2801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48773904"/>
            <w:bookmarkStart w:id="1" w:name="__Fieldmark__0_404877390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48773904"/>
            <w:bookmarkStart w:id="3" w:name="__Fieldmark__1_404877390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48773904"/>
            <w:bookmarkStart w:id="5" w:name="__Fieldmark__2_404877390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48773904"/>
            <w:bookmarkStart w:id="7" w:name="__Fieldmark__3_404877390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Heel veel mense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48773904"/>
            <w:bookmarkStart w:id="9" w:name="__Fieldmark__4_404877390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48773904"/>
            <w:bookmarkStart w:id="11" w:name="__Fieldmark__5_404877390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48773904"/>
            <w:bookmarkStart w:id="13" w:name="__Fieldmark__6_404877390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48773904"/>
            <w:bookmarkStart w:id="15" w:name="__Fieldmark__7_404877390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48773904"/>
            <w:bookmarkStart w:id="17" w:name="__Fieldmark__8_404877390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48773904"/>
            <w:bookmarkStart w:id="19" w:name="__Fieldmark__9_404877390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Economie en milieu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48773904"/>
            <w:bookmarkStart w:id="21" w:name="__Fieldmark__10_404877390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48773904"/>
            <w:bookmarkStart w:id="23" w:name="__Fieldmark__11_404877390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48773904"/>
            <w:bookmarkStart w:id="25" w:name="__Fieldmark__12_404877390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48773904"/>
            <w:bookmarkStart w:id="27" w:name="__Fieldmark__13_404877390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48773904"/>
            <w:bookmarkStart w:id="29" w:name="__Fieldmark__14_404877390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48773904"/>
            <w:bookmarkStart w:id="31" w:name="__Fieldmark__15_404877390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48773904"/>
            <w:bookmarkStart w:id="33" w:name="__Fieldmark__16_404877390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48773904"/>
            <w:bookmarkStart w:id="35" w:name="__Fieldmark__17_404877390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48773904"/>
            <w:bookmarkStart w:id="37" w:name="__Fieldmark__18_404877390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Voetafdruk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48773904"/>
            <w:bookmarkStart w:id="39" w:name="__Fieldmark__19_404877390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48773904"/>
            <w:bookmarkStart w:id="41" w:name="__Fieldmark__20_404877390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48773904"/>
            <w:bookmarkStart w:id="43" w:name="__Fieldmark__21_404877390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48773904"/>
            <w:bookmarkStart w:id="45" w:name="__Fieldmark__22_404877390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48773904"/>
            <w:bookmarkStart w:id="47" w:name="__Fieldmark__23_404877390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48773904"/>
            <w:bookmarkStart w:id="49" w:name="__Fieldmark__24_404877390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Broeikaseffec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048773904"/>
            <w:bookmarkStart w:id="51" w:name="__Fieldmark__25_404877390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048773904"/>
            <w:bookmarkStart w:id="53" w:name="__Fieldmark__26_404877390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048773904"/>
            <w:bookmarkStart w:id="55" w:name="__Fieldmark__27_404877390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048773904"/>
            <w:bookmarkStart w:id="57" w:name="__Fieldmark__28_404877390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–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048773904"/>
            <w:bookmarkStart w:id="59" w:name="__Fieldmark__29_404877390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048773904"/>
            <w:bookmarkStart w:id="61" w:name="__Fieldmark__30_404877390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048773904"/>
            <w:bookmarkStart w:id="63" w:name="__Fieldmark__31_404877390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Duurzaamheid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048773904"/>
            <w:bookmarkStart w:id="65" w:name="__Fieldmark__32_404877390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048773904"/>
            <w:bookmarkStart w:id="67" w:name="__Fieldmark__33_404877390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048773904"/>
            <w:bookmarkStart w:id="69" w:name="__Fieldmark__34_404877390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048773904"/>
            <w:bookmarkStart w:id="71" w:name="__Fieldmark__35_404877390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048773904"/>
            <w:bookmarkStart w:id="73" w:name="__Fieldmark__36_404877390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048773904"/>
            <w:bookmarkStart w:id="75" w:name="__Fieldmark__37_404877390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048773904"/>
            <w:bookmarkStart w:id="77" w:name="__Fieldmark__38_404877390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048773904"/>
            <w:bookmarkStart w:id="79" w:name="__Fieldmark__39_404877390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8T06:58:00Z</dcterms:modified>
  <cp:revision>18</cp:revision>
  <dc:subject/>
  <dc:title/>
</cp:coreProperties>
</file>