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8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558"/>
        <w:gridCol w:w="1549"/>
        <w:gridCol w:w="70"/>
        <w:gridCol w:w="1783"/>
        <w:gridCol w:w="2257"/>
      </w:tblGrid>
      <w:tr>
        <w:trPr>
          <w:trHeight w:val="428" w:hRule="atLeast"/>
        </w:trPr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Oorlog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594326170"/>
            <w:bookmarkStart w:id="1" w:name="__Fieldmark__0_1594326170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Thema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594326170"/>
            <w:bookmarkStart w:id="3" w:name="__Fieldmark__1_1594326170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Plannin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594326170"/>
            <w:bookmarkStart w:id="5" w:name="__Fieldmark__2_1594326170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plan</w:t>
            </w:r>
          </w:p>
        </w:tc>
      </w:tr>
      <w:tr>
        <w:trPr>
          <w:trHeight w:val="187" w:hRule="atLeast"/>
        </w:trPr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asisopdrachten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b/>
                <w:szCs w:val="20"/>
              </w:rPr>
              <w:t>Opdracht 1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Eerste wereldoorlo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594326170"/>
            <w:bookmarkStart w:id="7" w:name="__Fieldmark__3_1594326170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49" w:firstLine="249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594326170"/>
            <w:bookmarkStart w:id="9" w:name="__Fieldmark__4_1594326170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8" w:leader="none"/>
              </w:tabs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7" w:firstLine="37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594326170"/>
            <w:bookmarkStart w:id="11" w:name="__Fieldmark__5_1594326170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Werkwijze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594326170"/>
            <w:bookmarkStart w:id="13" w:name="__Fieldmark__6_1594326170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594326170"/>
            <w:bookmarkStart w:id="15" w:name="__Fieldmark__7_1594326170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594326170"/>
            <w:bookmarkStart w:id="17" w:name="__Fieldmark__8_1594326170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594326170"/>
            <w:bookmarkStart w:id="19" w:name="__Fieldmark__9_1594326170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594326170"/>
            <w:bookmarkStart w:id="21" w:name="__Fieldmark__10_1594326170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594326170"/>
            <w:bookmarkStart w:id="23" w:name="__Fieldmark__11_1594326170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594326170"/>
            <w:bookmarkStart w:id="25" w:name="__Fieldmark__12_1594326170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594326170"/>
            <w:bookmarkStart w:id="27" w:name="__Fieldmark__13_1594326170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594326170"/>
            <w:bookmarkStart w:id="29" w:name="__Fieldmark__14_1594326170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594326170"/>
            <w:bookmarkStart w:id="31" w:name="__Fieldmark__15_1594326170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594326170"/>
            <w:bookmarkStart w:id="33" w:name="__Fieldmark__16_1594326170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594326170"/>
            <w:bookmarkStart w:id="35" w:name="__Fieldmark__17_1594326170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Eindproduc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594326170"/>
            <w:bookmarkStart w:id="37" w:name="__Fieldmark__18_1594326170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594326170"/>
            <w:bookmarkStart w:id="39" w:name="__Fieldmark__19_1594326170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 Opdracht 2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nterbellum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594326170"/>
            <w:bookmarkStart w:id="41" w:name="__Fieldmark__20_1594326170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594326170"/>
            <w:bookmarkStart w:id="43" w:name="__Fieldmark__21_1594326170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Leerdoelen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594326170"/>
            <w:bookmarkStart w:id="45" w:name="__Fieldmark__22_1594326170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594326170"/>
            <w:bookmarkStart w:id="47" w:name="__Fieldmark__23_1594326170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594326170"/>
            <w:bookmarkStart w:id="49" w:name="__Fieldmark__24_1594326170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1594326170"/>
            <w:bookmarkStart w:id="51" w:name="__Fieldmark__25_1594326170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1594326170"/>
            <w:bookmarkStart w:id="53" w:name="__Fieldmark__26_1594326170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1594326170"/>
            <w:bookmarkStart w:id="55" w:name="__Fieldmark__27_1594326170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1594326170"/>
            <w:bookmarkStart w:id="57" w:name="__Fieldmark__28_1594326170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1594326170"/>
            <w:bookmarkStart w:id="59" w:name="__Fieldmark__29_1594326170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1594326170"/>
            <w:bookmarkStart w:id="61" w:name="__Fieldmark__30_1594326170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1594326170"/>
            <w:bookmarkStart w:id="63" w:name="__Fieldmark__31_1594326170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1594326170"/>
            <w:bookmarkStart w:id="65" w:name="__Fieldmark__32_1594326170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1594326170"/>
            <w:bookmarkStart w:id="67" w:name="__Fieldmark__33_1594326170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1594326170"/>
            <w:bookmarkStart w:id="69" w:name="__Fieldmark__34_1594326170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1594326170"/>
            <w:bookmarkStart w:id="71" w:name="__Fieldmark__35_1594326170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1594326170"/>
            <w:bookmarkStart w:id="73" w:name="__Fieldmark__36_1594326170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pdracht 3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Tweede Wereldoorlo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1594326170"/>
            <w:bookmarkStart w:id="75" w:name="__Fieldmark__37_1594326170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1594326170"/>
            <w:bookmarkStart w:id="77" w:name="__Fieldmark__38_1594326170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1594326170"/>
            <w:bookmarkStart w:id="79" w:name="__Fieldmark__39_1594326170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1594326170"/>
            <w:bookmarkStart w:id="81" w:name="__Fieldmark__40_1594326170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1594326170"/>
            <w:bookmarkStart w:id="83" w:name="__Fieldmark__41_1594326170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1594326170"/>
            <w:bookmarkStart w:id="85" w:name="__Fieldmark__42_1594326170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1594326170"/>
            <w:bookmarkStart w:id="87" w:name="__Fieldmark__43_1594326170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1594326170"/>
            <w:bookmarkStart w:id="89" w:name="__Fieldmark__44_1594326170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1594326170"/>
            <w:bookmarkStart w:id="91" w:name="__Fieldmark__45_1594326170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1594326170"/>
            <w:bookmarkStart w:id="93" w:name="__Fieldmark__46_1594326170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1594326170"/>
            <w:bookmarkStart w:id="95" w:name="__Fieldmark__47_1594326170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1594326170"/>
            <w:bookmarkStart w:id="97" w:name="__Fieldmark__48_1594326170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1594326170"/>
            <w:bookmarkStart w:id="99" w:name="__Fieldmark__49_1594326170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1594326170"/>
            <w:bookmarkStart w:id="101" w:name="__Fieldmark__50_1594326170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1594326170"/>
            <w:bookmarkStart w:id="103" w:name="__Fieldmark__51_1594326170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1594326170"/>
            <w:bookmarkStart w:id="105" w:name="__Fieldmark__52_1594326170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b/>
                <w:szCs w:val="20"/>
              </w:rPr>
              <w:t>Opdracht 4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Duitse Bezettin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1594326170"/>
            <w:bookmarkStart w:id="107" w:name="__Fieldmark__53_1594326170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1594326170"/>
            <w:bookmarkStart w:id="109" w:name="__Fieldmark__54_1594326170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1594326170"/>
            <w:bookmarkStart w:id="111" w:name="__Fieldmark__55_1594326170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1594326170"/>
            <w:bookmarkStart w:id="113" w:name="__Fieldmark__56_1594326170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4" w:name="__Fieldmark__57_1594326170"/>
            <w:bookmarkStart w:id="115" w:name="__Fieldmark__57_1594326170"/>
            <w:bookmarkEnd w:id="1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6" w:name="__Fieldmark__58_1594326170"/>
            <w:bookmarkStart w:id="117" w:name="__Fieldmark__58_1594326170"/>
            <w:bookmarkEnd w:id="1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8" w:name="__Fieldmark__59_1594326170"/>
            <w:bookmarkStart w:id="119" w:name="__Fieldmark__59_1594326170"/>
            <w:bookmarkEnd w:id="1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0" w:name="__Fieldmark__60_1594326170"/>
            <w:bookmarkStart w:id="121" w:name="__Fieldmark__60_1594326170"/>
            <w:bookmarkEnd w:id="1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2" w:name="__Fieldmark__61_1594326170"/>
            <w:bookmarkStart w:id="123" w:name="__Fieldmark__61_1594326170"/>
            <w:bookmarkEnd w:id="1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4" w:name="__Fieldmark__62_1594326170"/>
            <w:bookmarkStart w:id="125" w:name="__Fieldmark__62_1594326170"/>
            <w:bookmarkEnd w:id="1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6" w:name="__Fieldmark__63_1594326170"/>
            <w:bookmarkStart w:id="127" w:name="__Fieldmark__63_1594326170"/>
            <w:bookmarkEnd w:id="1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8" w:name="__Fieldmark__64_1594326170"/>
            <w:bookmarkStart w:id="129" w:name="__Fieldmark__64_1594326170"/>
            <w:bookmarkEnd w:id="1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0" w:name="__Fieldmark__65_1594326170"/>
            <w:bookmarkStart w:id="131" w:name="__Fieldmark__65_1594326170"/>
            <w:bookmarkEnd w:id="1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2" w:name="__Fieldmark__66_1594326170"/>
            <w:bookmarkStart w:id="133" w:name="__Fieldmark__66_1594326170"/>
            <w:bookmarkEnd w:id="1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4" w:name="__Fieldmark__67_1594326170"/>
            <w:bookmarkStart w:id="135" w:name="__Fieldmark__67_1594326170"/>
            <w:bookmarkEnd w:id="1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6" w:name="__Fieldmark__68_1594326170"/>
            <w:bookmarkStart w:id="137" w:name="__Fieldmark__68_1594326170"/>
            <w:bookmarkEnd w:id="1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8" w:name="__Fieldmark__69_1594326170"/>
            <w:bookmarkStart w:id="139" w:name="__Fieldmark__69_1594326170"/>
            <w:bookmarkEnd w:id="1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xtra: Anne Frank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0" w:name="__Fieldmark__70_1594326170"/>
            <w:bookmarkStart w:id="141" w:name="__Fieldmark__70_1594326170"/>
            <w:bookmarkEnd w:id="1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b/>
                <w:szCs w:val="20"/>
              </w:rPr>
              <w:t>Opdracht 5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wereld in Twee blok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2" w:name="__Fieldmark__71_1594326170"/>
            <w:bookmarkStart w:id="143" w:name="__Fieldmark__71_1594326170"/>
            <w:bookmarkEnd w:id="1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4" w:name="__Fieldmark__72_1594326170"/>
            <w:bookmarkStart w:id="145" w:name="__Fieldmark__72_1594326170"/>
            <w:bookmarkEnd w:id="1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6" w:name="__Fieldmark__73_1594326170"/>
            <w:bookmarkStart w:id="147" w:name="__Fieldmark__73_1594326170"/>
            <w:bookmarkEnd w:id="1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8" w:name="__Fieldmark__74_1594326170"/>
            <w:bookmarkStart w:id="149" w:name="__Fieldmark__74_1594326170"/>
            <w:bookmarkEnd w:id="1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0" w:name="__Fieldmark__75_1594326170"/>
            <w:bookmarkStart w:id="151" w:name="__Fieldmark__75_1594326170"/>
            <w:bookmarkEnd w:id="1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2" w:name="__Fieldmark__76_1594326170"/>
            <w:bookmarkStart w:id="153" w:name="__Fieldmark__76_1594326170"/>
            <w:bookmarkEnd w:id="1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4" w:name="__Fieldmark__77_1594326170"/>
            <w:bookmarkStart w:id="155" w:name="__Fieldmark__77_1594326170"/>
            <w:bookmarkEnd w:id="1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6" w:name="__Fieldmark__78_1594326170"/>
            <w:bookmarkStart w:id="157" w:name="__Fieldmark__78_1594326170"/>
            <w:bookmarkEnd w:id="1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8" w:name="__Fieldmark__79_1594326170"/>
            <w:bookmarkStart w:id="159" w:name="__Fieldmark__79_1594326170"/>
            <w:bookmarkEnd w:id="1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0" w:name="__Fieldmark__80_1594326170"/>
            <w:bookmarkStart w:id="161" w:name="__Fieldmark__80_1594326170"/>
            <w:bookmarkEnd w:id="1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2" w:name="__Fieldmark__81_1594326170"/>
            <w:bookmarkStart w:id="163" w:name="__Fieldmark__81_1594326170"/>
            <w:bookmarkEnd w:id="1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4" w:name="__Fieldmark__82_1594326170"/>
            <w:bookmarkStart w:id="165" w:name="__Fieldmark__82_1594326170"/>
            <w:bookmarkEnd w:id="1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6" w:name="__Fieldmark__83_1594326170"/>
            <w:bookmarkStart w:id="167" w:name="__Fieldmark__83_1594326170"/>
            <w:bookmarkEnd w:id="1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xtra: Kim Phùc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8" w:name="__Fieldmark__84_1594326170"/>
            <w:bookmarkStart w:id="169" w:name="__Fieldmark__84_1594326170"/>
            <w:bookmarkEnd w:id="1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fsluiting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M&amp;M | Werkplan Thema Oorlog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M vmbo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Tom Merkx</cp:lastModifiedBy>
  <dcterms:modified xsi:type="dcterms:W3CDTF">2017-01-03T15:13:00Z</dcterms:modified>
  <cp:revision>58</cp:revision>
  <dc:subject/>
  <dc:title/>
</cp:coreProperties>
</file>