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2558"/>
        <w:gridCol w:w="1549"/>
        <w:gridCol w:w="70"/>
        <w:gridCol w:w="1783"/>
        <w:gridCol w:w="2257"/>
      </w:tblGrid>
      <w:tr>
        <w:trPr>
          <w:trHeight w:val="428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Oorlog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 Klas: _________</w:t>
            </w:r>
          </w:p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852625269"/>
            <w:bookmarkStart w:id="1" w:name="__Fieldmark__0_2852625269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Them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852625269"/>
            <w:bookmarkStart w:id="3" w:name="__Fieldmark__1_2852625269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Plann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852625269"/>
            <w:bookmarkStart w:id="5" w:name="__Fieldmark__2_2852625269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plan</w:t>
            </w:r>
          </w:p>
        </w:tc>
      </w:tr>
      <w:tr>
        <w:trPr>
          <w:trHeight w:val="187" w:hRule="atLeast"/>
        </w:trPr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asisopdrachten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1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Eerst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852625269"/>
            <w:bookmarkStart w:id="7" w:name="__Fieldmark__3_2852625269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249" w:firstLine="249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852625269"/>
            <w:bookmarkStart w:id="9" w:name="__Fieldmark__4_2852625269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28" w:leader="none"/>
              </w:tabs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37" w:firstLine="37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852625269"/>
            <w:bookmarkStart w:id="11" w:name="__Fieldmark__5_2852625269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Werkwijze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852625269"/>
            <w:bookmarkStart w:id="13" w:name="__Fieldmark__6_2852625269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852625269"/>
            <w:bookmarkStart w:id="15" w:name="__Fieldmark__7_2852625269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852625269"/>
            <w:bookmarkStart w:id="17" w:name="__Fieldmark__8_2852625269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852625269"/>
            <w:bookmarkStart w:id="19" w:name="__Fieldmark__9_2852625269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852625269"/>
            <w:bookmarkStart w:id="21" w:name="__Fieldmark__10_2852625269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852625269"/>
            <w:bookmarkStart w:id="23" w:name="__Fieldmark__11_2852625269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852625269"/>
            <w:bookmarkStart w:id="25" w:name="__Fieldmark__12_2852625269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852625269"/>
            <w:bookmarkStart w:id="27" w:name="__Fieldmark__13_2852625269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852625269"/>
            <w:bookmarkStart w:id="29" w:name="__Fieldmark__14_2852625269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852625269"/>
            <w:bookmarkStart w:id="31" w:name="__Fieldmark__15_2852625269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852625269"/>
            <w:bookmarkStart w:id="33" w:name="__Fieldmark__16_2852625269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852625269"/>
            <w:bookmarkStart w:id="35" w:name="__Fieldmark__17_2852625269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852625269"/>
            <w:bookmarkStart w:id="37" w:name="__Fieldmark__18_2852625269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852625269"/>
            <w:bookmarkStart w:id="39" w:name="__Fieldmark__19_2852625269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b/>
                <w:szCs w:val="20"/>
              </w:rPr>
              <w:t xml:space="preserve"> Opdracht 2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Interbellum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852625269"/>
            <w:bookmarkStart w:id="41" w:name="__Fieldmark__20_2852625269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852625269"/>
            <w:bookmarkStart w:id="43" w:name="__Fieldmark__21_2852625269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Leerdoelen 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4" w:name="__Fieldmark__22_2852625269"/>
            <w:bookmarkStart w:id="45" w:name="__Fieldmark__22_2852625269"/>
            <w:bookmarkEnd w:id="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6" w:name="__Fieldmark__23_2852625269"/>
            <w:bookmarkStart w:id="47" w:name="__Fieldmark__23_2852625269"/>
            <w:bookmarkEnd w:id="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8" w:name="__Fieldmark__24_2852625269"/>
            <w:bookmarkStart w:id="49" w:name="__Fieldmark__24_2852625269"/>
            <w:bookmarkEnd w:id="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0" w:name="__Fieldmark__25_2852625269"/>
            <w:bookmarkStart w:id="51" w:name="__Fieldmark__25_2852625269"/>
            <w:bookmarkEnd w:id="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2" w:name="__Fieldmark__26_2852625269"/>
            <w:bookmarkStart w:id="53" w:name="__Fieldmark__26_2852625269"/>
            <w:bookmarkEnd w:id="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4" w:name="__Fieldmark__27_2852625269"/>
            <w:bookmarkStart w:id="55" w:name="__Fieldmark__27_2852625269"/>
            <w:bookmarkEnd w:id="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6" w:name="__Fieldmark__28_2852625269"/>
            <w:bookmarkStart w:id="57" w:name="__Fieldmark__28_2852625269"/>
            <w:bookmarkEnd w:id="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58" w:name="__Fieldmark__29_2852625269"/>
            <w:bookmarkStart w:id="59" w:name="__Fieldmark__29_2852625269"/>
            <w:bookmarkEnd w:id="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0" w:name="__Fieldmark__30_2852625269"/>
            <w:bookmarkStart w:id="61" w:name="__Fieldmark__30_2852625269"/>
            <w:bookmarkEnd w:id="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2" w:name="__Fieldmark__31_2852625269"/>
            <w:bookmarkStart w:id="63" w:name="__Fieldmark__31_2852625269"/>
            <w:bookmarkEnd w:id="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4" w:name="__Fieldmark__32_2852625269"/>
            <w:bookmarkStart w:id="65" w:name="__Fieldmark__32_2852625269"/>
            <w:bookmarkEnd w:id="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6" w:name="__Fieldmark__33_2852625269"/>
            <w:bookmarkStart w:id="67" w:name="__Fieldmark__33_2852625269"/>
            <w:bookmarkEnd w:id="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8" w:name="__Fieldmark__34_2852625269"/>
            <w:bookmarkStart w:id="69" w:name="__Fieldmark__34_2852625269"/>
            <w:bookmarkEnd w:id="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0" w:name="__Fieldmark__35_2852625269"/>
            <w:bookmarkStart w:id="71" w:name="__Fieldmark__35_2852625269"/>
            <w:bookmarkEnd w:id="7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7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2" w:name="__Fieldmark__36_2852625269"/>
            <w:bookmarkStart w:id="73" w:name="__Fieldmark__36_2852625269"/>
            <w:bookmarkEnd w:id="7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Opdracht 3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Tweede Wereldoorlo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4" w:name="__Fieldmark__37_2852625269"/>
            <w:bookmarkStart w:id="75" w:name="__Fieldmark__37_2852625269"/>
            <w:bookmarkEnd w:id="7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6" w:name="__Fieldmark__38_2852625269"/>
            <w:bookmarkStart w:id="77" w:name="__Fieldmark__38_2852625269"/>
            <w:bookmarkEnd w:id="7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78" w:name="__Fieldmark__39_2852625269"/>
            <w:bookmarkStart w:id="79" w:name="__Fieldmark__39_2852625269"/>
            <w:bookmarkEnd w:id="7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0" w:name="__Fieldmark__40_2852625269"/>
            <w:bookmarkStart w:id="81" w:name="__Fieldmark__40_2852625269"/>
            <w:bookmarkEnd w:id="8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2" w:name="__Fieldmark__41_2852625269"/>
            <w:bookmarkStart w:id="83" w:name="__Fieldmark__41_2852625269"/>
            <w:bookmarkEnd w:id="8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4" w:name="__Fieldmark__42_2852625269"/>
            <w:bookmarkStart w:id="85" w:name="__Fieldmark__42_2852625269"/>
            <w:bookmarkEnd w:id="8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6" w:name="__Fieldmark__43_2852625269"/>
            <w:bookmarkStart w:id="87" w:name="__Fieldmark__43_2852625269"/>
            <w:bookmarkEnd w:id="8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8" w:name="__Fieldmark__44_2852625269"/>
            <w:bookmarkStart w:id="89" w:name="__Fieldmark__44_2852625269"/>
            <w:bookmarkEnd w:id="8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0" w:name="__Fieldmark__45_2852625269"/>
            <w:bookmarkStart w:id="91" w:name="__Fieldmark__45_2852625269"/>
            <w:bookmarkEnd w:id="9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2" w:name="__Fieldmark__46_2852625269"/>
            <w:bookmarkStart w:id="93" w:name="__Fieldmark__46_2852625269"/>
            <w:bookmarkEnd w:id="9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4" w:name="__Fieldmark__47_2852625269"/>
            <w:bookmarkStart w:id="95" w:name="__Fieldmark__47_2852625269"/>
            <w:bookmarkEnd w:id="9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6" w:name="__Fieldmark__48_2852625269"/>
            <w:bookmarkStart w:id="97" w:name="__Fieldmark__48_2852625269"/>
            <w:bookmarkEnd w:id="9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98" w:name="__Fieldmark__49_2852625269"/>
            <w:bookmarkStart w:id="99" w:name="__Fieldmark__49_2852625269"/>
            <w:bookmarkEnd w:id="9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0" w:name="__Fieldmark__50_2852625269"/>
            <w:bookmarkStart w:id="101" w:name="__Fieldmark__50_2852625269"/>
            <w:bookmarkEnd w:id="10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2" w:name="__Fieldmark__51_2852625269"/>
            <w:bookmarkStart w:id="103" w:name="__Fieldmark__51_2852625269"/>
            <w:bookmarkEnd w:id="10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4" w:name="__Fieldmark__52_2852625269"/>
            <w:bookmarkStart w:id="105" w:name="__Fieldmark__52_2852625269"/>
            <w:bookmarkEnd w:id="10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4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Duitse Bezetting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6" w:name="__Fieldmark__53_2852625269"/>
            <w:bookmarkStart w:id="107" w:name="__Fieldmark__53_2852625269"/>
            <w:bookmarkEnd w:id="10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8" w:name="__Fieldmark__54_2852625269"/>
            <w:bookmarkStart w:id="109" w:name="__Fieldmark__54_2852625269"/>
            <w:bookmarkEnd w:id="10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0" w:name="__Fieldmark__55_2852625269"/>
            <w:bookmarkStart w:id="111" w:name="__Fieldmark__55_2852625269"/>
            <w:bookmarkEnd w:id="1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2" w:name="__Fieldmark__56_2852625269"/>
            <w:bookmarkStart w:id="113" w:name="__Fieldmark__56_2852625269"/>
            <w:bookmarkEnd w:id="1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4" w:name="__Fieldmark__57_2852625269"/>
            <w:bookmarkStart w:id="115" w:name="__Fieldmark__57_2852625269"/>
            <w:bookmarkEnd w:id="1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6" w:name="__Fieldmark__58_2852625269"/>
            <w:bookmarkStart w:id="117" w:name="__Fieldmark__58_2852625269"/>
            <w:bookmarkEnd w:id="1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18" w:name="__Fieldmark__59_2852625269"/>
            <w:bookmarkStart w:id="119" w:name="__Fieldmark__59_2852625269"/>
            <w:bookmarkEnd w:id="1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0" w:name="__Fieldmark__60_2852625269"/>
            <w:bookmarkStart w:id="121" w:name="__Fieldmark__60_2852625269"/>
            <w:bookmarkEnd w:id="1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2" w:name="__Fieldmark__61_2852625269"/>
            <w:bookmarkStart w:id="123" w:name="__Fieldmark__61_2852625269"/>
            <w:bookmarkEnd w:id="1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4" w:name="__Fieldmark__62_2852625269"/>
            <w:bookmarkStart w:id="125" w:name="__Fieldmark__62_2852625269"/>
            <w:bookmarkEnd w:id="1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6" w:name="__Fieldmark__63_2852625269"/>
            <w:bookmarkStart w:id="127" w:name="__Fieldmark__63_2852625269"/>
            <w:bookmarkEnd w:id="1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8" w:name="__Fieldmark__64_2852625269"/>
            <w:bookmarkStart w:id="129" w:name="__Fieldmark__64_2852625269"/>
            <w:bookmarkEnd w:id="1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0" w:name="__Fieldmark__65_2852625269"/>
            <w:bookmarkStart w:id="131" w:name="__Fieldmark__65_2852625269"/>
            <w:bookmarkEnd w:id="1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2" w:name="__Fieldmark__66_2852625269"/>
            <w:bookmarkStart w:id="133" w:name="__Fieldmark__66_2852625269"/>
            <w:bookmarkEnd w:id="1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A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4" w:name="__Fieldmark__67_2852625269"/>
            <w:bookmarkStart w:id="135" w:name="__Fieldmark__67_2852625269"/>
            <w:bookmarkEnd w:id="1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6B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6" w:name="__Fieldmark__68_2852625269"/>
            <w:bookmarkStart w:id="137" w:name="__Fieldmark__68_2852625269"/>
            <w:bookmarkEnd w:id="1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indproduc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38" w:name="__Fieldmark__69_2852625269"/>
            <w:bookmarkStart w:id="139" w:name="__Fieldmark__69_2852625269"/>
            <w:bookmarkEnd w:id="1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Anne Frank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0" w:name="__Fieldmark__70_2852625269"/>
            <w:bookmarkStart w:id="141" w:name="__Fieldmark__70_2852625269"/>
            <w:bookmarkEnd w:id="1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b/>
                <w:szCs w:val="20"/>
              </w:rPr>
              <w:t>Opdracht 5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e wereld in Twee blokk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2" w:name="__Fieldmark__71_2852625269"/>
            <w:bookmarkStart w:id="143" w:name="__Fieldmark__71_2852625269"/>
            <w:bookmarkEnd w:id="1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Intro</w:t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4" w:name="__Fieldmark__72_2852625269"/>
            <w:bookmarkStart w:id="145" w:name="__Fieldmark__72_2852625269"/>
            <w:bookmarkEnd w:id="14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Leerdoelen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6" w:name="__Fieldmark__73_2852625269"/>
            <w:bookmarkStart w:id="147" w:name="__Fieldmark__73_2852625269"/>
            <w:bookmarkEnd w:id="14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Werkwijze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8" w:name="__Fieldmark__74_2852625269"/>
            <w:bookmarkStart w:id="149" w:name="__Fieldmark__74_2852625269"/>
            <w:bookmarkEnd w:id="14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1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0" w:name="__Fieldmark__75_2852625269"/>
            <w:bookmarkStart w:id="151" w:name="__Fieldmark__75_2852625269"/>
            <w:bookmarkEnd w:id="15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2" w:name="__Fieldmark__76_2852625269"/>
            <w:bookmarkStart w:id="153" w:name="__Fieldmark__76_2852625269"/>
            <w:bookmarkEnd w:id="15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4" w:name="__Fieldmark__77_2852625269"/>
            <w:bookmarkStart w:id="155" w:name="__Fieldmark__77_2852625269"/>
            <w:bookmarkEnd w:id="15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6" w:name="__Fieldmark__78_2852625269"/>
            <w:bookmarkStart w:id="157" w:name="__Fieldmark__78_2852625269"/>
            <w:bookmarkEnd w:id="15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3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58" w:name="__Fieldmark__79_2852625269"/>
            <w:bookmarkStart w:id="159" w:name="__Fieldmark__79_2852625269"/>
            <w:bookmarkEnd w:id="15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0" w:name="__Fieldmark__80_2852625269"/>
            <w:bookmarkStart w:id="161" w:name="__Fieldmark__80_2852625269"/>
            <w:bookmarkEnd w:id="16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4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2" w:name="__Fieldmark__81_2852625269"/>
            <w:bookmarkStart w:id="163" w:name="__Fieldmark__81_2852625269"/>
            <w:bookmarkEnd w:id="16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Kennisbank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4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4" w:name="__Fieldmark__82_2852625269"/>
            <w:bookmarkStart w:id="165" w:name="__Fieldmark__82_2852625269"/>
            <w:bookmarkEnd w:id="16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Stap 5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  <w:t>Score: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6" w:name="__Fieldmark__83_2852625269"/>
            <w:bookmarkStart w:id="167" w:name="__Fieldmark__83_2852625269"/>
            <w:bookmarkEnd w:id="16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Extra: Kim Phùc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8" w:name="__Fieldmark__84_2852625269"/>
            <w:bookmarkStart w:id="169" w:name="__Fieldmark__84_2852625269"/>
            <w:bookmarkEnd w:id="16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>Begrippenlijst</w:t>
            </w:r>
          </w:p>
        </w:tc>
      </w:tr>
      <w:tr>
        <w:trPr/>
        <w:tc>
          <w:tcPr>
            <w:tcW w:w="87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lineRule="auto" w:line="24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fsluiting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ercollectie M&amp;M | Werkplan Thema Oorlog | vmbo12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90010</wp:posOffset>
          </wp:positionH>
          <wp:positionV relativeFrom="paragraph">
            <wp:posOffset>-163830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MM vmbo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7:00Z</dcterms:created>
  <dc:creator>Tom</dc:creator>
  <dc:description/>
  <cp:keywords/>
  <dc:language>en-US</dc:language>
  <cp:lastModifiedBy>Tom Merkx</cp:lastModifiedBy>
  <dcterms:modified xsi:type="dcterms:W3CDTF">2017-01-03T15:13:00Z</dcterms:modified>
  <cp:revision>58</cp:revision>
  <dc:subject/>
  <dc:title/>
</cp:coreProperties>
</file>