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15887119"/>
            <w:bookmarkStart w:id="1" w:name="__Fieldmark__0_251588711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15887119"/>
            <w:bookmarkStart w:id="3" w:name="__Fieldmark__1_251588711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15887119"/>
            <w:bookmarkStart w:id="5" w:name="__Fieldmark__2_251588711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15887119"/>
            <w:bookmarkStart w:id="7" w:name="__Fieldmark__3_251588711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15887119"/>
            <w:bookmarkStart w:id="9" w:name="__Fieldmark__4_251588711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15887119"/>
            <w:bookmarkStart w:id="11" w:name="__Fieldmark__5_251588711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15887119"/>
            <w:bookmarkStart w:id="13" w:name="__Fieldmark__6_251588711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15887119"/>
            <w:bookmarkStart w:id="15" w:name="__Fieldmark__7_251588711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15887119"/>
            <w:bookmarkStart w:id="17" w:name="__Fieldmark__8_251588711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15887119"/>
            <w:bookmarkStart w:id="19" w:name="__Fieldmark__9_251588711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15887119"/>
            <w:bookmarkStart w:id="21" w:name="__Fieldmark__10_251588711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15887119"/>
            <w:bookmarkStart w:id="23" w:name="__Fieldmark__11_251588711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15887119"/>
            <w:bookmarkStart w:id="25" w:name="__Fieldmark__12_251588711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15887119"/>
            <w:bookmarkStart w:id="27" w:name="__Fieldmark__13_251588711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15887119"/>
            <w:bookmarkStart w:id="29" w:name="__Fieldmark__14_251588711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15887119"/>
            <w:bookmarkStart w:id="31" w:name="__Fieldmark__15_251588711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15887119"/>
            <w:bookmarkStart w:id="33" w:name="__Fieldmark__16_251588711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15887119"/>
            <w:bookmarkStart w:id="35" w:name="__Fieldmark__17_251588711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15887119"/>
            <w:bookmarkStart w:id="37" w:name="__Fieldmark__18_251588711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15887119"/>
            <w:bookmarkStart w:id="39" w:name="__Fieldmark__19_251588711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15887119"/>
            <w:bookmarkStart w:id="41" w:name="__Fieldmark__20_251588711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15887119"/>
            <w:bookmarkStart w:id="43" w:name="__Fieldmark__21_251588711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15887119"/>
            <w:bookmarkStart w:id="45" w:name="__Fieldmark__22_251588711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15887119"/>
            <w:bookmarkStart w:id="47" w:name="__Fieldmark__23_251588711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515887119"/>
            <w:bookmarkStart w:id="49" w:name="__Fieldmark__24_251588711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515887119"/>
            <w:bookmarkStart w:id="51" w:name="__Fieldmark__25_251588711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515887119"/>
            <w:bookmarkStart w:id="53" w:name="__Fieldmark__26_251588711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515887119"/>
            <w:bookmarkStart w:id="55" w:name="__Fieldmark__27_251588711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515887119"/>
            <w:bookmarkStart w:id="57" w:name="__Fieldmark__28_251588711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515887119"/>
            <w:bookmarkStart w:id="59" w:name="__Fieldmark__29_251588711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515887119"/>
            <w:bookmarkStart w:id="61" w:name="__Fieldmark__30_251588711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515887119"/>
            <w:bookmarkStart w:id="63" w:name="__Fieldmark__31_251588711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515887119"/>
            <w:bookmarkStart w:id="65" w:name="__Fieldmark__32_251588711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515887119"/>
            <w:bookmarkStart w:id="67" w:name="__Fieldmark__33_251588711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515887119"/>
            <w:bookmarkStart w:id="69" w:name="__Fieldmark__34_2515887119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515887119"/>
            <w:bookmarkStart w:id="71" w:name="__Fieldmark__35_2515887119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515887119"/>
            <w:bookmarkStart w:id="73" w:name="__Fieldmark__36_2515887119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515887119"/>
            <w:bookmarkStart w:id="75" w:name="__Fieldmark__37_2515887119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515887119"/>
            <w:bookmarkStart w:id="77" w:name="__Fieldmark__38_2515887119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515887119"/>
            <w:bookmarkStart w:id="79" w:name="__Fieldmark__39_2515887119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515887119"/>
            <w:bookmarkStart w:id="81" w:name="__Fieldmark__40_2515887119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515887119"/>
            <w:bookmarkStart w:id="83" w:name="__Fieldmark__41_2515887119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515887119"/>
            <w:bookmarkStart w:id="85" w:name="__Fieldmark__42_2515887119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515887119"/>
            <w:bookmarkStart w:id="87" w:name="__Fieldmark__43_2515887119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515887119"/>
            <w:bookmarkStart w:id="89" w:name="__Fieldmark__44_2515887119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515887119"/>
            <w:bookmarkStart w:id="91" w:name="__Fieldmark__45_2515887119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515887119"/>
            <w:bookmarkStart w:id="93" w:name="__Fieldmark__46_2515887119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515887119"/>
            <w:bookmarkStart w:id="95" w:name="__Fieldmark__47_2515887119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515887119"/>
            <w:bookmarkStart w:id="97" w:name="__Fieldmark__48_2515887119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515887119"/>
            <w:bookmarkStart w:id="99" w:name="__Fieldmark__49_2515887119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515887119"/>
            <w:bookmarkStart w:id="101" w:name="__Fieldmark__50_2515887119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515887119"/>
            <w:bookmarkStart w:id="103" w:name="__Fieldmark__51_2515887119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515887119"/>
            <w:bookmarkStart w:id="105" w:name="__Fieldmark__52_2515887119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515887119"/>
            <w:bookmarkStart w:id="107" w:name="__Fieldmark__53_2515887119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515887119"/>
            <w:bookmarkStart w:id="109" w:name="__Fieldmark__54_2515887119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515887119"/>
            <w:bookmarkStart w:id="111" w:name="__Fieldmark__55_2515887119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515887119"/>
            <w:bookmarkStart w:id="113" w:name="__Fieldmark__56_2515887119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515887119"/>
            <w:bookmarkStart w:id="115" w:name="__Fieldmark__57_2515887119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515887119"/>
            <w:bookmarkStart w:id="117" w:name="__Fieldmark__58_2515887119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515887119"/>
            <w:bookmarkStart w:id="119" w:name="__Fieldmark__59_2515887119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515887119"/>
            <w:bookmarkStart w:id="121" w:name="__Fieldmark__60_2515887119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