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820"/>
        <w:gridCol w:w="3935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Verzet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984358091"/>
            <w:bookmarkStart w:id="1" w:name="__Fieldmark__0_1984358091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984358091"/>
            <w:bookmarkStart w:id="3" w:name="__Fieldmark__1_1984358091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984358091"/>
            <w:bookmarkStart w:id="5" w:name="__Fieldmark__2_1984358091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984358091"/>
            <w:bookmarkStart w:id="7" w:name="__Fieldmark__3_1984358091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 De Opstand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984358091"/>
            <w:bookmarkStart w:id="9" w:name="__Fieldmark__4_1984358091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984358091"/>
            <w:bookmarkStart w:id="11" w:name="__Fieldmark__5_1984358091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984358091"/>
            <w:bookmarkStart w:id="13" w:name="__Fieldmark__6_1984358091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984358091"/>
            <w:bookmarkStart w:id="15" w:name="__Fieldmark__7_1984358091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984358091"/>
            <w:bookmarkStart w:id="17" w:name="__Fieldmark__8_1984358091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984358091"/>
            <w:bookmarkStart w:id="19" w:name="__Fieldmark__9_1984358091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984358091"/>
            <w:bookmarkStart w:id="21" w:name="__Fieldmark__10_1984358091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2 De Franse Revolut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984358091"/>
            <w:bookmarkStart w:id="23" w:name="__Fieldmark__11_1984358091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984358091"/>
            <w:bookmarkStart w:id="25" w:name="__Fieldmark__12_1984358091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984358091"/>
            <w:bookmarkStart w:id="27" w:name="__Fieldmark__13_1984358091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984358091"/>
            <w:bookmarkStart w:id="29" w:name="__Fieldmark__14_1984358091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984358091"/>
            <w:bookmarkStart w:id="31" w:name="__Fieldmark__15_1984358091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984358091"/>
            <w:bookmarkStart w:id="33" w:name="__Fieldmark__16_1984358091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 - Toet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984358091"/>
            <w:bookmarkStart w:id="35" w:name="__Fieldmark__17_1984358091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984358091"/>
            <w:bookmarkStart w:id="37" w:name="__Fieldmark__18_1984358091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3 De Amerikaanse revolut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984358091"/>
            <w:bookmarkStart w:id="39" w:name="__Fieldmark__19_1984358091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984358091"/>
            <w:bookmarkStart w:id="41" w:name="__Fieldmark__20_1984358091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984358091"/>
            <w:bookmarkStart w:id="43" w:name="__Fieldmark__21_1984358091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984358091"/>
            <w:bookmarkStart w:id="45" w:name="__Fieldmark__22_1984358091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984358091"/>
            <w:bookmarkStart w:id="47" w:name="__Fieldmark__23_1984358091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984358091"/>
            <w:bookmarkStart w:id="49" w:name="__Fieldmark__24_1984358091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984358091"/>
            <w:bookmarkStart w:id="51" w:name="__Fieldmark__25_1984358091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4 De Russische revolut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1984358091"/>
            <w:bookmarkStart w:id="53" w:name="__Fieldmark__26_1984358091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1984358091"/>
            <w:bookmarkStart w:id="55" w:name="__Fieldmark__27_1984358091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1984358091"/>
            <w:bookmarkStart w:id="57" w:name="__Fieldmark__28_1984358091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1984358091"/>
            <w:bookmarkStart w:id="59" w:name="__Fieldmark__29_1984358091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1984358091"/>
            <w:bookmarkStart w:id="61" w:name="__Fieldmark__30_1984358091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1984358091"/>
            <w:bookmarkStart w:id="63" w:name="__Fieldmark__31_1984358091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1984358091"/>
            <w:bookmarkStart w:id="65" w:name="__Fieldmark__32_1984358091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5 Verzet in de oorlog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1984358091"/>
            <w:bookmarkStart w:id="67" w:name="__Fieldmark__33_1984358091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1984358091"/>
            <w:bookmarkStart w:id="69" w:name="__Fieldmark__34_1984358091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1984358091"/>
            <w:bookmarkStart w:id="71" w:name="__Fieldmark__35_1984358091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1984358091"/>
            <w:bookmarkStart w:id="73" w:name="__Fieldmark__36_1984358091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1984358091"/>
            <w:bookmarkStart w:id="75" w:name="__Fieldmark__37_1984358091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1984358091"/>
            <w:bookmarkStart w:id="77" w:name="__Fieldmark__38_1984358091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1984358091"/>
            <w:bookmarkStart w:id="79" w:name="__Fieldmark__39_1984358091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6 Verzet in kolonië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1984358091"/>
            <w:bookmarkStart w:id="81" w:name="__Fieldmark__40_1984358091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1984358091"/>
            <w:bookmarkStart w:id="83" w:name="__Fieldmark__41_1984358091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1984358091"/>
            <w:bookmarkStart w:id="85" w:name="__Fieldmark__42_1984358091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1984358091"/>
            <w:bookmarkStart w:id="87" w:name="__Fieldmark__43_1984358091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1984358091"/>
            <w:bookmarkStart w:id="89" w:name="__Fieldmark__44_1984358091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1984358091"/>
            <w:bookmarkStart w:id="91" w:name="__Fieldmark__45_1984358091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1984358091"/>
            <w:bookmarkStart w:id="93" w:name="__Fieldmark__46_1984358091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7 Afschaffing segregat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1984358091"/>
            <w:bookmarkStart w:id="95" w:name="__Fieldmark__47_1984358091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1984358091"/>
            <w:bookmarkStart w:id="97" w:name="__Fieldmark__48_1984358091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1984358091"/>
            <w:bookmarkStart w:id="99" w:name="__Fieldmark__49_1984358091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1984358091"/>
            <w:bookmarkStart w:id="101" w:name="__Fieldmark__50_1984358091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1984358091"/>
            <w:bookmarkStart w:id="103" w:name="__Fieldmark__51_1984358091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1984358091"/>
            <w:bookmarkStart w:id="105" w:name="__Fieldmark__52_1984358091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8 Protest in de jaren 6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1984358091"/>
            <w:bookmarkStart w:id="107" w:name="__Fieldmark__53_1984358091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1984358091"/>
            <w:bookmarkStart w:id="109" w:name="__Fieldmark__54_1984358091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1984358091"/>
            <w:bookmarkStart w:id="111" w:name="__Fieldmark__55_1984358091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1984358091"/>
            <w:bookmarkStart w:id="113" w:name="__Fieldmark__56_1984358091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1984358091"/>
            <w:bookmarkStart w:id="115" w:name="__Fieldmark__57_1984358091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1984358091"/>
            <w:bookmarkStart w:id="117" w:name="__Fieldmark__58_1984358091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1984358091"/>
            <w:bookmarkStart w:id="119" w:name="__Fieldmark__59_1984358091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1984358091"/>
            <w:bookmarkStart w:id="121" w:name="__Fieldmark__60_1984358091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fsluiting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7030A0"/>
        <w:szCs w:val="20"/>
      </w:rPr>
    </w:pPr>
    <w:r>
      <w:rPr>
        <w:color w:val="7030A0"/>
        <w:szCs w:val="20"/>
      </w:rPr>
      <w:t>Werkplan Thema Verzet | vmbo12</w:t>
    </w:r>
  </w:p>
  <w:p>
    <w:pPr>
      <w:pStyle w:val="Footer"/>
      <w:rPr>
        <w:color w:val="7030A0"/>
        <w:szCs w:val="20"/>
      </w:rPr>
    </w:pPr>
    <w:r>
      <w:rPr>
        <w:color w:val="7030A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782060</wp:posOffset>
          </wp:positionH>
          <wp:positionV relativeFrom="paragraph">
            <wp:posOffset>-2146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M&amp;M vmbo1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Anne Scholten</cp:lastModifiedBy>
  <dcterms:modified xsi:type="dcterms:W3CDTF">2016-04-07T13:12:00Z</dcterms:modified>
  <cp:revision>19</cp:revision>
  <dc:subject/>
  <dc:title/>
</cp:coreProperties>
</file>