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01896802"/>
            <w:bookmarkStart w:id="1" w:name="__Fieldmark__0_370189680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01896802"/>
            <w:bookmarkStart w:id="3" w:name="__Fieldmark__1_370189680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01896802"/>
            <w:bookmarkStart w:id="5" w:name="__Fieldmark__2_370189680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01896802"/>
            <w:bookmarkStart w:id="7" w:name="__Fieldmark__3_370189680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01896802"/>
            <w:bookmarkStart w:id="9" w:name="__Fieldmark__4_370189680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01896802"/>
            <w:bookmarkStart w:id="11" w:name="__Fieldmark__5_370189680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01896802"/>
            <w:bookmarkStart w:id="13" w:name="__Fieldmark__6_370189680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01896802"/>
            <w:bookmarkStart w:id="15" w:name="__Fieldmark__7_370189680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01896802"/>
            <w:bookmarkStart w:id="17" w:name="__Fieldmark__8_370189680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01896802"/>
            <w:bookmarkStart w:id="19" w:name="__Fieldmark__9_370189680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01896802"/>
            <w:bookmarkStart w:id="21" w:name="__Fieldmark__10_370189680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01896802"/>
            <w:bookmarkStart w:id="23" w:name="__Fieldmark__11_370189680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01896802"/>
            <w:bookmarkStart w:id="25" w:name="__Fieldmark__12_370189680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01896802"/>
            <w:bookmarkStart w:id="27" w:name="__Fieldmark__13_370189680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01896802"/>
            <w:bookmarkStart w:id="29" w:name="__Fieldmark__14_370189680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01896802"/>
            <w:bookmarkStart w:id="31" w:name="__Fieldmark__15_370189680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01896802"/>
            <w:bookmarkStart w:id="33" w:name="__Fieldmark__16_370189680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01896802"/>
            <w:bookmarkStart w:id="35" w:name="__Fieldmark__17_370189680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01896802"/>
            <w:bookmarkStart w:id="37" w:name="__Fieldmark__18_370189680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01896802"/>
            <w:bookmarkStart w:id="39" w:name="__Fieldmark__19_370189680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01896802"/>
            <w:bookmarkStart w:id="41" w:name="__Fieldmark__20_370189680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01896802"/>
            <w:bookmarkStart w:id="43" w:name="__Fieldmark__21_370189680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01896802"/>
            <w:bookmarkStart w:id="45" w:name="__Fieldmark__22_370189680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01896802"/>
            <w:bookmarkStart w:id="47" w:name="__Fieldmark__23_370189680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01896802"/>
            <w:bookmarkStart w:id="49" w:name="__Fieldmark__24_370189680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01896802"/>
            <w:bookmarkStart w:id="51" w:name="__Fieldmark__25_370189680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01896802"/>
            <w:bookmarkStart w:id="53" w:name="__Fieldmark__26_370189680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01896802"/>
            <w:bookmarkStart w:id="55" w:name="__Fieldmark__27_370189680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01896802"/>
            <w:bookmarkStart w:id="57" w:name="__Fieldmark__28_370189680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01896802"/>
            <w:bookmarkStart w:id="59" w:name="__Fieldmark__29_370189680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01896802"/>
            <w:bookmarkStart w:id="61" w:name="__Fieldmark__30_370189680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01896802"/>
            <w:bookmarkStart w:id="63" w:name="__Fieldmark__31_370189680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01896802"/>
            <w:bookmarkStart w:id="65" w:name="__Fieldmark__32_370189680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01896802"/>
            <w:bookmarkStart w:id="67" w:name="__Fieldmark__33_370189680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