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276"/>
        <w:gridCol w:w="2801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Wij en zij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263218905"/>
            <w:bookmarkStart w:id="1" w:name="__Fieldmark__0_426321890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263218905"/>
            <w:bookmarkStart w:id="3" w:name="__Fieldmark__1_426321890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263218905"/>
            <w:bookmarkStart w:id="5" w:name="__Fieldmark__2_426321890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263218905"/>
            <w:bookmarkStart w:id="7" w:name="__Fieldmark__3_426321890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Klompen en molen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263218905"/>
            <w:bookmarkStart w:id="9" w:name="__Fieldmark__4_426321890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263218905"/>
            <w:bookmarkStart w:id="11" w:name="__Fieldmark__5_426321890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263218905"/>
            <w:bookmarkStart w:id="13" w:name="__Fieldmark__6_426321890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263218905"/>
            <w:bookmarkStart w:id="15" w:name="__Fieldmark__7_426321890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263218905"/>
            <w:bookmarkStart w:id="17" w:name="__Fieldmark__8_426321890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263218905"/>
            <w:bookmarkStart w:id="19" w:name="__Fieldmark__9_426321890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Nederlanders van overal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263218905"/>
            <w:bookmarkStart w:id="21" w:name="__Fieldmark__10_426321890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263218905"/>
            <w:bookmarkStart w:id="23" w:name="__Fieldmark__11_426321890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263218905"/>
            <w:bookmarkStart w:id="25" w:name="__Fieldmark__12_426321890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263218905"/>
            <w:bookmarkStart w:id="27" w:name="__Fieldmark__13_426321890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263218905"/>
            <w:bookmarkStart w:id="29" w:name="__Fieldmark__14_426321890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263218905"/>
            <w:bookmarkStart w:id="31" w:name="__Fieldmark__15_426321890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263218905"/>
            <w:bookmarkStart w:id="33" w:name="__Fieldmark__16_426321890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263218905"/>
            <w:bookmarkStart w:id="35" w:name="__Fieldmark__17_426321890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263218905"/>
            <w:bookmarkStart w:id="37" w:name="__Fieldmark__18_426321890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Overal Nederlander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263218905"/>
            <w:bookmarkStart w:id="39" w:name="__Fieldmark__19_426321890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263218905"/>
            <w:bookmarkStart w:id="41" w:name="__Fieldmark__20_426321890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263218905"/>
            <w:bookmarkStart w:id="43" w:name="__Fieldmark__21_426321890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263218905"/>
            <w:bookmarkStart w:id="45" w:name="__Fieldmark__22_426321890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263218905"/>
            <w:bookmarkStart w:id="47" w:name="__Fieldmark__23_426321890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263218905"/>
            <w:bookmarkStart w:id="49" w:name="__Fieldmark__24_426321890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263218905"/>
            <w:bookmarkStart w:id="51" w:name="__Fieldmark__25_426321890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4263218905"/>
            <w:bookmarkStart w:id="53" w:name="__Fieldmark__26_426321890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4263218905"/>
            <w:bookmarkStart w:id="55" w:name="__Fieldmark__27_4263218905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Jeugdculturen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4263218905"/>
            <w:bookmarkStart w:id="57" w:name="__Fieldmark__28_426321890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4263218905"/>
            <w:bookmarkStart w:id="59" w:name="__Fieldmark__29_426321890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4263218905"/>
            <w:bookmarkStart w:id="61" w:name="__Fieldmark__30_4263218905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4263218905"/>
            <w:bookmarkStart w:id="63" w:name="__Fieldmark__31_4263218905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4263218905"/>
            <w:bookmarkStart w:id="65" w:name="__Fieldmark__32_4263218905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4263218905"/>
            <w:bookmarkStart w:id="67" w:name="__Fieldmark__33_4263218905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Wij en zij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72815</wp:posOffset>
          </wp:positionH>
          <wp:positionV relativeFrom="paragraph">
            <wp:posOffset>-354965</wp:posOffset>
          </wp:positionV>
          <wp:extent cx="2695575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Tom</dc:creator>
  <dc:description/>
  <cp:keywords/>
  <dc:language>en-US</dc:language>
  <cp:lastModifiedBy>Anne Scholten</cp:lastModifiedBy>
  <dcterms:modified xsi:type="dcterms:W3CDTF">2016-04-08T07:07:00Z</dcterms:modified>
  <cp:revision>5</cp:revision>
  <dc:subject/>
  <dc:title/>
</cp:coreProperties>
</file>