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Basisreken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58974608"/>
            <w:bookmarkStart w:id="1" w:name="__Fieldmark__0_35897460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58974608"/>
            <w:bookmarkStart w:id="3" w:name="__Fieldmark__1_35897460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Decimal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58974608"/>
            <w:bookmarkStart w:id="5" w:name="__Fieldmark__2_35897460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58974608"/>
            <w:bookmarkStart w:id="7" w:name="__Fieldmark__3_35897460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58974608"/>
            <w:bookmarkStart w:id="9" w:name="__Fieldmark__4_35897460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58974608"/>
            <w:bookmarkStart w:id="11" w:name="__Fieldmark__5_35897460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Optellen en aftrek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58974608"/>
            <w:bookmarkStart w:id="13" w:name="__Fieldmark__6_35897460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58974608"/>
            <w:bookmarkStart w:id="15" w:name="__Fieldmark__7_35897460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58974608"/>
            <w:bookmarkStart w:id="17" w:name="__Fieldmark__8_35897460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58974608"/>
            <w:bookmarkStart w:id="19" w:name="__Fieldmark__9_35897460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ermenigvuldi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58974608"/>
            <w:bookmarkStart w:id="21" w:name="__Fieldmark__10_35897460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58974608"/>
            <w:bookmarkStart w:id="23" w:name="__Fieldmark__11_35897460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58974608"/>
            <w:bookmarkStart w:id="25" w:name="__Fieldmark__12_35897460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58974608"/>
            <w:bookmarkStart w:id="27" w:name="__Fieldmark__13_35897460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D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58974608"/>
            <w:bookmarkStart w:id="29" w:name="__Fieldmark__14_35897460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58974608"/>
            <w:bookmarkStart w:id="31" w:name="__Fieldmark__15_35897460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58974608"/>
            <w:bookmarkStart w:id="33" w:name="__Fieldmark__16_35897460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58974608"/>
            <w:bookmarkStart w:id="35" w:name="__Fieldmark__17_35897460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58974608"/>
            <w:bookmarkStart w:id="37" w:name="__Fieldmark__18_35897460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58974608"/>
            <w:bookmarkStart w:id="39" w:name="__Fieldmark__19_35897460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58974608"/>
            <w:bookmarkStart w:id="41" w:name="__Fieldmark__20_35897460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58974608"/>
            <w:bookmarkStart w:id="43" w:name="__Fieldmark__21_35897460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58974608"/>
            <w:bookmarkStart w:id="45" w:name="__Fieldmark__22_35897460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58974608"/>
            <w:bookmarkStart w:id="47" w:name="__Fieldmark__23_358974608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58974608"/>
            <w:bookmarkStart w:id="49" w:name="__Fieldmark__24_358974608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1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58974608"/>
            <w:bookmarkStart w:id="51" w:name="__Fieldmark__25_358974608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 2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58974608"/>
            <w:bookmarkStart w:id="53" w:name="__Fieldmark__26_358974608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Basisreken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5T14:51:00Z</dcterms:modified>
  <cp:revision>9</cp:revision>
  <dc:subject/>
  <dc:title/>
</cp:coreProperties>
</file>