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7"/>
        <w:gridCol w:w="3039"/>
        <w:gridCol w:w="2080"/>
        <w:gridCol w:w="77"/>
        <w:gridCol w:w="456"/>
        <w:gridCol w:w="758"/>
        <w:gridCol w:w="3495"/>
        <w:gridCol w:w="18"/>
        <w:gridCol w:w="75"/>
      </w:tblGrid>
      <w:tr>
        <w:trPr/>
        <w:tc>
          <w:tcPr>
            <w:tcW w:w="10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>Werkplan Thema: Consumere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>Naam: ____________________________________ Klas: 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>A</w:t>
            </w:r>
          </w:p>
        </w:tc>
        <w:tc>
          <w:tcPr>
            <w:tcW w:w="9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>Inleiding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9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0" w:name="__Fieldmark__9_399177756"/>
            <w:bookmarkStart w:id="1" w:name="__Fieldmark__9_399177756"/>
            <w:bookmarkEnd w:id="1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Inleiding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9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2" w:name="__Fieldmark__13_399177756"/>
            <w:bookmarkStart w:id="3" w:name="__Fieldmark__13_399177756"/>
            <w:bookmarkEnd w:id="3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Leerdoelen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9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4" w:name="__Fieldmark__17_399177756"/>
            <w:bookmarkStart w:id="5" w:name="__Fieldmark__17_399177756"/>
            <w:bookmarkEnd w:id="5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Werkplan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>B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6" w:name="__Fieldmark__22_399177756"/>
            <w:bookmarkStart w:id="7" w:name="__Fieldmark__22_399177756"/>
            <w:bookmarkEnd w:id="7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</w:t>
            </w:r>
            <w:r>
              <w:rPr>
                <w:rFonts w:ascii="Verdana" w:hAnsi="Verdana"/>
                <w:b/>
                <w:sz w:val="20"/>
                <w:szCs w:val="20"/>
              </w:rPr>
              <w:t>Opdracht 1</w:t>
            </w:r>
          </w:p>
        </w:tc>
        <w:tc>
          <w:tcPr>
            <w:tcW w:w="6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>Jongeren als doelgroep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5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8" w:name="__Fieldmark__28_399177756"/>
            <w:bookmarkStart w:id="9" w:name="__Fieldmark__28_399177756"/>
            <w:bookmarkEnd w:id="9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5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10" w:name="__Fieldmark__32_399177756"/>
            <w:bookmarkStart w:id="11" w:name="__Fieldmark__32_399177756"/>
            <w:bookmarkEnd w:id="11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1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5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12" w:name="__Fieldmark__36_399177756"/>
            <w:bookmarkStart w:id="13" w:name="__Fieldmark__36_399177756"/>
            <w:bookmarkEnd w:id="13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2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14" w:name="__Fieldmark__40_399177756"/>
            <w:bookmarkStart w:id="15" w:name="__Fieldmark__40_399177756"/>
            <w:bookmarkEnd w:id="15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3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16" w:name="__Fieldmark__44_399177756"/>
            <w:bookmarkStart w:id="17" w:name="__Fieldmark__44_399177756"/>
            <w:bookmarkEnd w:id="17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4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18" w:name="__Fieldmark__48_399177756"/>
            <w:bookmarkStart w:id="19" w:name="__Fieldmark__48_399177756"/>
            <w:bookmarkEnd w:id="19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5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20" w:name="__Fieldmark__52_399177756"/>
            <w:bookmarkStart w:id="21" w:name="__Fieldmark__52_399177756"/>
            <w:bookmarkEnd w:id="21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6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22" w:name="__Fieldmark__56_399177756"/>
            <w:bookmarkStart w:id="23" w:name="__Fieldmark__56_399177756"/>
            <w:bookmarkEnd w:id="23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</w:t>
            </w:r>
            <w:r>
              <w:rPr>
                <w:rFonts w:ascii="Verdana" w:hAnsi="Verdana"/>
                <w:b/>
                <w:sz w:val="20"/>
                <w:szCs w:val="20"/>
              </w:rPr>
              <w:t>Opdracht 2</w:t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>Reclame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5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24" w:name="__Fieldmark__62_399177756"/>
            <w:bookmarkStart w:id="25" w:name="__Fieldmark__62_399177756"/>
            <w:bookmarkEnd w:id="25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5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26" w:name="__Fieldmark__66_399177756"/>
            <w:bookmarkStart w:id="27" w:name="__Fieldmark__66_399177756"/>
            <w:bookmarkEnd w:id="27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1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28" w:name="__Fieldmark__70_399177756"/>
            <w:bookmarkStart w:id="29" w:name="__Fieldmark__70_399177756"/>
            <w:bookmarkEnd w:id="29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2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30" w:name="__Fieldmark__74_399177756"/>
            <w:bookmarkStart w:id="31" w:name="__Fieldmark__74_399177756"/>
            <w:bookmarkEnd w:id="31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3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32" w:name="__Fieldmark__78_399177756"/>
            <w:bookmarkStart w:id="33" w:name="__Fieldmark__78_399177756"/>
            <w:bookmarkEnd w:id="33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4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34" w:name="__Fieldmark__82_399177756"/>
            <w:bookmarkStart w:id="35" w:name="__Fieldmark__82_399177756"/>
            <w:bookmarkEnd w:id="35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5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36" w:name="__Fieldmark__86_399177756"/>
            <w:bookmarkStart w:id="37" w:name="__Fieldmark__86_399177756"/>
            <w:bookmarkEnd w:id="37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6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38" w:name="__Fieldmark__90_399177756"/>
            <w:bookmarkStart w:id="39" w:name="__Fieldmark__90_399177756"/>
            <w:bookmarkEnd w:id="39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7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40" w:name="__Fieldmark__94_399177756"/>
            <w:bookmarkStart w:id="41" w:name="__Fieldmark__94_399177756"/>
            <w:bookmarkEnd w:id="41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</w:t>
            </w:r>
            <w:r>
              <w:rPr>
                <w:rFonts w:ascii="Verdana" w:hAnsi="Verdana"/>
                <w:b/>
                <w:sz w:val="20"/>
                <w:szCs w:val="20"/>
              </w:rPr>
              <w:t>Opdracht 3</w:t>
            </w:r>
          </w:p>
        </w:tc>
        <w:tc>
          <w:tcPr>
            <w:tcW w:w="6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>De koopovereenkomst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5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42" w:name="__Fieldmark__100_399177756"/>
            <w:bookmarkStart w:id="43" w:name="__Fieldmark__100_399177756"/>
            <w:bookmarkEnd w:id="43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5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44" w:name="__Fieldmark__104_399177756"/>
            <w:bookmarkStart w:id="45" w:name="__Fieldmark__104_399177756"/>
            <w:bookmarkEnd w:id="45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1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46" w:name="__Fieldmark__108_399177756"/>
            <w:bookmarkStart w:id="47" w:name="__Fieldmark__108_399177756"/>
            <w:bookmarkEnd w:id="47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2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48" w:name="__Fieldmark__112_399177756"/>
            <w:bookmarkStart w:id="49" w:name="__Fieldmark__112_399177756"/>
            <w:bookmarkEnd w:id="49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3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50" w:name="__Fieldmark__116_399177756"/>
            <w:bookmarkStart w:id="51" w:name="__Fieldmark__116_399177756"/>
            <w:bookmarkEnd w:id="51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4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52" w:name="__Fieldmark__120_399177756"/>
            <w:bookmarkStart w:id="53" w:name="__Fieldmark__120_399177756"/>
            <w:bookmarkEnd w:id="53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</w:t>
            </w:r>
            <w:r>
              <w:rPr>
                <w:rFonts w:ascii="Verdana" w:hAnsi="Verdana"/>
                <w:b/>
                <w:sz w:val="20"/>
                <w:szCs w:val="20"/>
              </w:rPr>
              <w:t>Opdracht 4</w:t>
            </w:r>
          </w:p>
        </w:tc>
        <w:tc>
          <w:tcPr>
            <w:tcW w:w="6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>Consumeren en milieu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5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54" w:name="__Fieldmark__126_399177756"/>
            <w:bookmarkStart w:id="55" w:name="__Fieldmark__126_399177756"/>
            <w:bookmarkEnd w:id="55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5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56" w:name="__Fieldmark__130_399177756"/>
            <w:bookmarkStart w:id="57" w:name="__Fieldmark__130_399177756"/>
            <w:bookmarkEnd w:id="57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1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58" w:name="__Fieldmark__134_399177756"/>
            <w:bookmarkStart w:id="59" w:name="__Fieldmark__134_399177756"/>
            <w:bookmarkEnd w:id="59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2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60" w:name="__Fieldmark__138_399177756"/>
            <w:bookmarkStart w:id="61" w:name="__Fieldmark__138_399177756"/>
            <w:bookmarkEnd w:id="61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3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62" w:name="__Fieldmark__142_399177756"/>
            <w:bookmarkStart w:id="63" w:name="__Fieldmark__142_399177756"/>
            <w:bookmarkEnd w:id="63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4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64" w:name="__Fieldmark__146_399177756"/>
            <w:bookmarkStart w:id="65" w:name="__Fieldmark__146_399177756"/>
            <w:bookmarkEnd w:id="65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5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  <w:lang w:val="en-US"/>
              </w:rPr>
            </w:pPr>
            <w:r>
              <w:rPr>
                <w:rFonts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>C</w:t>
            </w:r>
          </w:p>
        </w:tc>
        <w:tc>
          <w:tcPr>
            <w:tcW w:w="6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>Extra: energieleverancier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6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66" w:name="__Fieldmark__152_399177756"/>
            <w:bookmarkStart w:id="67" w:name="__Fieldmark__152_399177756"/>
            <w:bookmarkEnd w:id="67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Introductie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6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68" w:name="__Fieldmark__157_399177756"/>
            <w:bookmarkStart w:id="69" w:name="__Fieldmark__157_399177756"/>
            <w:bookmarkEnd w:id="69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Kennisbank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7" w:hanging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70" w:name="__Fieldmark__161_399177756"/>
            <w:bookmarkStart w:id="71" w:name="__Fieldmark__161_399177756"/>
            <w:bookmarkEnd w:id="71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Vragen</w:t>
            </w:r>
          </w:p>
        </w:tc>
        <w:tc>
          <w:tcPr>
            <w:tcW w:w="48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8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  <w:lang w:val="en-US"/>
              </w:rPr>
            </w:pPr>
            <w:r>
              <w:rPr>
                <w:rFonts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ascii="Verdana" w:hAnsi="Verdana"/>
                <w:b/>
                <w:sz w:val="20"/>
                <w:szCs w:val="20"/>
                <w:lang w:val="en-US"/>
              </w:rPr>
              <w:t>D</w:t>
            </w:r>
          </w:p>
        </w:tc>
        <w:tc>
          <w:tcPr>
            <w:tcW w:w="9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72" w:name="__Fieldmark__166_399177756"/>
            <w:bookmarkStart w:id="73" w:name="__Fieldmark__166_399177756"/>
            <w:bookmarkEnd w:id="73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</w:t>
            </w:r>
            <w:r>
              <w:rPr>
                <w:rFonts w:ascii="Verdana" w:hAnsi="Verdana"/>
                <w:b/>
                <w:sz w:val="20"/>
                <w:szCs w:val="20"/>
                <w:lang w:val="en-US"/>
              </w:rPr>
              <w:t>Begrippenlijst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  <w:lang w:val="en-US"/>
              </w:rPr>
            </w:pPr>
            <w:r>
              <w:rPr>
                <w:rFonts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ascii="Verdana" w:hAnsi="Verdana"/>
                <w:b/>
                <w:sz w:val="20"/>
                <w:szCs w:val="20"/>
                <w:lang w:val="en-US"/>
              </w:rPr>
              <w:t>E</w:t>
            </w:r>
          </w:p>
        </w:tc>
        <w:tc>
          <w:tcPr>
            <w:tcW w:w="9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ascii="Verdana" w:hAnsi="Verdana"/>
                <w:b/>
                <w:sz w:val="20"/>
                <w:szCs w:val="20"/>
                <w:lang w:val="en-US"/>
              </w:rPr>
              <w:t>Kennistest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ascii="Verdana" w:hAnsi="Verdana"/>
                <w:b/>
                <w:sz w:val="20"/>
                <w:szCs w:val="20"/>
                <w:lang w:val="en-US"/>
              </w:rPr>
            </w:r>
          </w:p>
        </w:tc>
        <w:tc>
          <w:tcPr>
            <w:tcW w:w="5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74" w:name="__Fieldmark__173_399177756"/>
            <w:bookmarkStart w:id="75" w:name="__Fieldmark__173_399177756"/>
            <w:bookmarkEnd w:id="75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</w:t>
            </w:r>
            <w:r>
              <w:rPr>
                <w:rFonts w:ascii="Verdana" w:hAnsi="Verdana"/>
                <w:sz w:val="20"/>
                <w:szCs w:val="20"/>
                <w:lang w:val="en-US"/>
              </w:rPr>
              <w:t>Kennistest</w:t>
            </w:r>
          </w:p>
        </w:tc>
        <w:tc>
          <w:tcPr>
            <w:tcW w:w="4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  <w:lang w:val="en-US"/>
              </w:rPr>
            </w:pPr>
            <w:r>
              <w:rPr>
                <w:rFonts w:ascii="Verdana" w:hAnsi="Verdana"/>
                <w:sz w:val="20"/>
                <w:szCs w:val="20"/>
              </w:rPr>
              <w:t>Score: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rFonts w:ascii="Verdana" w:hAnsi="Verdana"/>
          <w:sz w:val="20"/>
          <w:szCs w:val="20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E36C0A"/>
      </w:rPr>
    </w:pPr>
    <w:r>
      <w:rPr>
        <w:color w:val="E36C0A"/>
      </w:rPr>
      <w:t>Economie|Thema: Consumeren | vmbo KGT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3861435</wp:posOffset>
              </wp:positionH>
              <wp:positionV relativeFrom="paragraph">
                <wp:posOffset>-344805</wp:posOffset>
              </wp:positionV>
              <wp:extent cx="1934845" cy="64452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1935000" cy="64440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stroked="f" o:allowincell="f" style="position:absolute;margin-left:304.05pt;margin-top:-27.15pt;width:152.3pt;height:50.7pt;mso-wrap-style:none;v-text-anchor:middle" type="_x0000_t75">
              <v:imagedata r:id="rId2" o:detectmouseclick="t"/>
              <v:stroke color="#3465a4" joinstyle="round" endcap="flat"/>
              <w10:wrap type="square"/>
            </v:shape>
          </w:pict>
        </mc:Fallback>
      </mc:AlternateContent>
    </w:r>
    <w:r>
      <w:rPr/>
      <w:t>Stercollectie Economie vmbo KGT 3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nl-NL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nl-NL" w:eastAsia="nl-NL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Note Level 1" w:unhideWhenUsed="0"/>
    <w:lsdException w:name="Note Level 2" w:uiPriority="1" w:semiHidden="0" w:unhideWhenUsed="0" w:qFormat="1"/>
    <w:lsdException w:name="Note Level 3" w:uiPriority="60" w:semiHidden="0" w:unhideWhenUsed="0"/>
    <w:lsdException w:name="Note Level 4" w:uiPriority="61" w:semiHidden="0" w:unhideWhenUsed="0"/>
    <w:lsdException w:name="Note Level 5" w:uiPriority="62" w:semiHidden="0" w:unhideWhenUsed="0"/>
    <w:lsdException w:name="Note Level 6" w:uiPriority="63" w:semiHidden="0" w:unhideWhenUsed="0"/>
    <w:lsdException w:name="Note Level 7" w:uiPriority="64" w:semiHidden="0" w:unhideWhenUsed="0"/>
    <w:lsdException w:name="Note Level 8" w:uiPriority="65" w:semiHidden="0" w:unhideWhenUsed="0"/>
    <w:lsdException w:name="Note Level 9" w:uiPriority="66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semiHidden="0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/>
    <w:lsdException w:name="Colorful Shading Accent 6" w:uiPriority="39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20671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nl-N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KoptekstTeken" w:customStyle="1">
    <w:name w:val="Koptekst Teken"/>
    <w:basedOn w:val="DefaultParagraphFont"/>
    <w:link w:val="Header"/>
    <w:uiPriority w:val="99"/>
    <w:semiHidden/>
    <w:qFormat/>
    <w:rsid w:val="00e20671"/>
    <w:rPr>
      <w:rFonts w:ascii="Calibri" w:hAnsi="Calibri" w:eastAsia="Calibri" w:cs="Times New Roman"/>
    </w:rPr>
  </w:style>
  <w:style w:type="character" w:styleId="VoettekstTeken" w:customStyle="1">
    <w:name w:val="Voettekst Teken"/>
    <w:basedOn w:val="DefaultParagraphFont"/>
    <w:link w:val="Footer"/>
    <w:uiPriority w:val="99"/>
    <w:semiHidden/>
    <w:qFormat/>
    <w:rsid w:val="00e20671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KoptekstTeken"/>
    <w:uiPriority w:val="99"/>
    <w:semiHidden/>
    <w:unhideWhenUsed/>
    <w:rsid w:val="00e2067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VoettekstTeken"/>
    <w:uiPriority w:val="99"/>
    <w:semiHidden/>
    <w:unhideWhenUsed/>
    <w:rsid w:val="00e2067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ardtabe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-the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  <Pages>1</Pages>
  <Words>314</Words>
  <Characters>1074</Characters>
  <CharactersWithSpaces>1111</CharactersWithSpaces>
  <Paragraphs>27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1:05:00Z</dcterms:created>
  <dc:creator>anne</dc:creator>
  <dc:description/>
  <dc:language>en-US</dc:language>
  <cp:lastModifiedBy>Henk-Jan Van mierlo</cp:lastModifiedBy>
  <dcterms:modified xsi:type="dcterms:W3CDTF">2017-08-07T11:4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