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4043004863"/>
            <w:bookmarkStart w:id="1" w:name="__Fieldmark__9_4043004863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4043004863"/>
            <w:bookmarkStart w:id="3" w:name="__Fieldmark__13_4043004863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4043004863"/>
            <w:bookmarkStart w:id="5" w:name="__Fieldmark__17_4043004863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4043004863"/>
            <w:bookmarkStart w:id="7" w:name="__Fieldmark__22_4043004863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4043004863"/>
            <w:bookmarkStart w:id="9" w:name="__Fieldmark__28_4043004863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4043004863"/>
            <w:bookmarkStart w:id="11" w:name="__Fieldmark__32_4043004863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4043004863"/>
            <w:bookmarkStart w:id="13" w:name="__Fieldmark__36_4043004863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4043004863"/>
            <w:bookmarkStart w:id="15" w:name="__Fieldmark__40_4043004863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4043004863"/>
            <w:bookmarkStart w:id="17" w:name="__Fieldmark__44_4043004863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4043004863"/>
            <w:bookmarkStart w:id="19" w:name="__Fieldmark__48_4043004863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4043004863"/>
            <w:bookmarkStart w:id="21" w:name="__Fieldmark__52_4043004863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4043004863"/>
            <w:bookmarkStart w:id="23" w:name="__Fieldmark__56_4043004863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4043004863"/>
            <w:bookmarkStart w:id="25" w:name="__Fieldmark__62_4043004863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4043004863"/>
            <w:bookmarkStart w:id="27" w:name="__Fieldmark__66_4043004863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4043004863"/>
            <w:bookmarkStart w:id="29" w:name="__Fieldmark__70_4043004863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4043004863"/>
            <w:bookmarkStart w:id="31" w:name="__Fieldmark__74_4043004863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4043004863"/>
            <w:bookmarkStart w:id="33" w:name="__Fieldmark__78_4043004863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4043004863"/>
            <w:bookmarkStart w:id="35" w:name="__Fieldmark__82_4043004863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4043004863"/>
            <w:bookmarkStart w:id="37" w:name="__Fieldmark__86_4043004863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4043004863"/>
            <w:bookmarkStart w:id="39" w:name="__Fieldmark__90_4043004863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4043004863"/>
            <w:bookmarkStart w:id="41" w:name="__Fieldmark__94_4043004863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4043004863"/>
            <w:bookmarkStart w:id="43" w:name="__Fieldmark__100_4043004863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4043004863"/>
            <w:bookmarkStart w:id="45" w:name="__Fieldmark__104_4043004863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4043004863"/>
            <w:bookmarkStart w:id="47" w:name="__Fieldmark__108_4043004863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4043004863"/>
            <w:bookmarkStart w:id="49" w:name="__Fieldmark__112_4043004863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4043004863"/>
            <w:bookmarkStart w:id="51" w:name="__Fieldmark__116_4043004863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4043004863"/>
            <w:bookmarkStart w:id="53" w:name="__Fieldmark__120_4043004863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4043004863"/>
            <w:bookmarkStart w:id="55" w:name="__Fieldmark__126_4043004863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4043004863"/>
            <w:bookmarkStart w:id="57" w:name="__Fieldmark__130_4043004863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4043004863"/>
            <w:bookmarkStart w:id="59" w:name="__Fieldmark__134_4043004863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4043004863"/>
            <w:bookmarkStart w:id="61" w:name="__Fieldmark__138_4043004863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4043004863"/>
            <w:bookmarkStart w:id="63" w:name="__Fieldmark__142_4043004863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4043004863"/>
            <w:bookmarkStart w:id="65" w:name="__Fieldmark__146_4043004863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4043004863"/>
            <w:bookmarkStart w:id="67" w:name="__Fieldmark__152_4043004863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4043004863"/>
            <w:bookmarkStart w:id="69" w:name="__Fieldmark__157_4043004863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4043004863"/>
            <w:bookmarkStart w:id="71" w:name="__Fieldmark__161_4043004863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4043004863"/>
            <w:bookmarkStart w:id="73" w:name="__Fieldmark__166_4043004863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4043004863"/>
            <w:bookmarkStart w:id="75" w:name="__Fieldmark__173_4043004863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