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2123071410"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