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ntwoorden rekenen met procenten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Oefentoets van de powerpoint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woorden Oefentoets 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>1,50€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>21,7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</w:t>
        <w:tab/>
        <w:t>€24,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>4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twoorden Oefentoets 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</w:t>
        <w:tab/>
        <w:t>80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>98,1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>16,7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>32 (naar hele aantallen afrond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twoorden Oefentoets 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</w:t>
        <w:tab/>
        <w:t>8,9%</w:t>
      </w:r>
    </w:p>
    <w:p>
      <w:pPr>
        <w:pStyle w:val="Normal"/>
        <w:rPr/>
      </w:pPr>
      <w:r>
        <w:rPr>
          <w:rFonts w:cs="Arial" w:ascii="Arial" w:hAnsi="Arial"/>
        </w:rPr>
        <w:t>28</w:t>
        <w:tab/>
        <w:t>3,78 miljo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>25,6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</w:t>
        <w:tab/>
        <w:t>€124.135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ntwoorden Oefentoets 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>€10,-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>37,5%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>€1,83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>(vraag kan op twee manieren geintepreteerd word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, 14% koersdaling wordt gecorrigeerd naar 14% koersstijging, dus de </w:t>
        <w:tab/>
        <w:t>waarde moet 14% stij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f, 1 dollar is 14% minder waard geworden en zal dus 114% procent moeten </w:t>
        <w:tab/>
        <w:t>stijgen om dezelfde waarde te behou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el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8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8,67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5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,1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7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25,9%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751,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32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"/>
        <w:gridCol w:w="2853"/>
      </w:tblGrid>
      <w:tr>
        <w:trPr>
          <w:trHeight w:val="300" w:hRule="atLeast"/>
        </w:trPr>
        <w:tc>
          <w:tcPr>
            <w:tcW w:w="321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efenopdracht procenten deel 1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90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.193,14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014.300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40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10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45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.000 stuk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leerlinge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1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efenopdracht procenten deel 2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a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828.571 werknemer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.333 werknemer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1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5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5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6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3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a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28571 bezoekers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6.331.074,50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,5%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€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 leerlingen</w:t>
            </w:r>
          </w:p>
        </w:tc>
      </w:tr>
      <w:tr>
        <w:trPr>
          <w:trHeight w:val="300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00:00Z</dcterms:created>
  <dc:creator>Nick</dc:creator>
  <dc:description/>
  <cp:keywords/>
  <dc:language>en-US</dc:language>
  <cp:lastModifiedBy>Bernhard Seelen </cp:lastModifiedBy>
  <dcterms:modified xsi:type="dcterms:W3CDTF">2013-08-29T08:20:00Z</dcterms:modified>
  <cp:revision>3</cp:revision>
  <dc:subject/>
  <dc:title>Antwoorden rekenen met procenten</dc:title>
</cp:coreProperties>
</file>