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kenvragen voor de toets consumeren deel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 verdient € 90 per maan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oeveel is dat per wee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Je verdient € 14 per we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oeveel is dat per ma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Je verdiende in oktober € 400 per maand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In november heb je loonsverhoging gekregen en je verdient nu € 425 per ma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procent loonsverhoging heb je gekre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De prijs van een pak hagelslag is verlaagd van € 1,89 naar € 1,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procent korting wordt er gegev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e verzekeringspremie voor een fiets is 17,5% van de nieuwwaar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en nieuwe fiets kost € 839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premie moet je betalen voor deze fietsverzeker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6</w:t>
        <w:tab/>
        <w:t>Voor de fietsverzekering van vraag 5 moet ook rekening gehouden worden met € 6 poliskosten en 21% assurantiebelasting.</w:t>
      </w:r>
    </w:p>
    <w:p>
      <w:pPr>
        <w:pStyle w:val="Normal"/>
        <w:rPr/>
      </w:pPr>
      <w:r>
        <w:rPr>
          <w:rFonts w:cs="Arial" w:ascii="Arial" w:hAnsi="Arial"/>
        </w:rPr>
        <w:tab/>
        <w:t>Hoeveel moet je betalen aan de verzekeringsmaatschappij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De bank geeft 3% rente per jaar op een spaarrek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hebt € 5.000 acht maanden lang op de spaarrekening laten st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rente ontvang je voor je acht maanden spar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Een televisie kost in de winkel € 2.699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Via de winkel heb je een afspraak gemaakt dat je een aanbetaling doet van 20% en vervolgens twee jaar elke maand € 100 betaa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reken de kredietkos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Een nieuwe auto kost € 24.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ruilt je oude auto in en krijgt hiervoor € 8.000 teru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 rest betaal je in 60 maandelijkse termijnen van € 300 teru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reken de kredietkos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De prijzen van usb-sticks gaan met 6,75% omho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u betaal je nog gemiddeld € 8,50 voor een 4gb usb-st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t wordt de gemiddelde prijs na de prijsverhog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b/>
          <w:color w:val="993300"/>
        </w:rPr>
        <w:t>ANTWOORDEN</w:t>
      </w:r>
      <w:r>
        <w:rPr/>
        <w:t xml:space="preserve"> </w:t>
      </w:r>
      <w:r>
        <w:rPr>
          <w:rFonts w:cs="Arial" w:ascii="Arial" w:hAnsi="Arial"/>
          <w:b/>
        </w:rPr>
        <w:t>Rekenvragen voor de toets consumeren deel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 verdient € 90 per maand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oeveel is dat per week?</w:t>
      </w:r>
    </w:p>
    <w:p>
      <w:pPr>
        <w:pStyle w:val="Normal"/>
        <w:ind w:firstLine="708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90x12:52 = </w:t>
      </w:r>
      <w:r>
        <w:rPr>
          <w:rFonts w:cs="Arial" w:ascii="Arial" w:hAnsi="Arial"/>
          <w:b/>
          <w:color w:val="993300"/>
        </w:rPr>
        <w:t>€ 20,77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Je verdient € 14 per week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Hoeveel is dat per maand?</w:t>
      </w:r>
    </w:p>
    <w:p>
      <w:pPr>
        <w:pStyle w:val="Normal"/>
        <w:ind w:firstLine="708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 xml:space="preserve">14x52:12 = </w:t>
      </w:r>
      <w:r>
        <w:rPr>
          <w:rFonts w:cs="Arial" w:ascii="Arial" w:hAnsi="Arial"/>
          <w:b/>
          <w:color w:val="993300"/>
        </w:rPr>
        <w:t>€ 3,23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Je verdiende in oktober € 400 per maand.</w:t>
      </w:r>
    </w:p>
    <w:p>
      <w:pPr>
        <w:pStyle w:val="Normal"/>
        <w:ind w:left="705" w:hanging="0"/>
        <w:rPr/>
      </w:pPr>
      <w:r>
        <w:rPr>
          <w:rFonts w:cs="Arial" w:ascii="Arial" w:hAnsi="Arial"/>
        </w:rPr>
        <w:t>In november heb je loonsverhoging gekregen en je verdient nu € 425 per ma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procent loonsverhoging heb je gekregen?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 xml:space="preserve">100:400x25 = </w:t>
      </w:r>
      <w:r>
        <w:rPr>
          <w:rFonts w:cs="Arial" w:ascii="Arial" w:hAnsi="Arial"/>
          <w:b/>
          <w:color w:val="993300"/>
        </w:rPr>
        <w:t>6,25% (afgerond 6,3% is ook goed)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De prijs van een pak hagelslag is verlaagd van € 1,89 naar € 1,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procent korting wordt er gegeven?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 xml:space="preserve">100:1,89x0,40= </w:t>
      </w:r>
      <w:r>
        <w:rPr>
          <w:rFonts w:cs="Arial" w:ascii="Arial" w:hAnsi="Arial"/>
          <w:b/>
          <w:color w:val="993300"/>
        </w:rPr>
        <w:t>21,2%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De verzekeringspremie voor een fiets is 17,5% van de nieuwwaar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en nieuwe fiets kost € 839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premie moet je betalen voor deze fietsverzekering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 xml:space="preserve">839:100x17,5 = </w:t>
      </w:r>
      <w:r>
        <w:rPr>
          <w:rFonts w:cs="Arial" w:ascii="Arial" w:hAnsi="Arial"/>
          <w:b/>
          <w:color w:val="993300"/>
        </w:rPr>
        <w:t>€ 146,83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Voor de fietsverzekering van vraag 5 moet ook rekening gehouden worden met € 6 poliskosten en 9,7% assurantiebelast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moet je betalen aan de verzekeringsmaatschappij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>146,83+6 = 152,83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color w:val="993300"/>
        </w:rPr>
        <w:tab/>
        <w:t xml:space="preserve">152,83:100x121 = </w:t>
      </w:r>
      <w:r>
        <w:rPr>
          <w:rFonts w:cs="Arial" w:ascii="Arial" w:hAnsi="Arial"/>
          <w:b/>
          <w:color w:val="993300"/>
        </w:rPr>
        <w:t>€ 184,92</w:t>
      </w:r>
      <w:r>
        <w:rPr>
          <w:rFonts w:cs="Arial" w:ascii="Arial" w:hAnsi="Arial"/>
          <w:color w:val="99330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De bank geeft 3% rente per jaar op een spaarreke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hebt € 5.000 acht maanden lang op de spaarrekening laten st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Hoeveel rente ontvang je voor je acht maanden sparen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>5000:100x3 = € 150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 xml:space="preserve">150:12x8 = </w:t>
      </w:r>
      <w:r>
        <w:rPr>
          <w:rFonts w:cs="Arial" w:ascii="Arial" w:hAnsi="Arial"/>
          <w:b/>
          <w:color w:val="993300"/>
        </w:rPr>
        <w:t>€ 100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Een televisie kost in de winkel € 2.699.</w:t>
      </w:r>
    </w:p>
    <w:p>
      <w:pPr>
        <w:pStyle w:val="Normal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Via de winkel heb je een afspraak gemaakt dat je een aanbetaling doet van 20% en vervolgens twee jaar elke maand € 100 betaal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reken de kredietkosten?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>2699:100x20 =</w:t>
        <w:tab/>
        <w:t>€   539,80</w:t>
      </w:r>
    </w:p>
    <w:p>
      <w:pPr>
        <w:pStyle w:val="Normal"/>
        <w:rPr/>
      </w:pPr>
      <w:r>
        <w:rPr>
          <w:rFonts w:cs="Arial" w:ascii="Arial" w:hAnsi="Arial"/>
          <w:color w:val="993300"/>
        </w:rPr>
        <w:tab/>
        <w:t xml:space="preserve">24x100 = </w:t>
        <w:tab/>
        <w:tab/>
      </w:r>
      <w:r>
        <w:rPr>
          <w:rFonts w:cs="Arial" w:ascii="Arial" w:hAnsi="Arial"/>
          <w:color w:val="993300"/>
          <w:u w:val="single"/>
        </w:rPr>
        <w:t>€ 2400</w:t>
        <w:tab/>
        <w:t>+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totaal</w:t>
        <w:tab/>
        <w:tab/>
        <w:tab/>
        <w:t>€ 2939,80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normale prijs</w:t>
        <w:tab/>
        <w:tab/>
      </w:r>
      <w:r>
        <w:rPr>
          <w:rFonts w:cs="Arial" w:ascii="Arial" w:hAnsi="Arial"/>
          <w:color w:val="993300"/>
          <w:u w:val="single"/>
        </w:rPr>
        <w:t>€ 2699</w:t>
        <w:tab/>
        <w:t>-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color w:val="993300"/>
        </w:rPr>
        <w:tab/>
        <w:t>kredietkosten</w:t>
        <w:tab/>
      </w:r>
      <w:r>
        <w:rPr>
          <w:rFonts w:cs="Arial" w:ascii="Arial" w:hAnsi="Arial"/>
          <w:b/>
          <w:color w:val="993300"/>
        </w:rPr>
        <w:t>€   240,80</w:t>
      </w:r>
    </w:p>
    <w:p>
      <w:pPr>
        <w:pStyle w:val="Normal"/>
        <w:rPr>
          <w:rFonts w:ascii="Arial" w:hAnsi="Arial" w:cs="Arial"/>
          <w:b/>
          <w:b/>
          <w:color w:val="993300"/>
        </w:rPr>
      </w:pPr>
      <w:r>
        <w:rPr>
          <w:rFonts w:cs="Arial" w:ascii="Arial" w:hAnsi="Arial"/>
          <w:b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Een nieuwe auto kost € 24.5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 ruilt je oude auto in en krijgt hiervoor € 8.000 teru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e rest betaal je in 60 maandelijkse termijnen van € 300 teru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reken de kredietkosten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ab/>
        <w:tab/>
        <w:t>€   8.000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60x300 =</w:t>
        <w:tab/>
      </w:r>
      <w:r>
        <w:rPr>
          <w:rFonts w:cs="Arial" w:ascii="Arial" w:hAnsi="Arial"/>
          <w:color w:val="993300"/>
          <w:u w:val="single"/>
        </w:rPr>
        <w:t>€ 18.000 +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totaal</w:t>
        <w:tab/>
        <w:tab/>
        <w:t>€ 26.000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>normaal</w:t>
        <w:tab/>
      </w:r>
      <w:r>
        <w:rPr>
          <w:rFonts w:cs="Arial" w:ascii="Arial" w:hAnsi="Arial"/>
          <w:color w:val="993300"/>
          <w:u w:val="single"/>
        </w:rPr>
        <w:t>€ 24.500 –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  <w:tab/>
        <w:t xml:space="preserve">kredietkosten </w:t>
      </w:r>
      <w:r>
        <w:rPr>
          <w:rFonts w:cs="Arial" w:ascii="Arial" w:hAnsi="Arial"/>
          <w:b/>
          <w:color w:val="993300"/>
        </w:rPr>
        <w:t>€  1.500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De prijzen van usb-sticks gaan met 6,75% omho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u betaal je nog gemiddeld € 8,50 voor een 4gb usb-st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t wordt de gemiddelde prijs na de prijsverhoging?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993300"/>
        </w:rPr>
        <w:t xml:space="preserve">8,50:100x106,75= </w:t>
      </w:r>
      <w:r>
        <w:rPr>
          <w:rFonts w:cs="Arial" w:ascii="Arial" w:hAnsi="Arial"/>
          <w:b/>
          <w:color w:val="993300"/>
        </w:rPr>
        <w:t>€ 9,07</w:t>
      </w:r>
    </w:p>
    <w:p>
      <w:pPr>
        <w:pStyle w:val="Normal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29:00Z</dcterms:created>
  <dc:creator>Naam</dc:creator>
  <dc:description/>
  <cp:keywords/>
  <dc:language>en-US</dc:language>
  <cp:lastModifiedBy>Bernhard Seelen </cp:lastModifiedBy>
  <dcterms:modified xsi:type="dcterms:W3CDTF">2013-10-07T09:16:00Z</dcterms:modified>
  <cp:revision>3</cp:revision>
  <dc:subject/>
  <dc:title>Rekenvragen voor de toets consumeren deel 2</dc:title>
</cp:coreProperties>
</file>