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Symmetrie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244664369"/>
            <w:bookmarkStart w:id="1" w:name="__Fieldmark__0_124466436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244664369"/>
            <w:bookmarkStart w:id="3" w:name="__Fieldmark__1_124466436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244664369"/>
            <w:bookmarkStart w:id="5" w:name="__Fieldmark__2_124466436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Lijnsymme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244664369"/>
            <w:bookmarkStart w:id="7" w:name="__Fieldmark__3_124466436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244664369"/>
            <w:bookmarkStart w:id="9" w:name="__Fieldmark__4_124466436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244664369"/>
            <w:bookmarkStart w:id="11" w:name="__Fieldmark__5_124466436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244664369"/>
            <w:bookmarkStart w:id="13" w:name="__Fieldmark__6_124466436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Draaisymme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244664369"/>
            <w:bookmarkStart w:id="15" w:name="__Fieldmark__7_124466436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244664369"/>
            <w:bookmarkStart w:id="17" w:name="__Fieldmark__8_124466436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244664369"/>
            <w:bookmarkStart w:id="19" w:name="__Fieldmark__9_124466436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244664369"/>
            <w:bookmarkStart w:id="21" w:name="__Fieldmark__10_124466436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Vlakke figuren en symme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244664369"/>
            <w:bookmarkStart w:id="23" w:name="__Fieldmark__11_124466436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244664369"/>
            <w:bookmarkStart w:id="25" w:name="__Fieldmark__12_124466436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244664369"/>
            <w:bookmarkStart w:id="27" w:name="__Fieldmark__13_124466436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244664369"/>
            <w:bookmarkStart w:id="29" w:name="__Fieldmark__14_124466436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Oppervlakte parallellogram en drieho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244664369"/>
            <w:bookmarkStart w:id="31" w:name="__Fieldmark__15_124466436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244664369"/>
            <w:bookmarkStart w:id="33" w:name="__Fieldmark__16_124466436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244664369"/>
            <w:bookmarkStart w:id="35" w:name="__Fieldmark__17_124466436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244664369"/>
            <w:bookmarkStart w:id="37" w:name="__Fieldmark__18_1244664369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244664369"/>
            <w:bookmarkStart w:id="39" w:name="__Fieldmark__19_1244664369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244664369"/>
            <w:bookmarkStart w:id="41" w:name="__Fieldmark__20_1244664369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244664369"/>
            <w:bookmarkStart w:id="43" w:name="__Fieldmark__21_1244664369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244664369"/>
            <w:bookmarkStart w:id="45" w:name="__Fieldmark__22_1244664369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244664369"/>
            <w:bookmarkStart w:id="47" w:name="__Fieldmark__23_1244664369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244664369"/>
            <w:bookmarkStart w:id="49" w:name="__Fieldmark__24_1244664369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Symmetrie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0:00Z</dcterms:created>
  <dc:creator>Tom</dc:creator>
  <dc:description/>
  <cp:keywords/>
  <dc:language>en-US</dc:language>
  <cp:lastModifiedBy>Stagiair2</cp:lastModifiedBy>
  <dcterms:modified xsi:type="dcterms:W3CDTF">2015-01-28T13:35:00Z</dcterms:modified>
  <cp:revision>9</cp:revision>
  <dc:subject/>
  <dc:title/>
</cp:coreProperties>
</file>