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ymmetri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287687657"/>
            <w:bookmarkStart w:id="1" w:name="__Fieldmark__0_128768765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287687657"/>
            <w:bookmarkStart w:id="3" w:name="__Fieldmark__1_128768765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287687657"/>
            <w:bookmarkStart w:id="5" w:name="__Fieldmark__2_128768765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287687657"/>
            <w:bookmarkStart w:id="7" w:name="__Fieldmark__3_128768765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287687657"/>
            <w:bookmarkStart w:id="9" w:name="__Fieldmark__4_128768765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287687657"/>
            <w:bookmarkStart w:id="11" w:name="__Fieldmark__5_128768765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287687657"/>
            <w:bookmarkStart w:id="13" w:name="__Fieldmark__6_128768765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raai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287687657"/>
            <w:bookmarkStart w:id="15" w:name="__Fieldmark__7_128768765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287687657"/>
            <w:bookmarkStart w:id="17" w:name="__Fieldmark__8_128768765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287687657"/>
            <w:bookmarkStart w:id="19" w:name="__Fieldmark__9_128768765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287687657"/>
            <w:bookmarkStart w:id="21" w:name="__Fieldmark__10_128768765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lakke figuren en 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287687657"/>
            <w:bookmarkStart w:id="23" w:name="__Fieldmark__11_128768765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287687657"/>
            <w:bookmarkStart w:id="25" w:name="__Fieldmark__12_128768765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287687657"/>
            <w:bookmarkStart w:id="27" w:name="__Fieldmark__13_128768765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287687657"/>
            <w:bookmarkStart w:id="29" w:name="__Fieldmark__14_128768765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Oppervlakte parallellogram en drieho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287687657"/>
            <w:bookmarkStart w:id="31" w:name="__Fieldmark__15_128768765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287687657"/>
            <w:bookmarkStart w:id="33" w:name="__Fieldmark__16_128768765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287687657"/>
            <w:bookmarkStart w:id="35" w:name="__Fieldmark__17_128768765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287687657"/>
            <w:bookmarkStart w:id="37" w:name="__Fieldmark__18_128768765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287687657"/>
            <w:bookmarkStart w:id="39" w:name="__Fieldmark__19_128768765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287687657"/>
            <w:bookmarkStart w:id="41" w:name="__Fieldmark__20_128768765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287687657"/>
            <w:bookmarkStart w:id="43" w:name="__Fieldmark__21_128768765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287687657"/>
            <w:bookmarkStart w:id="45" w:name="__Fieldmark__22_128768765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287687657"/>
            <w:bookmarkStart w:id="47" w:name="__Fieldmark__23_128768765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287687657"/>
            <w:bookmarkStart w:id="49" w:name="__Fieldmark__24_128768765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ymmetri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3:35:00Z</dcterms:modified>
  <cp:revision>9</cp:revision>
  <dc:subject/>
  <dc:title/>
</cp:coreProperties>
</file>