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09876509"/>
            <w:bookmarkStart w:id="1" w:name="__Fieldmark__0_130987650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09876509"/>
            <w:bookmarkStart w:id="3" w:name="__Fieldmark__1_130987650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09876509"/>
            <w:bookmarkStart w:id="5" w:name="__Fieldmark__2_130987650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09876509"/>
            <w:bookmarkStart w:id="7" w:name="__Fieldmark__3_130987650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09876509"/>
            <w:bookmarkStart w:id="9" w:name="__Fieldmark__4_130987650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09876509"/>
            <w:bookmarkStart w:id="11" w:name="__Fieldmark__5_130987650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09876509"/>
            <w:bookmarkStart w:id="13" w:name="__Fieldmark__6_130987650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09876509"/>
            <w:bookmarkStart w:id="15" w:name="__Fieldmark__7_130987650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09876509"/>
            <w:bookmarkStart w:id="17" w:name="__Fieldmark__8_130987650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09876509"/>
            <w:bookmarkStart w:id="19" w:name="__Fieldmark__9_130987650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09876509"/>
            <w:bookmarkStart w:id="21" w:name="__Fieldmark__10_130987650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lakke figuren en 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09876509"/>
            <w:bookmarkStart w:id="23" w:name="__Fieldmark__11_130987650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09876509"/>
            <w:bookmarkStart w:id="25" w:name="__Fieldmark__12_130987650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09876509"/>
            <w:bookmarkStart w:id="27" w:name="__Fieldmark__13_130987650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09876509"/>
            <w:bookmarkStart w:id="29" w:name="__Fieldmark__14_130987650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309876509"/>
            <w:bookmarkStart w:id="31" w:name="__Fieldmark__15_130987650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09876509"/>
            <w:bookmarkStart w:id="33" w:name="__Fieldmark__16_130987650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309876509"/>
            <w:bookmarkStart w:id="35" w:name="__Fieldmark__17_130987650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309876509"/>
            <w:bookmarkStart w:id="37" w:name="__Fieldmark__18_130987650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309876509"/>
            <w:bookmarkStart w:id="39" w:name="__Fieldmark__19_130987650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309876509"/>
            <w:bookmarkStart w:id="41" w:name="__Fieldmark__20_130987650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309876509"/>
            <w:bookmarkStart w:id="43" w:name="__Fieldmark__21_130987650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309876509"/>
            <w:bookmarkStart w:id="45" w:name="__Fieldmark__22_130987650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309876509"/>
            <w:bookmarkStart w:id="47" w:name="__Fieldmark__23_130987650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309876509"/>
            <w:bookmarkStart w:id="49" w:name="__Fieldmark__24_130987650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3:35:00Z</dcterms:modified>
  <cp:revision>9</cp:revision>
  <dc:subject/>
  <dc:title/>
</cp:coreProperties>
</file>