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15380</wp:posOffset>
            </wp:positionH>
            <wp:positionV relativeFrom="paragraph">
              <wp:posOffset>-337820</wp:posOffset>
            </wp:positionV>
            <wp:extent cx="3076575" cy="615315"/>
            <wp:effectExtent l="0" t="0" r="0" b="0"/>
            <wp:wrapTight wrapText="bothSides">
              <wp:wrapPolygon edited="0">
                <wp:start x="1135" y="2966"/>
                <wp:lineTo x="1054" y="3235"/>
                <wp:lineTo x="1000" y="13617"/>
                <wp:lineTo x="459" y="14561"/>
                <wp:lineTo x="513" y="17258"/>
                <wp:lineTo x="8677" y="18202"/>
                <wp:lineTo x="13706" y="18202"/>
                <wp:lineTo x="21194" y="17258"/>
                <wp:lineTo x="20978" y="12539"/>
                <wp:lineTo x="5271" y="8224"/>
                <wp:lineTo x="6731" y="6606"/>
                <wp:lineTo x="6677" y="2966"/>
                <wp:lineTo x="1135" y="2966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elling voor (datum):</w:t>
        <w:tab/>
        <w:tab/>
        <w:tab/>
        <w:t>VRIJDAG 24 AUGUSTUS 2018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emd voor (klas en docent):</w:t>
        <w:tab/>
        <w:tab/>
      </w:r>
      <w:r>
        <w:rPr>
          <w:rFonts w:cs="Arial" w:ascii="Arial" w:hAnsi="Arial"/>
          <w:b/>
          <w:sz w:val="24"/>
          <w:szCs w:val="24"/>
        </w:rPr>
        <w:t>INTRODUCTIEWEEK LEERJAAR 3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uivel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lees/kip/vis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ardappels/groente/fruit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Geenafstand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versen: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liter magere yoghurt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kilo kipfile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bakjes champignons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rode paprika’s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rode uien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kroppen ijsbergsla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bollen knoflook (200 teentjes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otten verstegen kruidenmix voor shoarma (a 170gr. per pot)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grote pitabroodjes.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(rechthoekige) vierkante aluminium bakjes.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potten mayonaise 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otjes gedroogde bieslook</w:t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Geenafstan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rollen aluminiumfoli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37:00Z</dcterms:created>
  <dc:creator>SCE</dc:creator>
  <dc:description/>
  <cp:keywords/>
  <dc:language>en-US</dc:language>
  <cp:lastModifiedBy>Melanie van Sloun (sou)</cp:lastModifiedBy>
  <cp:lastPrinted>2015-03-30T15:54:00Z</cp:lastPrinted>
  <dcterms:modified xsi:type="dcterms:W3CDTF">2019-06-21T07:37:00Z</dcterms:modified>
  <cp:revision>2</cp:revision>
  <dc:subject/>
  <dc:title/>
</cp:coreProperties>
</file>