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44736618"/>
            <w:bookmarkStart w:id="1" w:name="__Fieldmark__0_54473661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44736618"/>
            <w:bookmarkStart w:id="3" w:name="__Fieldmark__1_54473661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44736618"/>
            <w:bookmarkStart w:id="5" w:name="__Fieldmark__2_54473661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44736618"/>
            <w:bookmarkStart w:id="7" w:name="__Fieldmark__3_54473661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44736618"/>
            <w:bookmarkStart w:id="9" w:name="__Fieldmark__4_54473661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44736618"/>
            <w:bookmarkStart w:id="11" w:name="__Fieldmark__5_54473661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44736618"/>
            <w:bookmarkStart w:id="13" w:name="__Fieldmark__6_54473661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44736618"/>
            <w:bookmarkStart w:id="15" w:name="__Fieldmark__7_54473661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44736618"/>
            <w:bookmarkStart w:id="17" w:name="__Fieldmark__8_54473661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44736618"/>
            <w:bookmarkStart w:id="19" w:name="__Fieldmark__9_54473661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44736618"/>
            <w:bookmarkStart w:id="21" w:name="__Fieldmark__10_54473661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44736618"/>
            <w:bookmarkStart w:id="23" w:name="__Fieldmark__11_54473661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44736618"/>
            <w:bookmarkStart w:id="25" w:name="__Fieldmark__12_54473661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44736618"/>
            <w:bookmarkStart w:id="27" w:name="__Fieldmark__13_54473661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44736618"/>
            <w:bookmarkStart w:id="29" w:name="__Fieldmark__14_54473661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44736618"/>
            <w:bookmarkStart w:id="31" w:name="__Fieldmark__15_54473661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44736618"/>
            <w:bookmarkStart w:id="33" w:name="__Fieldmark__16_54473661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44736618"/>
            <w:bookmarkStart w:id="35" w:name="__Fieldmark__17_54473661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44736618"/>
            <w:bookmarkStart w:id="37" w:name="__Fieldmark__18_54473661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44736618"/>
            <w:bookmarkStart w:id="39" w:name="__Fieldmark__19_54473661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44736618"/>
            <w:bookmarkStart w:id="41" w:name="__Fieldmark__20_54473661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44736618"/>
            <w:bookmarkStart w:id="43" w:name="__Fieldmark__21_54473661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44736618"/>
            <w:bookmarkStart w:id="45" w:name="__Fieldmark__22_54473661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44736618"/>
            <w:bookmarkStart w:id="47" w:name="__Fieldmark__23_54473661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44736618"/>
            <w:bookmarkStart w:id="49" w:name="__Fieldmark__24_54473661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44736618"/>
            <w:bookmarkStart w:id="51" w:name="__Fieldmark__25_54473661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44736618"/>
            <w:bookmarkStart w:id="53" w:name="__Fieldmark__26_54473661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44736618"/>
            <w:bookmarkStart w:id="55" w:name="__Fieldmark__27_54473661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44736618"/>
            <w:bookmarkStart w:id="57" w:name="__Fieldmark__28_54473661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44736618"/>
            <w:bookmarkStart w:id="59" w:name="__Fieldmark__29_54473661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44736618"/>
            <w:bookmarkStart w:id="61" w:name="__Fieldmark__30_54473661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44736618"/>
            <w:bookmarkStart w:id="63" w:name="__Fieldmark__31_54473661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44736618"/>
            <w:bookmarkStart w:id="65" w:name="__Fieldmark__32_54473661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44736618"/>
            <w:bookmarkStart w:id="67" w:name="__Fieldmark__33_54473661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44736618"/>
            <w:bookmarkStart w:id="69" w:name="__Fieldmark__34_54473661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44736618"/>
            <w:bookmarkStart w:id="71" w:name="__Fieldmark__35_54473661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544736618"/>
            <w:bookmarkStart w:id="73" w:name="__Fieldmark__36_54473661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544736618"/>
            <w:bookmarkStart w:id="75" w:name="__Fieldmark__37_54473661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44736618"/>
            <w:bookmarkStart w:id="77" w:name="__Fieldmark__38_54473661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44736618"/>
            <w:bookmarkStart w:id="79" w:name="__Fieldmark__39_54473661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44736618"/>
            <w:bookmarkStart w:id="81" w:name="__Fieldmark__40_54473661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44736618"/>
            <w:bookmarkStart w:id="83" w:name="__Fieldmark__41_54473661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44736618"/>
            <w:bookmarkStart w:id="85" w:name="__Fieldmark__42_54473661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44736618"/>
            <w:bookmarkStart w:id="87" w:name="__Fieldmark__43_54473661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44736618"/>
            <w:bookmarkStart w:id="89" w:name="__Fieldmark__44_54473661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44736618"/>
            <w:bookmarkStart w:id="91" w:name="__Fieldmark__45_54473661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44736618"/>
            <w:bookmarkStart w:id="93" w:name="__Fieldmark__46_54473661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44736618"/>
            <w:bookmarkStart w:id="95" w:name="__Fieldmark__47_54473661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44736618"/>
            <w:bookmarkStart w:id="97" w:name="__Fieldmark__48_54473661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44736618"/>
            <w:bookmarkStart w:id="99" w:name="__Fieldmark__49_54473661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44736618"/>
            <w:bookmarkStart w:id="101" w:name="__Fieldmark__50_54473661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44736618"/>
            <w:bookmarkStart w:id="103" w:name="__Fieldmark__51_54473661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44736618"/>
            <w:bookmarkStart w:id="105" w:name="__Fieldmark__52_54473661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44736618"/>
            <w:bookmarkStart w:id="107" w:name="__Fieldmark__53_54473661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44736618"/>
            <w:bookmarkStart w:id="109" w:name="__Fieldmark__54_54473661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44736618"/>
            <w:bookmarkStart w:id="111" w:name="__Fieldmark__55_54473661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44736618"/>
            <w:bookmarkStart w:id="113" w:name="__Fieldmark__56_54473661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44736618"/>
            <w:bookmarkStart w:id="115" w:name="__Fieldmark__57_54473661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44736618"/>
            <w:bookmarkStart w:id="117" w:name="__Fieldmark__58_54473661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44736618"/>
            <w:bookmarkStart w:id="119" w:name="__Fieldmark__59_54473661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544736618"/>
            <w:bookmarkStart w:id="121" w:name="__Fieldmark__60_54473661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544736618"/>
            <w:bookmarkStart w:id="123" w:name="__Fieldmark__61_54473661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544736618"/>
            <w:bookmarkStart w:id="125" w:name="__Fieldmark__62_54473661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st noch w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544736618"/>
            <w:bookmarkStart w:id="127" w:name="__Fieldmark__63_54473661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544736618"/>
            <w:bookmarkStart w:id="129" w:name="__Fieldmark__64_54473661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544736618"/>
            <w:bookmarkStart w:id="131" w:name="__Fieldmark__65_54473661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544736618"/>
            <w:bookmarkStart w:id="133" w:name="__Fieldmark__66_54473661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544736618"/>
            <w:bookmarkStart w:id="135" w:name="__Fieldmark__67_54473661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544736618"/>
            <w:bookmarkStart w:id="137" w:name="__Fieldmark__68_54473661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544736618"/>
            <w:bookmarkStart w:id="139" w:name="__Fieldmark__69_54473661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544736618"/>
            <w:bookmarkStart w:id="141" w:name="__Fieldmark__70_54473661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544736618"/>
            <w:bookmarkStart w:id="143" w:name="__Fieldmark__71_54473661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544736618"/>
            <w:bookmarkStart w:id="145" w:name="__Fieldmark__72_54473661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544736618"/>
            <w:bookmarkStart w:id="147" w:name="__Fieldmark__73_54473661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544736618"/>
            <w:bookmarkStart w:id="149" w:name="__Fieldmark__74_54473661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544736618"/>
            <w:bookmarkStart w:id="151" w:name="__Fieldmark__75_54473661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544736618"/>
            <w:bookmarkStart w:id="153" w:name="__Fieldmark__76_54473661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544736618"/>
            <w:bookmarkStart w:id="155" w:name="__Fieldmark__77_54473661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544736618"/>
            <w:bookmarkStart w:id="157" w:name="__Fieldmark__78_54473661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544736618"/>
            <w:bookmarkStart w:id="159" w:name="__Fieldmark__79_54473661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544736618"/>
            <w:bookmarkStart w:id="161" w:name="__Fieldmark__80_54473661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544736618"/>
            <w:bookmarkStart w:id="163" w:name="__Fieldmark__81_54473661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544736618"/>
            <w:bookmarkStart w:id="165" w:name="__Fieldmark__82_54473661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544736618"/>
            <w:bookmarkStart w:id="167" w:name="__Fieldmark__83_54473661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544736618"/>
            <w:bookmarkStart w:id="169" w:name="__Fieldmark__84_54473661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544736618"/>
            <w:bookmarkStart w:id="171" w:name="__Fieldmark__85_54473661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544736618"/>
            <w:bookmarkStart w:id="173" w:name="__Fieldmark__86_54473661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544736618"/>
            <w:bookmarkStart w:id="175" w:name="__Fieldmark__87_54473661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544736618"/>
            <w:bookmarkStart w:id="177" w:name="__Fieldmark__88_54473661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Einkauf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7:00Z</dcterms:created>
  <dc:creator>Tom</dc:creator>
  <dc:description/>
  <cp:keywords/>
  <dc:language>en-US</dc:language>
  <cp:lastModifiedBy>Joke</cp:lastModifiedBy>
  <cp:lastPrinted>2014-03-19T14:25:00Z</cp:lastPrinted>
  <dcterms:modified xsi:type="dcterms:W3CDTF">2015-03-03T13:42:00Z</dcterms:modified>
  <cp:revision>4</cp:revision>
  <dc:subject/>
  <dc:title/>
</cp:coreProperties>
</file>