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8 Tijdvak 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24239208"/>
            <w:bookmarkStart w:id="1" w:name="__Fieldmark__0_122423920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24239208"/>
            <w:bookmarkStart w:id="3" w:name="__Fieldmark__1_1224239208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24239208"/>
            <w:bookmarkStart w:id="5" w:name="__Fieldmark__2_1224239208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24239208"/>
            <w:bookmarkStart w:id="7" w:name="__Fieldmark__3_1224239208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jaar 18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24239208"/>
            <w:bookmarkStart w:id="9" w:name="__Fieldmark__4_1224239208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224239208"/>
            <w:bookmarkStart w:id="11" w:name="__Fieldmark__5_1224239208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224239208"/>
            <w:bookmarkStart w:id="13" w:name="__Fieldmark__6_1224239208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224239208"/>
            <w:bookmarkStart w:id="15" w:name="__Fieldmark__7_1224239208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224239208"/>
            <w:bookmarkStart w:id="17" w:name="__Fieldmark__8_1224239208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224239208"/>
            <w:bookmarkStart w:id="19" w:name="__Fieldmark__9_1224239208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224239208"/>
            <w:bookmarkStart w:id="21" w:name="__Fieldmark__10_1224239208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224239208"/>
            <w:bookmarkStart w:id="23" w:name="__Fieldmark__11_1224239208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224239208"/>
            <w:bookmarkStart w:id="25" w:name="__Fieldmark__12_1224239208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224239208"/>
            <w:bookmarkStart w:id="27" w:name="__Fieldmark__13_1224239208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224239208"/>
            <w:bookmarkStart w:id="29" w:name="__Fieldmark__14_1224239208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224239208"/>
            <w:bookmarkStart w:id="31" w:name="__Fieldmark__15_1224239208"/>
            <w:bookmarkEnd w:id="3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dustriële revolu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224239208"/>
            <w:bookmarkStart w:id="33" w:name="__Fieldmark__16_1224239208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224239208"/>
            <w:bookmarkStart w:id="35" w:name="__Fieldmark__17_1224239208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224239208"/>
            <w:bookmarkStart w:id="37" w:name="__Fieldmark__18_1224239208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224239208"/>
            <w:bookmarkStart w:id="39" w:name="__Fieldmark__19_1224239208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224239208"/>
            <w:bookmarkStart w:id="41" w:name="__Fieldmark__20_1224239208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224239208"/>
            <w:bookmarkStart w:id="43" w:name="__Fieldmark__21_1224239208"/>
            <w:bookmarkEnd w:id="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224239208"/>
            <w:bookmarkStart w:id="45" w:name="__Fieldmark__22_1224239208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224239208"/>
            <w:bookmarkStart w:id="47" w:name="__Fieldmark__23_1224239208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224239208"/>
            <w:bookmarkStart w:id="49" w:name="__Fieldmark__24_1224239208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224239208"/>
            <w:bookmarkStart w:id="51" w:name="__Fieldmark__25_1224239208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224239208"/>
            <w:bookmarkStart w:id="53" w:name="__Fieldmark__26_1224239208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224239208"/>
            <w:bookmarkStart w:id="55" w:name="__Fieldmark__27_1224239208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224239208"/>
            <w:bookmarkStart w:id="57" w:name="__Fieldmark__28_1224239208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224239208"/>
            <w:bookmarkStart w:id="59" w:name="__Fieldmark__29_1224239208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224239208"/>
            <w:bookmarkStart w:id="61" w:name="__Fieldmark__30_1224239208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224239208"/>
            <w:bookmarkStart w:id="63" w:name="__Fieldmark__31_1224239208"/>
            <w:bookmarkEnd w:id="6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224239208"/>
            <w:bookmarkStart w:id="65" w:name="__Fieldmark__32_1224239208"/>
            <w:bookmarkEnd w:id="6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224239208"/>
            <w:bookmarkStart w:id="67" w:name="__Fieldmark__33_1224239208"/>
            <w:bookmarkEnd w:id="6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ern imperi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224239208"/>
            <w:bookmarkStart w:id="69" w:name="__Fieldmark__34_1224239208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224239208"/>
            <w:bookmarkStart w:id="71" w:name="__Fieldmark__35_1224239208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224239208"/>
            <w:bookmarkStart w:id="73" w:name="__Fieldmark__36_1224239208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224239208"/>
            <w:bookmarkStart w:id="75" w:name="__Fieldmark__37_1224239208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224239208"/>
            <w:bookmarkStart w:id="77" w:name="__Fieldmark__38_1224239208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224239208"/>
            <w:bookmarkStart w:id="79" w:name="__Fieldmark__39_1224239208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224239208"/>
            <w:bookmarkStart w:id="81" w:name="__Fieldmark__40_1224239208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224239208"/>
            <w:bookmarkStart w:id="83" w:name="__Fieldmark__41_1224239208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224239208"/>
            <w:bookmarkStart w:id="85" w:name="__Fieldmark__42_1224239208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224239208"/>
            <w:bookmarkStart w:id="87" w:name="__Fieldmark__43_1224239208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224239208"/>
            <w:bookmarkStart w:id="89" w:name="__Fieldmark__44_1224239208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224239208"/>
            <w:bookmarkStart w:id="91" w:name="__Fieldmark__45_1224239208"/>
            <w:bookmarkEnd w:id="9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224239208"/>
            <w:bookmarkStart w:id="93" w:name="__Fieldmark__46_1224239208"/>
            <w:bookmarkEnd w:id="9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224239208"/>
            <w:bookmarkStart w:id="95" w:name="__Fieldmark__47_1224239208"/>
            <w:bookmarkEnd w:id="9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224239208"/>
            <w:bookmarkStart w:id="97" w:name="__Fieldmark__48_1224239208"/>
            <w:bookmarkEnd w:id="9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itieke strom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224239208"/>
            <w:bookmarkStart w:id="99" w:name="__Fieldmark__49_1224239208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224239208"/>
            <w:bookmarkStart w:id="101" w:name="__Fieldmark__50_1224239208"/>
            <w:bookmarkEnd w:id="10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224239208"/>
            <w:bookmarkStart w:id="103" w:name="__Fieldmark__51_1224239208"/>
            <w:bookmarkEnd w:id="10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224239208"/>
            <w:bookmarkStart w:id="105" w:name="__Fieldmark__52_1224239208"/>
            <w:bookmarkEnd w:id="10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224239208"/>
            <w:bookmarkStart w:id="107" w:name="__Fieldmark__53_1224239208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224239208"/>
            <w:bookmarkStart w:id="109" w:name="__Fieldmark__54_1224239208"/>
            <w:bookmarkEnd w:id="10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224239208"/>
            <w:bookmarkStart w:id="111" w:name="__Fieldmark__55_1224239208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224239208"/>
            <w:bookmarkStart w:id="113" w:name="__Fieldmark__56_1224239208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224239208"/>
            <w:bookmarkStart w:id="115" w:name="__Fieldmark__57_1224239208"/>
            <w:bookmarkEnd w:id="1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224239208"/>
            <w:bookmarkStart w:id="117" w:name="__Fieldmark__58_1224239208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224239208"/>
            <w:bookmarkStart w:id="119" w:name="__Fieldmark__59_1224239208"/>
            <w:bookmarkEnd w:id="1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224239208"/>
            <w:bookmarkStart w:id="121" w:name="__Fieldmark__60_1224239208"/>
            <w:bookmarkEnd w:id="1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224239208"/>
            <w:bookmarkStart w:id="123" w:name="__Fieldmark__61_1224239208"/>
            <w:bookmarkEnd w:id="12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224239208"/>
            <w:bookmarkStart w:id="125" w:name="__Fieldmark__62_1224239208"/>
            <w:bookmarkEnd w:id="12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224239208"/>
            <w:bookmarkStart w:id="127" w:name="__Fieldmark__63_1224239208"/>
            <w:bookmarkEnd w:id="12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224239208"/>
            <w:bookmarkStart w:id="129" w:name="__Fieldmark__64_1224239208"/>
            <w:bookmarkEnd w:id="12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spoorlij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224239208"/>
            <w:bookmarkStart w:id="131" w:name="__Fieldmark__65_1224239208"/>
            <w:bookmarkEnd w:id="1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224239208"/>
            <w:bookmarkStart w:id="133" w:name="__Fieldmark__66_1224239208"/>
            <w:bookmarkEnd w:id="13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224239208"/>
            <w:bookmarkStart w:id="135" w:name="__Fieldmark__67_1224239208"/>
            <w:bookmarkEnd w:id="1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224239208"/>
            <w:bookmarkStart w:id="137" w:name="__Fieldmark__68_1224239208"/>
            <w:bookmarkEnd w:id="1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224239208"/>
            <w:bookmarkStart w:id="139" w:name="__Fieldmark__69_1224239208"/>
            <w:bookmarkEnd w:id="1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224239208"/>
            <w:bookmarkStart w:id="141" w:name="__Fieldmark__70_1224239208"/>
            <w:bookmarkEnd w:id="1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224239208"/>
            <w:bookmarkStart w:id="143" w:name="__Fieldmark__71_1224239208"/>
            <w:bookmarkEnd w:id="14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224239208"/>
            <w:bookmarkStart w:id="145" w:name="__Fieldmark__72_1224239208"/>
            <w:bookmarkEnd w:id="14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zet tegen kinderarb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224239208"/>
            <w:bookmarkStart w:id="147" w:name="__Fieldmark__73_1224239208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224239208"/>
            <w:bookmarkStart w:id="149" w:name="__Fieldmark__74_1224239208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224239208"/>
            <w:bookmarkStart w:id="151" w:name="__Fieldmark__75_1224239208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224239208"/>
            <w:bookmarkStart w:id="153" w:name="__Fieldmark__76_1224239208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224239208"/>
            <w:bookmarkStart w:id="155" w:name="__Fieldmark__77_1224239208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224239208"/>
            <w:bookmarkStart w:id="157" w:name="__Fieldmark__78_1224239208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224239208"/>
            <w:bookmarkStart w:id="159" w:name="__Fieldmark__79_1224239208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224239208"/>
            <w:bookmarkStart w:id="161" w:name="__Fieldmark__80_1224239208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224239208"/>
            <w:bookmarkStart w:id="163" w:name="__Fieldmark__81_1224239208"/>
            <w:bookmarkEnd w:id="1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224239208"/>
            <w:bookmarkStart w:id="165" w:name="__Fieldmark__82_1224239208"/>
            <w:bookmarkEnd w:id="1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224239208"/>
            <w:bookmarkStart w:id="167" w:name="__Fieldmark__83_1224239208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224239208"/>
            <w:bookmarkStart w:id="169" w:name="__Fieldmark__84_1224239208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224239208"/>
            <w:bookmarkStart w:id="171" w:name="__Fieldmark__85_1224239208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224239208"/>
            <w:bookmarkStart w:id="173" w:name="__Fieldmark__86_1224239208"/>
            <w:bookmarkEnd w:id="1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224239208"/>
            <w:bookmarkStart w:id="175" w:name="__Fieldmark__87_1224239208"/>
            <w:bookmarkEnd w:id="1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224239208"/>
            <w:bookmarkStart w:id="177" w:name="__Fieldmark__88_1224239208"/>
            <w:bookmarkEnd w:id="1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224239208"/>
            <w:bookmarkStart w:id="179" w:name="__Fieldmark__89_1224239208"/>
            <w:bookmarkEnd w:id="1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224239208"/>
            <w:bookmarkStart w:id="181" w:name="__Fieldmark__90_1224239208"/>
            <w:bookmarkEnd w:id="18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8 Tijdvak 8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20:00Z</dcterms:modified>
  <cp:revision>29</cp:revision>
  <dc:subject/>
  <dc:title/>
</cp:coreProperties>
</file>