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47470</wp:posOffset>
                </wp:positionV>
                <wp:extent cx="5897880" cy="810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810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8"/>
                              <w:gridCol w:w="4530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Hypofyse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F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Oestrogenen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L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Progesteron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Eierstokk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Baarmoederslijmvlies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Gele licha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Rijpend follikel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Ovulat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38.5pt;mso-wrap-distance-left:0pt;mso-wrap-distance-right:7.05pt;mso-wrap-distance-top:0pt;mso-wrap-distance-bottom:0pt;margin-top:106.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8"/>
                        <w:gridCol w:w="4530"/>
                      </w:tblGrid>
                      <w:tr>
                        <w:trPr>
                          <w:trHeight w:val="2552" w:hRule="atLeast"/>
                        </w:trPr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ypofyse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FSH</w:t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estrogenen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H</w:t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Progesteron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Eierstokken</w:t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Baarmoederslijmvlies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Gele lichaam</w:t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Rijpend follikel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vulat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color w:val="009900"/>
        <w:sz w:val="18"/>
        <w:szCs w:val="18"/>
      </w:rPr>
      <w:t>Biologie | Seksualiteit en voortplanting  HAVO | Woordkaartj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20066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58:00Z</dcterms:created>
  <dc:creator>Ilse</dc:creator>
  <dc:description/>
  <cp:keywords/>
  <dc:language>en-US</dc:language>
  <cp:lastModifiedBy>marije</cp:lastModifiedBy>
  <dcterms:modified xsi:type="dcterms:W3CDTF">2014-03-11T16:06:00Z</dcterms:modified>
  <cp:revision>5</cp:revision>
  <dc:subject/>
  <dc:title/>
</cp:coreProperties>
</file>