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erkblad opbouw aar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m: 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: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: 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Stap 1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ekijk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a. Zet de volgende woorden op de juiste plaats bij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- kern</w:t>
        <w:br/>
        <w:t>- mantel</w:t>
        <w:br/>
        <w:t>- korst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. Zet de juiste woorden bij de juist onderdelen (kern mantel korst)</w:t>
        <w:br/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 xml:space="preserve">Vloeibaar/stroperig – vast - hard – dun – massief – enorme druk – 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gesmolten – stroperig – 3000 km dik – 5000 graden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76495" cy="447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2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276"/>
        <w:ind w:right="671" w:hanging="0"/>
        <w:rPr/>
      </w:pPr>
      <w:r>
        <w:rPr>
          <w:rFonts w:cs="Verdana" w:ascii="Verdana" w:hAnsi="Verdana"/>
        </w:rPr>
        <w:t>Bekijk de afbeelding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Op de afbeelding zie je namen van de verschillende platen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9240" cy="2857500"/>
            <wp:effectExtent l="0" t="0" r="0" b="0"/>
            <wp:wrapSquare wrapText="bothSides"/>
            <wp:docPr id="4" name="pl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t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ardplaat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wegingsricht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cific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</w:rPr>
              <w:t>Noordweste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zca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u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r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f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uras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ustral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3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Vul ‘divergerende’ of ‘convergerende’ in.</w:t>
      </w:r>
    </w:p>
    <w:p>
      <w:pPr>
        <w:pStyle w:val="Normal"/>
        <w:numPr>
          <w:ilvl w:val="0"/>
          <w:numId w:val="2"/>
        </w:numPr>
        <w:spacing w:lineRule="auto" w:line="480"/>
        <w:ind w:left="284" w:right="671" w:hanging="284"/>
        <w:rPr>
          <w:rFonts w:ascii="Verdana" w:hAnsi="Verdana" w:cs="Verdana"/>
        </w:rPr>
      </w:pPr>
      <w:r>
        <w:rPr>
          <w:rFonts w:cs="Verdana" w:ascii="Verdana" w:hAnsi="Verdana"/>
        </w:rPr>
        <w:t>De South American Plate en de African Plate zijn voorbeelden van …………………………… platen.</w:t>
      </w:r>
    </w:p>
    <w:p>
      <w:pPr>
        <w:pStyle w:val="Geenafstand"/>
        <w:numPr>
          <w:ilvl w:val="0"/>
          <w:numId w:val="2"/>
        </w:numPr>
        <w:spacing w:lineRule="auto" w:line="480"/>
        <w:ind w:left="284" w:hanging="284"/>
        <w:rPr>
          <w:rFonts w:ascii="Verdana" w:hAnsi="Verdana" w:cs="Arial"/>
        </w:rPr>
      </w:pPr>
      <w:r>
        <w:rPr>
          <w:rFonts w:cs="Arial" w:ascii="Verdana" w:hAnsi="Verdana"/>
        </w:rPr>
        <w:t>De South American Plate en de Nazca Plate zijn voorbeelden van …………………………… platen</w:t>
      </w:r>
      <w:r>
        <w:br w:type="page"/>
      </w:r>
    </w:p>
    <w:p>
      <w:pPr>
        <w:pStyle w:val="Heading3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2180</wp:posOffset>
                </wp:positionH>
                <wp:positionV relativeFrom="paragraph">
                  <wp:posOffset>-43180</wp:posOffset>
                </wp:positionV>
                <wp:extent cx="76581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-3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</w:rPr>
        <w:t>Stap 4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Geef voorbeelden van: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wee botsende continentale platen botsen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een continentale plaat die botst met een oceanische plaat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twee botsende oceanische platen botsen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Welk gebergte is ontstaan door de botsing van de Indian Plate met de Eurasian Plate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3 a</w:t>
      </w:r>
      <w:r>
        <w:rPr>
          <w:rFonts w:cs="Verdana" w:ascii="Verdana" w:hAnsi="Verdana"/>
        </w:rPr>
        <w:t xml:space="preserve"> Hoe heet de diepste trog op aarde? 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Welke trog ligt voor de kust van Chili? …………………………………………………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 xml:space="preserve">4  </w:t>
      </w:r>
      <w:r>
        <w:rPr>
          <w:rFonts w:cs="Verdana" w:ascii="Verdana" w:hAnsi="Verdana"/>
        </w:rPr>
        <w:t>Hoe heet de eilandenboog die op de rand van twee oceanische aardplaten ligt? ………………………………………………………………………………………………………………</w:t>
      </w:r>
    </w:p>
    <w:p>
      <w:pPr>
        <w:pStyle w:val="Heading3"/>
        <w:spacing w:before="0" w:after="6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1705</wp:posOffset>
                </wp:positionH>
                <wp:positionV relativeFrom="paragraph">
                  <wp:posOffset>191770</wp:posOffset>
                </wp:positionV>
                <wp:extent cx="76581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4.15pt;margin-top:15.1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5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Kies één van de drie plaatbewegingen uit en maak op het werkblad van die plaatbeweging een beschrijving met afbeeldingen.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Geef in ieder geval antwoord op de volgende vragen: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aar op aarde komt de beweging voor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elke verschijnselen passen bij deze beweging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aarom passen deze verschijnselen bij deze beweging?</w:t>
      </w:r>
    </w:p>
    <w:sectPr>
      <w:footerReference w:type="default" r:id="rId4"/>
      <w:type w:val="nextPage"/>
      <w:pgSz w:w="11906" w:h="16838"/>
      <w:pgMar w:left="1559" w:right="1128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Stercollectie Aardrijkskunde hv123 | Krachten der aarde | Werkblad Opbouw aar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m">
    <w:name w:val="headingm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26:00Z</dcterms:created>
  <dc:creator>Zuyderzee College</dc:creator>
  <dc:description/>
  <cp:keywords/>
  <dc:language>en-US</dc:language>
  <cp:lastModifiedBy>Stephanie Lohuis</cp:lastModifiedBy>
  <dcterms:modified xsi:type="dcterms:W3CDTF">2018-06-29T10:39:00Z</dcterms:modified>
  <cp:revision>3</cp:revision>
  <dc:subject/>
  <dc:title/>
</cp:coreProperties>
</file>