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erwerkingsvragen  Licht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Meer licht is beter voor het functioneren van de plant. Leg dat uit in 5 regel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at is de beperkende factor in de hoeveelheid toe te dienen licht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Wat is fluorescentie? Zie afbeeldin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752215" cy="281686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4. Bij welke soort licht zien mensen goed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5. Welke kleuren absorberen planten het beste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6. Leg uit wat een plasmalamp is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405380" cy="240538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7.Wat is een Par-licht meter en wat is de reden dat steeds meer tuinders hier toe overgaa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8.Groeilampen worden tegenwoordig ook wel tussen het gewas geplaats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Wat is het voordeel hierva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color w:val="82B000"/>
      </w:rPr>
    </w:pPr>
    <w:r>
      <w:rPr>
        <w:rFonts w:cs="Tahoma" w:ascii="Tahoma" w:hAnsi="Tahoma"/>
        <w:color w:val="82B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nl/url?sa=i&amp;rct=j&amp;q=&amp;esrc=s&amp;source=images&amp;cd=&amp;ved=0ahUKEwiLhY-d1JjZAhXJD8AKHRslD68QjRwIBw&amp;url=https%3A%2F%2Fwww.wur.nl%2Fnl%2Fshow%2FCropReporterTM-vertelt-hoe-het-gaat-met-de-plant-1.htm&amp;psig=AOvVaw20pVnoaboAQAiytmX6CZS5&amp;ust=1518259680625485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kweekotheek.n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B75F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09:00Z</dcterms:created>
  <dc:creator>default</dc:creator>
  <dc:description/>
  <cp:keywords/>
  <dc:language>en-US</dc:language>
  <cp:lastModifiedBy>Thijs Rutters</cp:lastModifiedBy>
  <cp:lastPrinted>2012-02-02T12:21:00Z</cp:lastPrinted>
  <dcterms:modified xsi:type="dcterms:W3CDTF">2018-02-09T12:09:00Z</dcterms:modified>
  <cp:revision>2</cp:revision>
  <dc:subject/>
  <dc:title>Growing  Strong 1</dc:title>
</cp:coreProperties>
</file>