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2"/>
        <w:gridCol w:w="5210"/>
      </w:tblGrid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Stercollectie Duits - Werkplan Thema:  Wohnen   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Naam: ____________________________________ Klas: _______________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A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tar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0" w:name="__Fieldmark__0_3865335535"/>
            <w:bookmarkStart w:id="1" w:name="__Fieldmark__0_3865335535"/>
            <w:bookmarkEnd w:id="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" w:name="__Fieldmark__1_3865335535"/>
            <w:bookmarkStart w:id="3" w:name="__Fieldmark__1_3865335535"/>
            <w:bookmarkEnd w:id="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as kannst du schon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" w:name="__Fieldmark__2_3865335535"/>
            <w:bookmarkStart w:id="5" w:name="__Fieldmark__2_3865335535"/>
            <w:bookmarkEnd w:id="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Übungen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" w:name="__Fieldmark__3_3865335535"/>
            <w:bookmarkStart w:id="7" w:name="__Fieldmark__3_3865335535"/>
            <w:bookmarkEnd w:id="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" w:name="__Fieldmark__4_3865335535"/>
            <w:bookmarkStart w:id="9" w:name="__Fieldmark__4_3865335535"/>
            <w:bookmarkEnd w:id="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as wirst du lernen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" w:name="__Fieldmark__5_3865335535"/>
            <w:bookmarkStart w:id="11" w:name="__Fieldmark__5_3865335535"/>
            <w:bookmarkEnd w:id="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rbeitsplan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B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Werkzeugkasten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" w:name="__Fieldmark__6_3865335535"/>
            <w:bookmarkStart w:id="13" w:name="__Fieldmark__6_3865335535"/>
            <w:bookmarkEnd w:id="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" w:name="__Fieldmark__7_3865335535"/>
            <w:bookmarkStart w:id="15" w:name="__Fieldmark__7_3865335535"/>
            <w:bookmarkEnd w:id="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rtschatz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" w:name="__Fieldmark__8_3865335535"/>
            <w:bookmarkStart w:id="17" w:name="__Fieldmark__8_3865335535"/>
            <w:bookmarkEnd w:id="1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efening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" w:name="__Fieldmark__9_3865335535"/>
            <w:bookmarkStart w:id="19" w:name="__Fieldmark__9_3865335535"/>
            <w:bookmarkEnd w:id="1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rtschatz-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" w:name="__Fieldmark__10_3865335535"/>
            <w:bookmarkStart w:id="21" w:name="__Fieldmark__10_3865335535"/>
            <w:bookmarkEnd w:id="2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Hilfsmitte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2" w:name="__Fieldmark__11_3865335535"/>
            <w:bookmarkStart w:id="23" w:name="__Fieldmark__11_3865335535"/>
            <w:bookmarkEnd w:id="2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iele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4" w:name="__Fieldmark__12_3865335535"/>
            <w:bookmarkStart w:id="25" w:name="__Fieldmark__12_3865335535"/>
            <w:bookmarkEnd w:id="2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elletje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6" w:name="__Fieldmark__13_3865335535"/>
            <w:bookmarkStart w:id="27" w:name="__Fieldmark__13_3865335535"/>
            <w:bookmarkEnd w:id="2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tra: Lvoor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C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Hör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8" w:name="__Fieldmark__14_3865335535"/>
            <w:bookmarkStart w:id="29" w:name="__Fieldmark__14_3865335535"/>
            <w:bookmarkEnd w:id="2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0" w:name="__Fieldmark__15_3865335535"/>
            <w:bookmarkStart w:id="31" w:name="__Fieldmark__15_3865335535"/>
            <w:bookmarkEnd w:id="3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hnorte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2" w:name="__Fieldmark__16_3865335535"/>
            <w:bookmarkStart w:id="33" w:name="__Fieldmark__16_3865335535"/>
            <w:bookmarkEnd w:id="3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4" w:name="__Fieldmark__17_3865335535"/>
            <w:bookmarkStart w:id="35" w:name="__Fieldmark__17_3865335535"/>
            <w:bookmarkEnd w:id="3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6" w:name="__Fieldmark__18_3865335535"/>
            <w:bookmarkStart w:id="37" w:name="__Fieldmark__18_3865335535"/>
            <w:bookmarkEnd w:id="3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Unser Haus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8" w:name="__Fieldmark__19_3865335535"/>
            <w:bookmarkStart w:id="39" w:name="__Fieldmark__19_3865335535"/>
            <w:bookmarkEnd w:id="3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rd-document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D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es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0" w:name="__Fieldmark__20_3865335535"/>
            <w:bookmarkStart w:id="41" w:name="__Fieldmark__20_3865335535"/>
            <w:bookmarkEnd w:id="4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2" w:name="__Fieldmark__21_3865335535"/>
            <w:bookmarkStart w:id="43" w:name="__Fieldmark__21_3865335535"/>
            <w:bookmarkEnd w:id="4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raumzimmer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4" w:name="__Fieldmark__22_3865335535"/>
            <w:bookmarkStart w:id="45" w:name="__Fieldmark__22_3865335535"/>
            <w:bookmarkEnd w:id="4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 neues Zimmer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6" w:name="__Fieldmark__23_3865335535"/>
            <w:bookmarkStart w:id="47" w:name="__Fieldmark__23_3865335535"/>
            <w:bookmarkEnd w:id="4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E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Werkzeugkasten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8" w:name="__Fieldmark__24_3865335535"/>
            <w:bookmarkStart w:id="49" w:name="__Fieldmark__24_3865335535"/>
            <w:bookmarkEnd w:id="4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0" w:name="__Fieldmark__25_3865335535"/>
            <w:bookmarkStart w:id="51" w:name="__Fieldmark__25_3865335535"/>
            <w:bookmarkEnd w:id="5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ammatik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2" w:name="__Fieldmark__26_3865335535"/>
            <w:bookmarkStart w:id="53" w:name="__Fieldmark__26_3865335535"/>
            <w:bookmarkEnd w:id="5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efening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4" w:name="__Fieldmark__27_3865335535"/>
            <w:bookmarkStart w:id="55" w:name="__Fieldmark__27_3865335535"/>
            <w:bookmarkEnd w:id="5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ussprach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6" w:name="__Fieldmark__28_3865335535"/>
            <w:bookmarkStart w:id="57" w:name="__Fieldmark__28_3865335535"/>
            <w:bookmarkEnd w:id="5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Hilfsmitte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8" w:name="__Fieldmark__29_3865335535"/>
            <w:bookmarkStart w:id="59" w:name="__Fieldmark__29_3865335535"/>
            <w:bookmarkEnd w:id="5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tra: LvoorL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F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prech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0" w:name="__Fieldmark__30_3865335535"/>
            <w:bookmarkStart w:id="61" w:name="__Fieldmark__30_3865335535"/>
            <w:bookmarkEnd w:id="6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2" w:name="__Fieldmark__31_3865335535"/>
            <w:bookmarkStart w:id="63" w:name="__Fieldmark__31_3865335535"/>
            <w:bookmarkEnd w:id="6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efening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4" w:name="__Fieldmark__32_3865335535"/>
            <w:bookmarkStart w:id="65" w:name="__Fieldmark__32_3865335535"/>
            <w:bookmarkEnd w:id="6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efening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6" w:name="__Fieldmark__33_3865335535"/>
            <w:bookmarkStart w:id="67" w:name="__Fieldmark__33_3865335535"/>
            <w:bookmarkEnd w:id="6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ialoge 1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8" w:name="__Fieldmark__34_3865335535"/>
            <w:bookmarkStart w:id="69" w:name="__Fieldmark__34_3865335535"/>
            <w:bookmarkEnd w:id="6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0" w:name="__Fieldmark__35_3865335535"/>
            <w:bookmarkStart w:id="71" w:name="__Fieldmark__35_3865335535"/>
            <w:bookmarkEnd w:id="7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ialoge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2" w:name="__Fieldmark__36_3865335535"/>
            <w:bookmarkStart w:id="73" w:name="__Fieldmark__36_3865335535"/>
            <w:bookmarkEnd w:id="7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ialoge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4" w:name="__Fieldmark__37_3865335535"/>
            <w:bookmarkStart w:id="75" w:name="__Fieldmark__37_3865335535"/>
            <w:bookmarkEnd w:id="7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onolo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G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chreib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6" w:name="__Fieldmark__38_3865335535"/>
            <w:bookmarkStart w:id="77" w:name="__Fieldmark__38_3865335535"/>
            <w:bookmarkEnd w:id="7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8" w:name="__Fieldmark__39_3865335535"/>
            <w:bookmarkStart w:id="79" w:name="__Fieldmark__39_3865335535"/>
            <w:bookmarkEnd w:id="7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huleraustausch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0" w:name="__Fieldmark__40_3865335535"/>
            <w:bookmarkStart w:id="81" w:name="__Fieldmark__40_3865335535"/>
            <w:bookmarkEnd w:id="8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raume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2" w:name="__Fieldmark__41_3865335535"/>
            <w:bookmarkStart w:id="83" w:name="__Fieldmark__41_3865335535"/>
            <w:bookmarkEnd w:id="8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efening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2"/>
        <w:gridCol w:w="521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H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andeskund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4" w:name="__Fieldmark__42_3865335535"/>
            <w:bookmarkStart w:id="85" w:name="__Fieldmark__42_3865335535"/>
            <w:bookmarkEnd w:id="8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6" w:name="__Fieldmark__43_3865335535"/>
            <w:bookmarkStart w:id="87" w:name="__Fieldmark__43_3865335535"/>
            <w:bookmarkEnd w:id="8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ypisch deutsch 1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8" w:name="__Fieldmark__44_3865335535"/>
            <w:bookmarkStart w:id="89" w:name="__Fieldmark__44_3865335535"/>
            <w:bookmarkEnd w:id="8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0" w:name="__Fieldmark__45_3865335535"/>
            <w:bookmarkStart w:id="91" w:name="__Fieldmark__45_3865335535"/>
            <w:bookmarkEnd w:id="9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2" w:name="__Fieldmark__46_3865335535"/>
            <w:bookmarkStart w:id="93" w:name="__Fieldmark__46_3865335535"/>
            <w:bookmarkEnd w:id="9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4" w:name="__Fieldmark__47_3865335535"/>
            <w:bookmarkStart w:id="95" w:name="__Fieldmark__47_3865335535"/>
            <w:bookmarkEnd w:id="9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ypisch deutsch 2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6" w:name="__Fieldmark__48_3865335535"/>
            <w:bookmarkStart w:id="97" w:name="__Fieldmark__48_3865335535"/>
            <w:bookmarkEnd w:id="9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8" w:name="__Fieldmark__49_3865335535"/>
            <w:bookmarkStart w:id="99" w:name="__Fieldmark__49_3865335535"/>
            <w:bookmarkEnd w:id="9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0" w:name="__Fieldmark__50_3865335535"/>
            <w:bookmarkStart w:id="101" w:name="__Fieldmark__50_3865335535"/>
            <w:bookmarkEnd w:id="10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inderdorf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2" w:name="__Fieldmark__51_3865335535"/>
            <w:bookmarkStart w:id="103" w:name="__Fieldmark__51_3865335535"/>
            <w:bookmarkEnd w:id="10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4" w:name="__Fieldmark__52_3865335535"/>
            <w:bookmarkStart w:id="105" w:name="__Fieldmark__52_3865335535"/>
            <w:bookmarkEnd w:id="10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uselgeschichte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6" w:name="__Fieldmark__53_3865335535"/>
            <w:bookmarkStart w:id="107" w:name="__Fieldmark__53_3865335535"/>
            <w:bookmarkEnd w:id="10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I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prachaufgab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8" w:name="__Fieldmark__54_3865335535"/>
            <w:bookmarkStart w:id="109" w:name="__Fieldmark__54_3865335535"/>
            <w:bookmarkEnd w:id="10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0" w:name="__Fieldmark__55_3865335535"/>
            <w:bookmarkStart w:id="111" w:name="__Fieldmark__55_3865335535"/>
            <w:bookmarkEnd w:id="1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er Campingplatz 1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2" w:name="__Fieldmark__56_3865335535"/>
            <w:bookmarkStart w:id="113" w:name="__Fieldmark__56_3865335535"/>
            <w:bookmarkEnd w:id="1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4" w:name="__Fieldmark__57_3865335535"/>
            <w:bookmarkStart w:id="115" w:name="__Fieldmark__57_3865335535"/>
            <w:bookmarkEnd w:id="1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6" w:name="__Fieldmark__58_3865335535"/>
            <w:bookmarkStart w:id="117" w:name="__Fieldmark__58_3865335535"/>
            <w:bookmarkEnd w:id="11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er Campingplatz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8" w:name="__Fieldmark__59_3865335535"/>
            <w:bookmarkStart w:id="119" w:name="__Fieldmark__59_3865335535"/>
            <w:bookmarkEnd w:id="11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Colofon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spacing w:before="0" w:after="200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Verdana" w:ascii="Verdana" w:hAnsi="Verdana"/>
        <w:sz w:val="18"/>
        <w:szCs w:val="18"/>
      </w:rPr>
      <w:t>Duits | Thema Wohnen | vmbo-b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sz w:val="20"/>
        <w:szCs w:val="20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905250</wp:posOffset>
          </wp:positionH>
          <wp:positionV relativeFrom="paragraph">
            <wp:posOffset>-26225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sz w:val="20"/>
        <w:szCs w:val="20"/>
      </w:rPr>
      <w:t>Stercollectie Duits</w:t>
    </w:r>
  </w:p>
  <w:p>
    <w:pPr>
      <w:pStyle w:val="Header"/>
      <w:spacing w:before="0" w:after="200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rPr>
      <w:color w:val="0000FF"/>
      <w:u w:val="single"/>
    </w:rPr>
  </w:style>
  <w:style w:type="character" w:styleId="KoptekstChar">
    <w:name w:val="Koptekst Char"/>
    <w:qFormat/>
    <w:rPr>
      <w:sz w:val="22"/>
      <w:szCs w:val="22"/>
    </w:rPr>
  </w:style>
  <w:style w:type="character" w:styleId="VoettekstChar">
    <w:name w:val="Voettekst Char"/>
    <w:qFormat/>
    <w:rPr>
      <w:sz w:val="22"/>
      <w:szCs w:val="22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12:03:00Z</dcterms:created>
  <dc:creator>Tom</dc:creator>
  <dc:description/>
  <cp:keywords/>
  <dc:language>en-US</dc:language>
  <cp:lastModifiedBy>scalamedia</cp:lastModifiedBy>
  <dcterms:modified xsi:type="dcterms:W3CDTF">2016-05-20T14:13:00Z</dcterms:modified>
  <cp:revision>17</cp:revision>
  <dc:subject/>
  <dc:title/>
</cp:coreProperties>
</file>