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ercollectie Duits - Werkplan Thema:  Wohnen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458183652"/>
            <w:bookmarkStart w:id="1" w:name="__Fieldmark__0_458183652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458183652"/>
            <w:bookmarkStart w:id="3" w:name="__Fieldmark__1_458183652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458183652"/>
            <w:bookmarkStart w:id="5" w:name="__Fieldmark__2_458183652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Übung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458183652"/>
            <w:bookmarkStart w:id="7" w:name="__Fieldmark__3_458183652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458183652"/>
            <w:bookmarkStart w:id="9" w:name="__Fieldmark__4_458183652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458183652"/>
            <w:bookmarkStart w:id="11" w:name="__Fieldmark__5_458183652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458183652"/>
            <w:bookmarkStart w:id="13" w:name="__Fieldmark__6_458183652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458183652"/>
            <w:bookmarkStart w:id="15" w:name="__Fieldmark__7_458183652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458183652"/>
            <w:bookmarkStart w:id="17" w:name="__Fieldmark__8_458183652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458183652"/>
            <w:bookmarkStart w:id="19" w:name="__Fieldmark__9_458183652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458183652"/>
            <w:bookmarkStart w:id="21" w:name="__Fieldmark__10_458183652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458183652"/>
            <w:bookmarkStart w:id="23" w:name="__Fieldmark__11_458183652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458183652"/>
            <w:bookmarkStart w:id="25" w:name="__Fieldmark__12_458183652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let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458183652"/>
            <w:bookmarkStart w:id="27" w:name="__Fieldmark__13_458183652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tra: Lvoor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458183652"/>
            <w:bookmarkStart w:id="29" w:name="__Fieldmark__14_458183652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458183652"/>
            <w:bookmarkStart w:id="31" w:name="__Fieldmark__15_458183652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hnort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458183652"/>
            <w:bookmarkStart w:id="33" w:name="__Fieldmark__16_458183652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458183652"/>
            <w:bookmarkStart w:id="35" w:name="__Fieldmark__17_458183652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458183652"/>
            <w:bookmarkStart w:id="37" w:name="__Fieldmark__18_458183652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Unser Haus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458183652"/>
            <w:bookmarkStart w:id="39" w:name="__Fieldmark__19_458183652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-document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458183652"/>
            <w:bookmarkStart w:id="41" w:name="__Fieldmark__20_458183652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458183652"/>
            <w:bookmarkStart w:id="43" w:name="__Fieldmark__21_458183652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raumzimmer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458183652"/>
            <w:bookmarkStart w:id="45" w:name="__Fieldmark__22_458183652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 neues Zimmer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458183652"/>
            <w:bookmarkStart w:id="47" w:name="__Fieldmark__23_458183652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458183652"/>
            <w:bookmarkStart w:id="49" w:name="__Fieldmark__24_458183652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458183652"/>
            <w:bookmarkStart w:id="51" w:name="__Fieldmark__25_458183652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458183652"/>
            <w:bookmarkStart w:id="53" w:name="__Fieldmark__26_458183652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458183652"/>
            <w:bookmarkStart w:id="55" w:name="__Fieldmark__27_458183652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spr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458183652"/>
            <w:bookmarkStart w:id="57" w:name="__Fieldmark__28_458183652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458183652"/>
            <w:bookmarkStart w:id="59" w:name="__Fieldmark__29_458183652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tra: LvoorL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458183652"/>
            <w:bookmarkStart w:id="61" w:name="__Fieldmark__30_458183652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458183652"/>
            <w:bookmarkStart w:id="63" w:name="__Fieldmark__31_458183652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458183652"/>
            <w:bookmarkStart w:id="65" w:name="__Fieldmark__32_458183652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458183652"/>
            <w:bookmarkStart w:id="67" w:name="__Fieldmark__33_458183652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458183652"/>
            <w:bookmarkStart w:id="69" w:name="__Fieldmark__34_458183652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458183652"/>
            <w:bookmarkStart w:id="71" w:name="__Fieldmark__35_458183652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458183652"/>
            <w:bookmarkStart w:id="73" w:name="__Fieldmark__36_458183652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458183652"/>
            <w:bookmarkStart w:id="75" w:name="__Fieldmark__37_458183652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nolo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458183652"/>
            <w:bookmarkStart w:id="77" w:name="__Fieldmark__38_458183652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458183652"/>
            <w:bookmarkStart w:id="79" w:name="__Fieldmark__39_458183652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eraustaus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458183652"/>
            <w:bookmarkStart w:id="81" w:name="__Fieldmark__40_458183652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raum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458183652"/>
            <w:bookmarkStart w:id="83" w:name="__Fieldmark__41_458183652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458183652"/>
            <w:bookmarkStart w:id="85" w:name="__Fieldmark__42_458183652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458183652"/>
            <w:bookmarkStart w:id="87" w:name="__Fieldmark__43_458183652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sch deutsch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458183652"/>
            <w:bookmarkStart w:id="89" w:name="__Fieldmark__44_458183652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458183652"/>
            <w:bookmarkStart w:id="91" w:name="__Fieldmark__45_458183652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458183652"/>
            <w:bookmarkStart w:id="93" w:name="__Fieldmark__46_458183652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458183652"/>
            <w:bookmarkStart w:id="95" w:name="__Fieldmark__47_458183652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sch deutsch 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458183652"/>
            <w:bookmarkStart w:id="97" w:name="__Fieldmark__48_458183652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458183652"/>
            <w:bookmarkStart w:id="99" w:name="__Fieldmark__49_458183652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458183652"/>
            <w:bookmarkStart w:id="101" w:name="__Fieldmark__50_458183652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inderdorf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458183652"/>
            <w:bookmarkStart w:id="103" w:name="__Fieldmark__51_458183652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458183652"/>
            <w:bookmarkStart w:id="105" w:name="__Fieldmark__52_458183652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uselgeschicht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458183652"/>
            <w:bookmarkStart w:id="107" w:name="__Fieldmark__53_458183652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458183652"/>
            <w:bookmarkStart w:id="109" w:name="__Fieldmark__54_458183652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458183652"/>
            <w:bookmarkStart w:id="111" w:name="__Fieldmark__55_458183652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r Campingplatz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458183652"/>
            <w:bookmarkStart w:id="113" w:name="__Fieldmark__56_458183652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458183652"/>
            <w:bookmarkStart w:id="115" w:name="__Fieldmark__57_458183652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458183652"/>
            <w:bookmarkStart w:id="117" w:name="__Fieldmark__58_458183652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r Campingplatz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458183652"/>
            <w:bookmarkStart w:id="119" w:name="__Fieldmark__59_458183652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lofo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Verdana" w:ascii="Verdana" w:hAnsi="Verdana"/>
        <w:sz w:val="18"/>
        <w:szCs w:val="18"/>
      </w:rPr>
      <w:t>Duits | Thema Wohnen | vmbo-b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05250</wp:posOffset>
          </wp:positionH>
          <wp:positionV relativeFrom="paragraph">
            <wp:posOffset>-26225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Duits</w:t>
    </w:r>
  </w:p>
  <w:p>
    <w:pPr>
      <w:pStyle w:val="Header"/>
      <w:spacing w:before="0" w:after="20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03:00Z</dcterms:created>
  <dc:creator>Tom</dc:creator>
  <dc:description/>
  <cp:keywords/>
  <dc:language>en-US</dc:language>
  <cp:lastModifiedBy>scalamedia</cp:lastModifiedBy>
  <dcterms:modified xsi:type="dcterms:W3CDTF">2016-05-20T14:13:00Z</dcterms:modified>
  <cp:revision>17</cp:revision>
  <dc:subject/>
  <dc:title/>
</cp:coreProperties>
</file>