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ercollectie Duits - Werkplan Thema:  Wohn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841556842"/>
            <w:bookmarkStart w:id="1" w:name="__Fieldmark__0_841556842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841556842"/>
            <w:bookmarkStart w:id="3" w:name="__Fieldmark__1_841556842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841556842"/>
            <w:bookmarkStart w:id="5" w:name="__Fieldmark__2_841556842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Übung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841556842"/>
            <w:bookmarkStart w:id="7" w:name="__Fieldmark__3_841556842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841556842"/>
            <w:bookmarkStart w:id="9" w:name="__Fieldmark__4_841556842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841556842"/>
            <w:bookmarkStart w:id="11" w:name="__Fieldmark__5_841556842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841556842"/>
            <w:bookmarkStart w:id="13" w:name="__Fieldmark__6_841556842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841556842"/>
            <w:bookmarkStart w:id="15" w:name="__Fieldmark__7_841556842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841556842"/>
            <w:bookmarkStart w:id="17" w:name="__Fieldmark__8_841556842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841556842"/>
            <w:bookmarkStart w:id="19" w:name="__Fieldmark__9_841556842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841556842"/>
            <w:bookmarkStart w:id="21" w:name="__Fieldmark__10_841556842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841556842"/>
            <w:bookmarkStart w:id="23" w:name="__Fieldmark__11_841556842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841556842"/>
            <w:bookmarkStart w:id="25" w:name="__Fieldmark__12_841556842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841556842"/>
            <w:bookmarkStart w:id="27" w:name="__Fieldmark__13_841556842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841556842"/>
            <w:bookmarkStart w:id="29" w:name="__Fieldmark__14_841556842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841556842"/>
            <w:bookmarkStart w:id="31" w:name="__Fieldmark__15_841556842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nor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841556842"/>
            <w:bookmarkStart w:id="33" w:name="__Fieldmark__16_841556842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841556842"/>
            <w:bookmarkStart w:id="35" w:name="__Fieldmark__17_841556842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841556842"/>
            <w:bookmarkStart w:id="37" w:name="__Fieldmark__18_841556842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nser Hau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841556842"/>
            <w:bookmarkStart w:id="39" w:name="__Fieldmark__19_841556842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-documen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841556842"/>
            <w:bookmarkStart w:id="41" w:name="__Fieldmark__20_841556842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841556842"/>
            <w:bookmarkStart w:id="43" w:name="__Fieldmark__21_841556842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zimme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841556842"/>
            <w:bookmarkStart w:id="45" w:name="__Fieldmark__22_841556842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neues Zimm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841556842"/>
            <w:bookmarkStart w:id="47" w:name="__Fieldmark__23_841556842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841556842"/>
            <w:bookmarkStart w:id="49" w:name="__Fieldmark__24_841556842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841556842"/>
            <w:bookmarkStart w:id="51" w:name="__Fieldmark__25_841556842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841556842"/>
            <w:bookmarkStart w:id="53" w:name="__Fieldmark__26_841556842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841556842"/>
            <w:bookmarkStart w:id="55" w:name="__Fieldmark__27_841556842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841556842"/>
            <w:bookmarkStart w:id="57" w:name="__Fieldmark__28_841556842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841556842"/>
            <w:bookmarkStart w:id="59" w:name="__Fieldmark__29_841556842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841556842"/>
            <w:bookmarkStart w:id="61" w:name="__Fieldmark__30_841556842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841556842"/>
            <w:bookmarkStart w:id="63" w:name="__Fieldmark__31_841556842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841556842"/>
            <w:bookmarkStart w:id="65" w:name="__Fieldmark__32_841556842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841556842"/>
            <w:bookmarkStart w:id="67" w:name="__Fieldmark__33_841556842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841556842"/>
            <w:bookmarkStart w:id="69" w:name="__Fieldmark__34_841556842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841556842"/>
            <w:bookmarkStart w:id="71" w:name="__Fieldmark__35_841556842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841556842"/>
            <w:bookmarkStart w:id="73" w:name="__Fieldmark__36_841556842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841556842"/>
            <w:bookmarkStart w:id="75" w:name="__Fieldmark__37_841556842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841556842"/>
            <w:bookmarkStart w:id="77" w:name="__Fieldmark__38_841556842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841556842"/>
            <w:bookmarkStart w:id="79" w:name="__Fieldmark__39_841556842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eraustau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841556842"/>
            <w:bookmarkStart w:id="81" w:name="__Fieldmark__40_841556842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841556842"/>
            <w:bookmarkStart w:id="83" w:name="__Fieldmark__41_841556842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841556842"/>
            <w:bookmarkStart w:id="85" w:name="__Fieldmark__42_841556842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841556842"/>
            <w:bookmarkStart w:id="87" w:name="__Fieldmark__43_841556842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841556842"/>
            <w:bookmarkStart w:id="89" w:name="__Fieldmark__44_841556842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841556842"/>
            <w:bookmarkStart w:id="91" w:name="__Fieldmark__45_841556842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841556842"/>
            <w:bookmarkStart w:id="93" w:name="__Fieldmark__46_841556842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841556842"/>
            <w:bookmarkStart w:id="95" w:name="__Fieldmark__47_841556842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841556842"/>
            <w:bookmarkStart w:id="97" w:name="__Fieldmark__48_841556842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841556842"/>
            <w:bookmarkStart w:id="99" w:name="__Fieldmark__49_841556842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841556842"/>
            <w:bookmarkStart w:id="101" w:name="__Fieldmark__50_841556842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dor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841556842"/>
            <w:bookmarkStart w:id="103" w:name="__Fieldmark__51_841556842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841556842"/>
            <w:bookmarkStart w:id="105" w:name="__Fieldmark__52_841556842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uselgeschich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841556842"/>
            <w:bookmarkStart w:id="107" w:name="__Fieldmark__53_841556842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841556842"/>
            <w:bookmarkStart w:id="109" w:name="__Fieldmark__54_841556842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841556842"/>
            <w:bookmarkStart w:id="111" w:name="__Fieldmark__55_841556842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841556842"/>
            <w:bookmarkStart w:id="113" w:name="__Fieldmark__56_841556842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841556842"/>
            <w:bookmarkStart w:id="115" w:name="__Fieldmark__57_841556842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841556842"/>
            <w:bookmarkStart w:id="117" w:name="__Fieldmark__58_841556842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841556842"/>
            <w:bookmarkStart w:id="119" w:name="__Fieldmark__59_841556842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18"/>
        <w:szCs w:val="18"/>
      </w:rPr>
      <w:t>Duits | Thema Wohnen | vmbo-b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Duits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calamedia</cp:lastModifiedBy>
  <dcterms:modified xsi:type="dcterms:W3CDTF">2016-05-20T14:13:00Z</dcterms:modified>
  <cp:revision>17</cp:revision>
  <dc:subject/>
  <dc:title/>
</cp:coreProperties>
</file>