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32948337"/>
            <w:bookmarkStart w:id="1" w:name="__Fieldmark__0_123294833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32948337"/>
            <w:bookmarkStart w:id="3" w:name="__Fieldmark__1_123294833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32948337"/>
            <w:bookmarkStart w:id="5" w:name="__Fieldmark__2_123294833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32948337"/>
            <w:bookmarkStart w:id="7" w:name="__Fieldmark__3_123294833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32948337"/>
            <w:bookmarkStart w:id="9" w:name="__Fieldmark__4_123294833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32948337"/>
            <w:bookmarkStart w:id="11" w:name="__Fieldmark__5_123294833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32948337"/>
            <w:bookmarkStart w:id="13" w:name="__Fieldmark__6_123294833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32948337"/>
            <w:bookmarkStart w:id="15" w:name="__Fieldmark__7_123294833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32948337"/>
            <w:bookmarkStart w:id="17" w:name="__Fieldmark__8_123294833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32948337"/>
            <w:bookmarkStart w:id="19" w:name="__Fieldmark__9_123294833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32948337"/>
            <w:bookmarkStart w:id="21" w:name="__Fieldmark__10_123294833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32948337"/>
            <w:bookmarkStart w:id="23" w:name="__Fieldmark__11_123294833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32948337"/>
            <w:bookmarkStart w:id="25" w:name="__Fieldmark__12_123294833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32948337"/>
            <w:bookmarkStart w:id="27" w:name="__Fieldmark__13_123294833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32948337"/>
            <w:bookmarkStart w:id="29" w:name="__Fieldmark__14_123294833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32948337"/>
            <w:bookmarkStart w:id="31" w:name="__Fieldmark__15_123294833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32948337"/>
            <w:bookmarkStart w:id="33" w:name="__Fieldmark__16_123294833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32948337"/>
            <w:bookmarkStart w:id="35" w:name="__Fieldmark__17_123294833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32948337"/>
            <w:bookmarkStart w:id="37" w:name="__Fieldmark__18_123294833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32948337"/>
            <w:bookmarkStart w:id="39" w:name="__Fieldmark__19_123294833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32948337"/>
            <w:bookmarkStart w:id="41" w:name="__Fieldmark__20_123294833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32948337"/>
            <w:bookmarkStart w:id="43" w:name="__Fieldmark__21_123294833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32948337"/>
            <w:bookmarkStart w:id="45" w:name="__Fieldmark__22_123294833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32948337"/>
            <w:bookmarkStart w:id="47" w:name="__Fieldmark__23_123294833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32948337"/>
            <w:bookmarkStart w:id="49" w:name="__Fieldmark__24_123294833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32948337"/>
            <w:bookmarkStart w:id="51" w:name="__Fieldmark__25_123294833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32948337"/>
            <w:bookmarkStart w:id="53" w:name="__Fieldmark__26_123294833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32948337"/>
            <w:bookmarkStart w:id="55" w:name="__Fieldmark__27_123294833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32948337"/>
            <w:bookmarkStart w:id="57" w:name="__Fieldmark__28_123294833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32948337"/>
            <w:bookmarkStart w:id="59" w:name="__Fieldmark__29_123294833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32948337"/>
            <w:bookmarkStart w:id="61" w:name="__Fieldmark__30_123294833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32948337"/>
            <w:bookmarkStart w:id="63" w:name="__Fieldmark__31_123294833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32948337"/>
            <w:bookmarkStart w:id="65" w:name="__Fieldmark__32_123294833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32948337"/>
            <w:bookmarkStart w:id="67" w:name="__Fieldmark__33_123294833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32948337"/>
            <w:bookmarkStart w:id="69" w:name="__Fieldmark__34_123294833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32948337"/>
            <w:bookmarkStart w:id="71" w:name="__Fieldmark__35_123294833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32948337"/>
            <w:bookmarkStart w:id="73" w:name="__Fieldmark__36_123294833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32948337"/>
            <w:bookmarkStart w:id="75" w:name="__Fieldmark__37_123294833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32948337"/>
            <w:bookmarkStart w:id="77" w:name="__Fieldmark__38_123294833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32948337"/>
            <w:bookmarkStart w:id="79" w:name="__Fieldmark__39_123294833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32948337"/>
            <w:bookmarkStart w:id="81" w:name="__Fieldmark__40_123294833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32948337"/>
            <w:bookmarkStart w:id="83" w:name="__Fieldmark__41_123294833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32948337"/>
            <w:bookmarkStart w:id="85" w:name="__Fieldmark__42_123294833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32948337"/>
            <w:bookmarkStart w:id="87" w:name="__Fieldmark__43_123294833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32948337"/>
            <w:bookmarkStart w:id="89" w:name="__Fieldmark__44_123294833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32948337"/>
            <w:bookmarkStart w:id="91" w:name="__Fieldmark__45_123294833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32948337"/>
            <w:bookmarkStart w:id="93" w:name="__Fieldmark__46_123294833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32948337"/>
            <w:bookmarkStart w:id="95" w:name="__Fieldmark__47_123294833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32948337"/>
            <w:bookmarkStart w:id="97" w:name="__Fieldmark__48_123294833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32948337"/>
            <w:bookmarkStart w:id="99" w:name="__Fieldmark__49_123294833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32948337"/>
            <w:bookmarkStart w:id="101" w:name="__Fieldmark__50_123294833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32948337"/>
            <w:bookmarkStart w:id="103" w:name="__Fieldmark__51_123294833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32948337"/>
            <w:bookmarkStart w:id="105" w:name="__Fieldmark__52_123294833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32948337"/>
            <w:bookmarkStart w:id="107" w:name="__Fieldmark__53_123294833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32948337"/>
            <w:bookmarkStart w:id="109" w:name="__Fieldmark__54_123294833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32948337"/>
            <w:bookmarkStart w:id="111" w:name="__Fieldmark__55_123294833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32948337"/>
            <w:bookmarkStart w:id="113" w:name="__Fieldmark__56_123294833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32948337"/>
            <w:bookmarkStart w:id="115" w:name="__Fieldmark__57_123294833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232948337"/>
            <w:bookmarkStart w:id="117" w:name="__Fieldmark__58_123294833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232948337"/>
            <w:bookmarkStart w:id="119" w:name="__Fieldmark__59_123294833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