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2978"/>
        <w:gridCol w:w="565"/>
        <w:gridCol w:w="1667"/>
      </w:tblGrid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tercollectie Engels</w:t>
              <w:br/>
              <w:t>Work plan Thema: Personal     vmbo-b12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2593659358"/>
            <w:bookmarkStart w:id="1" w:name="__Fieldmark__0_2593659358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2593659358"/>
            <w:bookmarkStart w:id="3" w:name="__Fieldmark__1_2593659358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o do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st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2593659358"/>
            <w:bookmarkStart w:id="5" w:name="__Fieldmark__2_2593659358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2593659358"/>
            <w:bookmarkStart w:id="7" w:name="__Fieldmark__3_2593659358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esents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2593659358"/>
            <w:bookmarkStart w:id="9" w:name="__Fieldmark__4_2593659358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2593659358"/>
            <w:bookmarkStart w:id="11" w:name="__Fieldmark__5_2593659358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lations-1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2593659358"/>
            <w:bookmarkStart w:id="13" w:name="__Fieldmark__6_2593659358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2593659358"/>
            <w:bookmarkStart w:id="15" w:name="__Fieldmark__7_2593659358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lations-2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2593659358"/>
            <w:bookmarkStart w:id="17" w:name="__Fieldmark__8_2593659358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2593659358"/>
            <w:bookmarkStart w:id="19" w:name="__Fieldmark__9_2593659358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et the Pictu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2593659358"/>
            <w:bookmarkStart w:id="21" w:name="__Fieldmark__10_2593659358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ne small world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2593659358"/>
            <w:bookmarkStart w:id="23" w:name="__Fieldmark__11_2593659358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oolbo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2593659358"/>
            <w:bookmarkStart w:id="25" w:name="__Fieldmark__12_2593659358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2593659358"/>
            <w:bookmarkStart w:id="27" w:name="__Fieldmark__13_2593659358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ds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2593659358"/>
            <w:bookmarkStart w:id="29" w:name="__Fieldmark__14_2593659358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rsonal 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2593659358"/>
            <w:bookmarkStart w:id="31" w:name="__Fieldmark__15_2593659358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rsonal 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2593659358"/>
            <w:bookmarkStart w:id="33" w:name="__Fieldmark__16_2593659358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rsonal C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2593659358"/>
            <w:bookmarkStart w:id="35" w:name="__Fieldmark__17_2593659358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rsonal chuncks 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2593659358"/>
            <w:bookmarkStart w:id="37" w:name="__Fieldmark__18_2593659358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rsonal chuncks 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2593659358"/>
            <w:bookmarkStart w:id="39" w:name="__Fieldmark__19_2593659358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onunciation 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0" w:name="__Fieldmark__20_2593659358"/>
            <w:bookmarkStart w:id="41" w:name="__Fieldmark__20_2593659358"/>
            <w:bookmarkEnd w:id="4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The Bedroo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2" w:name="__Fieldmark__21_2593659358"/>
            <w:bookmarkStart w:id="43" w:name="__Fieldmark__21_2593659358"/>
            <w:bookmarkEnd w:id="4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The Hous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2593659358"/>
            <w:bookmarkStart w:id="45" w:name="__Fieldmark__22_2593659358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Woning - Woonkamer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2593659358"/>
            <w:bookmarkStart w:id="47" w:name="__Fieldmark__23_2593659358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ideo: hom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2593659358"/>
            <w:bookmarkStart w:id="49" w:name="__Fieldmark__24_2593659358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2593659358"/>
            <w:bookmarkStart w:id="51" w:name="__Fieldmark__25_2593659358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jes oefe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2593659358"/>
            <w:bookmarkStart w:id="53" w:name="__Fieldmark__26_2593659358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cte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2593659358"/>
            <w:bookmarkStart w:id="55" w:name="__Fieldmark__27_2593659358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uimt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2593659358"/>
            <w:bookmarkStart w:id="57" w:name="__Fieldmark__28_2593659358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Zinnen mak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2593659358"/>
            <w:bookmarkStart w:id="59" w:name="__Fieldmark__29_2593659358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Woning - Slaapkamer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2593659358"/>
            <w:bookmarkStart w:id="61" w:name="__Fieldmark__30_2593659358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ergelijk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2593659358"/>
            <w:bookmarkStart w:id="63" w:name="__Fieldmark__31_2593659358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2593659358"/>
            <w:bookmarkStart w:id="65" w:name="__Fieldmark__32_2593659358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jes oefe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2593659358"/>
            <w:bookmarkStart w:id="67" w:name="__Fieldmark__33_2593659358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olgor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2593659358"/>
            <w:bookmarkStart w:id="69" w:name="__Fieldmark__34_2593659358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zoek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2593659358"/>
            <w:bookmarkStart w:id="71" w:name="__Fieldmark__35_2593659358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roomhui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2593659358"/>
            <w:bookmarkStart w:id="73" w:name="__Fieldmark__36_2593659358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Woning: Keuken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2593659358"/>
            <w:bookmarkStart w:id="75" w:name="__Fieldmark__37_2593659358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ideo: frui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2593659358"/>
            <w:bookmarkStart w:id="77" w:name="__Fieldmark__38_2593659358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2593659358"/>
            <w:bookmarkStart w:id="79" w:name="__Fieldmark__39_2593659358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raagpuzzel wo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2593659358"/>
            <w:bookmarkStart w:id="81" w:name="__Fieldmark__40_2593659358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ie van de zes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2593659358"/>
            <w:bookmarkStart w:id="83" w:name="__Fieldmark__41_2593659358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wedstrijd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2593659358"/>
            <w:bookmarkStart w:id="85" w:name="__Fieldmark__42_2593659358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2593659358"/>
            <w:bookmarkStart w:id="87" w:name="__Fieldmark__43_2593659358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elk woord niet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2593659358"/>
            <w:bookmarkStart w:id="89" w:name="__Fieldmark__44_2593659358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Woning: Toilet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2593659358"/>
            <w:bookmarkStart w:id="91" w:name="__Fieldmark__45_2593659358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algj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2593659358"/>
            <w:bookmarkStart w:id="93" w:name="__Fieldmark__46_2593659358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zoek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2593659358"/>
            <w:bookmarkStart w:id="95" w:name="__Fieldmark__47_2593659358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2593659358"/>
            <w:bookmarkStart w:id="97" w:name="__Fieldmark__48_2593659358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tra LvoorL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2593659358"/>
            <w:bookmarkStart w:id="99" w:name="__Fieldmark__49_2593659358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lphabe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2593659358"/>
            <w:bookmarkStart w:id="101" w:name="__Fieldmark__50_2593659358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Days of the wee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2593659358"/>
            <w:bookmarkStart w:id="103" w:name="__Fieldmark__51_2593659358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Coun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2593659358"/>
            <w:bookmarkStart w:id="105" w:name="__Fieldmark__52_2593659358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The weather foreca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2593659358"/>
            <w:bookmarkStart w:id="107" w:name="__Fieldmark__53_2593659358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Kennismaken in het Engel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2593659358"/>
            <w:bookmarkStart w:id="109" w:name="__Fieldmark__54_2593659358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2593659358"/>
            <w:bookmarkStart w:id="111" w:name="__Fieldmark__55_2593659358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 very special famil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2593659358"/>
            <w:bookmarkStart w:id="113" w:name="__Fieldmark__56_2593659358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ll About me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2593659358"/>
            <w:bookmarkStart w:id="115" w:name="__Fieldmark__57_2593659358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hat is your friend lik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2593659358"/>
            <w:bookmarkStart w:id="117" w:name="__Fieldmark__58_2593659358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amily Word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2593659358"/>
            <w:bookmarkStart w:id="119" w:name="__Fieldmark__59_2593659358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You are in charge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2593659358"/>
            <w:bookmarkStart w:id="121" w:name="__Fieldmark__60_2593659358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ference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ea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2" w:name="__Fieldmark__61_2593659358"/>
            <w:bookmarkStart w:id="123" w:name="__Fieldmark__61_2593659358"/>
            <w:bookmarkEnd w:id="1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4" w:name="__Fieldmark__62_2593659358"/>
            <w:bookmarkStart w:id="125" w:name="__Fieldmark__62_2593659358"/>
            <w:bookmarkEnd w:id="1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y Dad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6" w:name="__Fieldmark__63_2593659358"/>
            <w:bookmarkStart w:id="127" w:name="__Fieldmark__63_2593659358"/>
            <w:bookmarkEnd w:id="1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8" w:name="__Fieldmark__64_2593659358"/>
            <w:bookmarkStart w:id="129" w:name="__Fieldmark__64_2593659358"/>
            <w:bookmarkEnd w:id="1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Twins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0" w:name="__Fieldmark__65_2593659358"/>
            <w:bookmarkStart w:id="131" w:name="__Fieldmark__65_2593659358"/>
            <w:bookmarkEnd w:id="1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2" w:name="__Fieldmark__66_2593659358"/>
            <w:bookmarkStart w:id="133" w:name="__Fieldmark__66_2593659358"/>
            <w:bookmarkEnd w:id="1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reamhouse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4" w:name="__Fieldmark__67_2593659358"/>
            <w:bookmarkStart w:id="135" w:name="__Fieldmark__67_2593659358"/>
            <w:bookmarkEnd w:id="1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reland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eak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2593659358"/>
            <w:bookmarkStart w:id="137" w:name="__Fieldmark__68_2593659358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8" w:name="__Fieldmark__69_2593659358"/>
            <w:bookmarkStart w:id="139" w:name="__Fieldmark__69_2593659358"/>
            <w:bookmarkEnd w:id="1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rming Up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2593659358"/>
            <w:bookmarkStart w:id="141" w:name="__Fieldmark__70_2593659358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1: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2593659358"/>
            <w:bookmarkStart w:id="143" w:name="__Fieldmark__71_2593659358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2: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2593659358"/>
            <w:bookmarkStart w:id="145" w:name="__Fieldmark__72_2593659358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3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2593659358"/>
            <w:bookmarkStart w:id="147" w:name="__Fieldmark__73_2593659358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ech Ca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2593659358"/>
            <w:bookmarkStart w:id="149" w:name="__Fieldmark__74_2593659358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 Up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0" w:name="__Fieldmark__75_2593659358"/>
            <w:bookmarkStart w:id="151" w:name="__Fieldmark__75_2593659358"/>
            <w:bookmarkEnd w:id="1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p de camp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2" w:name="__Fieldmark__76_2593659358"/>
            <w:bookmarkStart w:id="153" w:name="__Fieldmark__76_2593659358"/>
            <w:bookmarkEnd w:id="1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ragen stellen en beantwoor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4" w:name="__Fieldmark__77_2593659358"/>
            <w:bookmarkStart w:id="155" w:name="__Fieldmark__77_2593659358"/>
            <w:bookmarkEnd w:id="1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ar je woont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oolbo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6" w:name="__Fieldmark__78_2593659358"/>
            <w:bookmarkStart w:id="157" w:name="__Fieldmark__78_2593659358"/>
            <w:bookmarkEnd w:id="1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8" w:name="__Fieldmark__79_2593659358"/>
            <w:bookmarkStart w:id="159" w:name="__Fieldmark__79_2593659358"/>
            <w:bookmarkEnd w:id="1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0" w:name="__Fieldmark__80_2593659358"/>
            <w:bookmarkStart w:id="161" w:name="__Fieldmark__80_2593659358"/>
            <w:bookmarkEnd w:id="1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Persoonlijk voornaamwoo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2" w:name="__Fieldmark__81_2593659358"/>
            <w:bookmarkStart w:id="163" w:name="__Fieldmark__81_2593659358"/>
            <w:bookmarkEnd w:id="1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4" w:name="__Fieldmark__82_2593659358"/>
            <w:bookmarkStart w:id="165" w:name="__Fieldmark__82_2593659358"/>
            <w:bookmarkEnd w:id="1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6" w:name="__Fieldmark__83_2593659358"/>
            <w:bookmarkStart w:id="167" w:name="__Fieldmark__83_2593659358"/>
            <w:bookmarkEnd w:id="1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Het werkwoord to be - t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8" w:name="__Fieldmark__84_2593659358"/>
            <w:bookmarkStart w:id="169" w:name="__Fieldmark__84_2593659358"/>
            <w:bookmarkEnd w:id="1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0" w:name="__Fieldmark__85_2593659358"/>
            <w:bookmarkStart w:id="171" w:name="__Fieldmark__85_2593659358"/>
            <w:bookmarkEnd w:id="1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Simple presen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2" w:name="__Fieldmark__86_2593659358"/>
            <w:bookmarkStart w:id="173" w:name="__Fieldmark__86_2593659358"/>
            <w:bookmarkEnd w:id="1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4" w:name="__Fieldmark__87_2593659358"/>
            <w:bookmarkStart w:id="175" w:name="__Fieldmark__87_2593659358"/>
            <w:bookmarkEnd w:id="1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6" w:name="__Fieldmark__88_2593659358"/>
            <w:bookmarkStart w:id="177" w:name="__Fieldmark__88_2593659358"/>
            <w:bookmarkEnd w:id="1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 test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8" w:name="__Fieldmark__89_2593659358"/>
            <w:bookmarkStart w:id="179" w:name="__Fieldmark__89_2593659358"/>
            <w:bookmarkEnd w:id="1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0" w:name="__Fieldmark__90_2593659358"/>
            <w:bookmarkStart w:id="181" w:name="__Fieldmark__90_2593659358"/>
            <w:bookmarkEnd w:id="1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ference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ri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2" w:name="__Fieldmark__91_2593659358"/>
            <w:bookmarkStart w:id="183" w:name="__Fieldmark__91_2593659358"/>
            <w:bookmarkEnd w:id="1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4" w:name="__Fieldmark__92_2593659358"/>
            <w:bookmarkStart w:id="185" w:name="__Fieldmark__92_2593659358"/>
            <w:bookmarkEnd w:id="1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rming Up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6" w:name="__Fieldmark__93_2593659358"/>
            <w:bookmarkStart w:id="187" w:name="__Fieldmark__93_2593659358"/>
            <w:bookmarkEnd w:id="1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8" w:name="__Fieldmark__94_2593659358"/>
            <w:bookmarkStart w:id="189" w:name="__Fieldmark__94_2593659358"/>
            <w:bookmarkEnd w:id="1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ostcard 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0" w:name="__Fieldmark__95_2593659358"/>
            <w:bookmarkStart w:id="191" w:name="__Fieldmark__95_2593659358"/>
            <w:bookmarkEnd w:id="1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2" w:name="__Fieldmark__96_2593659358"/>
            <w:bookmarkStart w:id="193" w:name="__Fieldmark__96_2593659358"/>
            <w:bookmarkEnd w:id="1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 lett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4" w:name="__Fieldmark__97_2593659358"/>
            <w:bookmarkStart w:id="195" w:name="__Fieldmark__97_2593659358"/>
            <w:bookmarkEnd w:id="1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e it down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6" w:name="__Fieldmark__98_2593659358"/>
            <w:bookmarkStart w:id="197" w:name="__Fieldmark__98_2593659358"/>
            <w:bookmarkEnd w:id="1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ostca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8" w:name="__Fieldmark__99_2593659358"/>
            <w:bookmarkStart w:id="199" w:name="__Fieldmark__99_2593659358"/>
            <w:bookmarkEnd w:id="1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change progra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0" w:name="__Fieldmark__100_2593659358"/>
            <w:bookmarkStart w:id="201" w:name="__Fieldmark__100_2593659358"/>
            <w:bookmarkEnd w:id="2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Your hobb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2" w:name="__Fieldmark__101_2593659358"/>
            <w:bookmarkStart w:id="203" w:name="__Fieldmark__101_2593659358"/>
            <w:bookmarkEnd w:id="2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tel jezelf voo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4" w:name="__Fieldmark__102_2593659358"/>
            <w:bookmarkStart w:id="205" w:name="__Fieldmark__102_2593659358"/>
            <w:bookmarkEnd w:id="2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 short letter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fe and cultu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6" w:name="__Fieldmark__103_2593659358"/>
            <w:bookmarkStart w:id="207" w:name="__Fieldmark__103_2593659358"/>
            <w:bookmarkEnd w:id="2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8" w:name="__Fieldmark__104_2593659358"/>
            <w:bookmarkStart w:id="209" w:name="__Fieldmark__104_2593659358"/>
            <w:bookmarkEnd w:id="2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dland 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0" w:name="__Fieldmark__105_2593659358"/>
            <w:bookmarkStart w:id="211" w:name="__Fieldmark__105_2593659358"/>
            <w:bookmarkEnd w:id="2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2" w:name="__Fieldmark__106_2593659358"/>
            <w:bookmarkStart w:id="213" w:name="__Fieldmark__106_2593659358"/>
            <w:bookmarkEnd w:id="2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od save the que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4" w:name="__Fieldmark__107_2593659358"/>
            <w:bookmarkStart w:id="215" w:name="__Fieldmark__107_2593659358"/>
            <w:bookmarkEnd w:id="2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eeting Etiquette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I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ask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6" w:name="__Fieldmark__108_2593659358"/>
            <w:bookmarkStart w:id="217" w:name="__Fieldmark__108_2593659358"/>
            <w:bookmarkEnd w:id="2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8" w:name="__Fieldmark__109_2593659358"/>
            <w:bookmarkStart w:id="219" w:name="__Fieldmark__109_2593659358"/>
            <w:bookmarkEnd w:id="2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sking question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0" w:name="__Fieldmark__110_2593659358"/>
            <w:bookmarkStart w:id="221" w:name="__Fieldmark__110_2593659358"/>
            <w:bookmarkEnd w:id="2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esent yoursel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2" w:name="__Fieldmark__111_2593659358"/>
            <w:bookmarkStart w:id="223" w:name="__Fieldmark__111_2593659358"/>
            <w:bookmarkEnd w:id="2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changing informa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4" w:name="__Fieldmark__112_2593659358"/>
            <w:bookmarkStart w:id="225" w:name="__Fieldmark__112_2593659358"/>
            <w:bookmarkEnd w:id="2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illing in a for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6" w:name="__Fieldmark__113_2593659358"/>
            <w:bookmarkStart w:id="227" w:name="__Fieldmark__113_2593659358"/>
            <w:bookmarkEnd w:id="2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escribing yourself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t>Engels | Thema Personal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879850</wp:posOffset>
          </wp:positionH>
          <wp:positionV relativeFrom="paragraph">
            <wp:posOffset>-25971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Stercollectie Engels vmbo-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8:11:00Z</dcterms:created>
  <dc:creator>Tom</dc:creator>
  <dc:description/>
  <cp:keywords/>
  <dc:language>en-US</dc:language>
  <cp:lastModifiedBy>Stagiair2</cp:lastModifiedBy>
  <dcterms:modified xsi:type="dcterms:W3CDTF">2015-02-26T13:16:00Z</dcterms:modified>
  <cp:revision>10</cp:revision>
  <dc:subject/>
  <dc:title/>
</cp:coreProperties>
</file>